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«Радуга» пгт Клет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йонный семинар-практ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недрение ФГОС дошкольного образования в практику работы ДО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ь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инар-практикум на тем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недрение ФГОС дошкольного образования в практику работы ДОУ»</w:t>
      </w:r>
    </w:p>
    <w:p>
      <w:pPr>
        <w:pStyle w:val="Heading5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еминара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Реализация ФГОС дошкольного образования»  вступительное слово Е.И.Кулешовой., заведующей МБДОУ д/с «Радуг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Д по речевому развит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уппе общеразвивающей направленности детей от 3 до 4 лет на тему: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Чьё это перышко?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Луговая Е.А., воспитатель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Д по социально-коммуникативному развитию в группе общеразвивающей направленности детей от 5 до 6 лет на тему: «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Путешествие по России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Калиничева О.В., воспитатель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стер-класс: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Толерантность— принцип взаимодействия между людьми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Гусенкова А.В., воспита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флексия «Связующая нить» (Прончакова И.Е., старший воспита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Е.И.Кулешова. – заведующ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 для ДОУ - это требование нового закона об образовании, в котором дошкольное образование признано уровнем общего образования. Ключевая установка стандарта – поддержка разнообразия и самоценности детства. Наложено табу на любые формы и методы школьной модели обучения. Ключевая линия дошкольного детства – это приобщение к ценностям культуры, социализация ребенка в обществе, а не обучение его письму, счету и чтению. И это приобщение происходит через ведущий вид детской деятельности – игру. ФГОС дошкольного образования состоит из трех требований: требования к структуре основной общеобразовательной программе дошкольного образования, требования к условиям реализации программы и требования к результатам освоения программы дошко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недрения и реализации ФГОС ДО в практику нашего ДОУ нами были изучены инструктивно-методические письма; издан приказ по ДОУ о внедрении ФГОС ДО в работу; разработана Дорожная карта (план мероприятий); создана рабочая группа по разработке основной общеобразовательной программы ДОУ. На базе нашего сада прошло обучение педагогов  в различных формах (консультации, семинары, открытые просмотры, обмен опыты, педагогические советы); внесены изменения в локальные акты; с родителями проведено родительское собрание. По мере возможности приводим  в соответствие материально-техническую базу ДОУ; предметно-пространственную среду в соответствии ФГОС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смотр непосредственно-образовательной деятельности по речевому развитию «Чьё это перышко?» в группе общеразвивающей направленности детей от 3 до 4 л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смотр непосредственно-образовательной деятельности   по социально-коммуникативному развитию «Путешествие по России» в группе общеразвивающей направленности детей от 5 до 6 л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стер-класс «Толерантность – принцип взаимодействия между людьми». Знакомство педагогов с понятием «толерантност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флексию «Связующая ни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 коллеги, наш семинар подошел к концу, нам очень приятно было вас здесь видеть  и мы, благодарим вас за сотрудничество. Просим вас поделиться своими впечатлениями от сегодняшнего семинара, ваши пожел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ередают друг другу клубок ниток так, чтобы все, кто держал клубок, взялись за нить.  Передача клубка сопровождается обменом ощущений и впечатлений. Когда клубок вернется к ведущему, участники натягивают нить и закрывают глаза. Давайте натянем нить и почувствуем, что мы с вами сейчас одно целое, и каждый из нас важен и значим в этом целом. Спасибо 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37:00Z</dcterms:created>
  <dc:creator>Владелец</dc:creator>
  <dc:description/>
  <cp:keywords/>
  <dc:language>en-US</dc:language>
  <cp:lastModifiedBy>RePack by Diakov</cp:lastModifiedBy>
  <cp:lastPrinted>2016-02-09T11:40:00Z</cp:lastPrinted>
  <dcterms:modified xsi:type="dcterms:W3CDTF">2016-02-09T08:40:00Z</dcterms:modified>
  <cp:revision>4</cp:revision>
  <dc:subject/>
  <dc:title>Муниципальное бюджетное дошкольное образовательное учреждение детский сад №1</dc:title>
</cp:coreProperties>
</file>