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экологического воспита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У ДО «ДДТ «Хвалынский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Экологическое образование призвано формировать знания о природе, о взаимодействии общества и природы, умение по изучению и охране природы. Процесс экологического образования школьников, сочетая обучение и воспитание, направлено на формирование экологической ответственности к окружающей сред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ность экологического воспитания определяется, прежде всего, его задачами, которые предполагают формировани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и общения с природой, интереса к познанию ее законов и явлен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установок и мотивов деятельности, направленной на осознание универсальной ценности природ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убеждение в необходимости сбережения природы, сохранения своего и общественного здоровь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воспитание как педагогический процесс определяется не только на экологические знания, но и осуществляется через его чувства - эмоциональную сферу, его душевную подготовку к воспитанию экологических ценност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воспитание есть составная часть общей системы воспитания, поэтому к рассмотрению сущности применимы общие подходы теории воспитания. В настоящее время сущность экологического воспитания нельзя рассматривать только как составную часть природоохранной системы - это необходимый компонент формирования личности, способной решать задачи будущего этапа развития цивилизации. Поэтому экологическому воспитанию придается общественное значени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уровня экологического воспитания, экологической культуры зависит вопрос выживания человечества, сможет ли человек остаться на нашей планете или его ждет вымирание, или деградация с последующей мутацией. Именно на такую дисциплину как «экологическая культура» сегодня возложена миссия спасения человечества, выработки механизмов противодействия вымиранию и гибел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в настоящее время система школьного и внешкольного образования и воспитания включает большой объем экологических знаний, умений и навыков, реализующих требования в направлении роста и развития экологической культуры. В условиях современной экологической ситуации важна экологизация всей системы образования и воспитания подрастающего поколения. Одним из важнейших принципов экологического образования считается принцип непрерывности - взаимосвязанный процесс обуче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ологическое воспитание осуществляется на основе личностного подхода и направляется на взаимодействие всех элементов, имеющих общую цель: овладение экологической культурой, ценностным и сознательно ответственным отношением к природе и человеку, которое должно выражаться в экологообразной деятельност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иск решения данных проблем заставил меня изменить подход к своей педагогической деятельности. Позитивные изменения, происходящие в образовании, поставили перед школой и дополнительным образованием воспитать личность, владеющую способами и средствами сохранения общества и общественных отношений, транспортирующую образы культурных взаимодействий во всем многообразии социальных отношений с людьми, с окружающим миром, с природой. Это предполагает построение такого образовательного пространства на занятиях, в котором каждый школьник  сможет самореализоваться, найти себя в деле, прочувствовать, прожить  «ситуацию успеха» в решении учебных проблем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иски способов совершенствования образовательных моделей в различных направлениях и для достижения новых целей привели к постановке следующих задач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внедрение современных педтехнологий в преподавании предм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творческой деятельности воспитанника и формирование устойчивого интереса к предмету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поисково-исследовательских навыков и умений, ориентированных на применение имеющихся знаний и приобретение новых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туации успеха с целью формирования адекватной самооценк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этих задач способствует и введение Федеральных государственных образовательных стандартов второго поколения в учебно-образовательную деятельность школы. На основании общего положения ФГОС устанавливаются требования к результатам освоения основной образовательной программы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природе, окружающей среде (экологическое воспитание) включает в себя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ностное отношение к природе и всем формам жизн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арный опыт природоохранительной деятельност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растениям и животным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опыта эмоционально-чувственного непосредственного взаимодействия с природой, экологически грамотного поведения в природе (в ходе экскурсий, прогулок, туристических походов и путешествий по родному краю)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получение опыта участия в природоохранной деятельности (экологические акции, десанты, высадка растений, создание цветочных клумб, очистка доступных территорий от мусора, подкормка птиц и т. д.), в деятельности школьных экологических центров, участие в создании и реализации коллективных природоохранных проекто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ильное участие в деятельности детско-юношеских общественных экологических организаций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своение в семье позитивных образцов взаимодействия с природой при поддержке родителей, расширение опыта общения с природой, заботы о животных и растениях, участие вместе с родителями в природоохранной деятельности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цели и задач экологического воспитания, ценностного отношения к природе, окружающей среде мною выбраны  направле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КТ на занятиях в объединениях «Цветоводство» и «Юный натуралист»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ий метод как эффективный путь совершенствования экологического образова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детская общественная организация «Союз юных экологов» при поддержке областного Комитета охраны окружающей среды и природопользования Саратовской области и благотворительного фонда «Радуга» компании ТНК-ВР ежегодно в течение восьми лет организует и проводит областную Летнюю экологическую школу в Национальном парке «Хвалынский».</w:t>
      </w:r>
    </w:p>
    <w:p>
      <w:pPr>
        <w:pStyle w:val="P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Школе приглашаются победители и участники олимпиад по биологии и экологии, авторы научно-исследовательских и практических работ по биологической и экологической тематике, представленных на конференции и конкурсы различного уровня, учащиеся школ области, успешно изучающие данные предметы и активно занимающиеся внеклассной экологической работой под руководством учителей биологии и экологии.</w:t>
      </w:r>
    </w:p>
    <w:p>
      <w:pPr>
        <w:pStyle w:val="P13"/>
        <w:ind w:firstLine="708"/>
        <w:jc w:val="both"/>
        <w:rPr/>
      </w:pPr>
      <w:r>
        <w:rPr>
          <w:rStyle w:val="S1"/>
          <w:sz w:val="28"/>
          <w:szCs w:val="28"/>
        </w:rPr>
        <w:t>Цель</w:t>
      </w:r>
      <w:r>
        <w:rPr>
          <w:sz w:val="28"/>
          <w:szCs w:val="28"/>
        </w:rPr>
        <w:t xml:space="preserve">: знакомство с методиками полевых экологических исследований, эколого-краеведческая работа с учащимися школ области по пропаганде и популяризации знаний по биоразнообразию и экологии Саратовской области, воспитание патриотизма и любви к малой Родине. </w:t>
      </w:r>
    </w:p>
    <w:p>
      <w:pPr>
        <w:pStyle w:val="P12"/>
        <w:ind w:firstLine="708"/>
        <w:jc w:val="both"/>
        <w:rPr>
          <w:color w:val="FF0000"/>
          <w:sz w:val="28"/>
          <w:szCs w:val="28"/>
        </w:rPr>
      </w:pPr>
      <w:r>
        <w:rPr>
          <w:rStyle w:val="S1"/>
          <w:sz w:val="28"/>
          <w:szCs w:val="28"/>
        </w:rPr>
        <w:t xml:space="preserve">Программа Школы </w:t>
      </w:r>
      <w:r>
        <w:rPr>
          <w:sz w:val="28"/>
          <w:szCs w:val="28"/>
        </w:rPr>
        <w:t xml:space="preserve">включает в себя практические занятия и сдачу зачетов по следующим дисциплинам: ботаника, гидробиология, энтомология, зоология позвоночных, палеонтология, орнитология, ландшафтоведение,  методика полевых экологических исследований, методика работы с электронными пособиями и определителями, школа начальной туристской </w:t>
      </w:r>
    </w:p>
    <w:p>
      <w:pPr>
        <w:pStyle w:val="P15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ое лето юные экологи  из Саратова и области под руководством преподавателей изучают растения и животных, собирают материал для дальнейшей исследовательской  работы, учатся любить и защищать окружающий мир. Пользуясь знаниями по методике полевых исследований и используя  собранный материал по время нахождения а Лесной школе,  дети могут заниматься  исследовательской деятельностью и принимать  участие конкурсах и научно – практических конференциях различного уровня.</w:t>
      </w:r>
    </w:p>
    <w:p>
      <w:pPr>
        <w:pStyle w:val="P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обучающиеся «Дома детского творчества «Хвалынский» принимают участие в  работе Лесной школы. Собранный материал обрабатывается в течение учебного года и представляется на научно – практических конференциях муниципального, регионального и российского уровней. Собранные растения оформляем  в гербарий и передаем  в научный отдел Национального парка  «Хвалынский». В настоящее время собранный гербарный материал находится в Краеведческом музее Национального парка «Хвалынский», где с ним могут познакомиться все посетители.</w:t>
      </w:r>
    </w:p>
    <w:p>
      <w:pPr>
        <w:pStyle w:val="P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ме детского творчества ежегодно работает секция биологии и экологии. В ней принимают участие школьники с 1 по 11 классы. Особенной популярностью эта секция пользуется у школьников начального звена.</w:t>
      </w:r>
    </w:p>
    <w:p>
      <w:pPr>
        <w:pStyle w:val="P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ую весну на занятиях в объединении «Цветоводство» мы выращиваем рассаду цветов для открытого грунта, которую дети сами высаживают на клумбы в школе, в интернате, в вольерном хозяйстве Национального парка «Хвалынксий» и на клумбе  около ДД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объединений «Цветоводство» и «Юный натуралист» принимают активное участие в социально – значимых мероприятиях, организуемых Национальным парком «Хвалынск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циях «Покормите птиц зимо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циях по сбору сосновых шишек для семя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литературно – художественных конкурсах в рамках Всемирной акции       «Марш пар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областных научно – практических конференциях «Проблемы сохранения биоразнообразия и современного природопольз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проекте «Всероссийский заповедный урок», посвященном 100-летию заповедной системы и Году экологии в Ро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 Всемирной акции «Марш парков»;</w:t>
      </w:r>
    </w:p>
    <w:p>
      <w:pPr>
        <w:pStyle w:val="P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ъединении «Цветоводство» воспитанники учатся  выращивать  комнатные растения, учитывая потребности к произрастанию, изучают особенности их содержания, ухаживают на ними  и ведут пропаганду о  пользе комнатных растений в жизни человека, проводят  консультации и беседы с населением  по разведению комнатных раст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Школьники участвуют  в социальных проектах по озеленению города -   выращивают  рассаду цветов и  комнатные раст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P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, занимающиеся в объединениях естественно – научной  направленности, знают о роли растений и животных на планете Земля и понимают, какую ответственность человек несет за сохранность видового состава флоры и фауны. Они учатся беречь и сохранять растительный и животный мир.  </w:t>
      </w:r>
    </w:p>
    <w:p>
      <w:pPr>
        <w:pStyle w:val="P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47:00Z</dcterms:created>
  <dc:creator>USER</dc:creator>
  <dc:description/>
  <cp:keywords/>
  <dc:language>en-US</dc:language>
  <cp:lastModifiedBy>Дом</cp:lastModifiedBy>
  <cp:lastPrinted>2017-04-10T12:47:00Z</cp:lastPrinted>
  <dcterms:modified xsi:type="dcterms:W3CDTF">2017-05-07T19:23:00Z</dcterms:modified>
  <cp:revision>15</cp:revision>
  <dc:subject/>
  <dc:title/>
</cp:coreProperties>
</file>