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/>
        <w:jc w:val="center"/>
        <w:rPr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государственное бюджетное профессиональное образовательное учреждение «Челябинский педагогический колледж № 1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ия карта урок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Русский язык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Челябинск, 2017</w:t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0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Предмет: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русский язык</w:t>
        <w:tab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2  </w:t>
      </w:r>
    </w:p>
    <w:p>
      <w:pPr>
        <w:pStyle w:val="Style21"/>
        <w:bidi w:val="0"/>
        <w:ind w:left="-284" w:right="0" w:hanging="0"/>
        <w:jc w:val="left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4"/>
        </w:rPr>
        <w:t>Сочинение «Моя любимая игрушка»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Цели урока: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4"/>
        </w:rPr>
        <w:t xml:space="preserve"> продолжать работу по формированию умений обучающихся писать сочинение -описание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Планируемые результаты:</w:t>
      </w:r>
    </w:p>
    <w:p>
      <w:pPr>
        <w:pStyle w:val="Normal"/>
        <w:shd w:fill="FFFFFF" w:val="clear"/>
        <w:tabs>
          <w:tab w:val="clear" w:pos="708"/>
          <w:tab w:val="left" w:pos="11738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Предметные: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ab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4"/>
        </w:rPr>
        <w:t>- развитие умений составлять план;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4"/>
        </w:rPr>
        <w:t>-развитие умений соотносить содержание и заголовок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Личностные: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-формирование навыков самостоятельной работы при выполнении учебных задач; 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-развитие навыков сотрудничества со взрослыми и сверстниками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Тип урока: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4"/>
        </w:rPr>
        <w:t>урок</w:t>
      </w: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развития речи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Оборудование: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презентация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tbl>
      <w:tblPr>
        <w:tblW w:w="1519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36"/>
        <w:gridCol w:w="906"/>
        <w:gridCol w:w="6465"/>
        <w:gridCol w:w="2551"/>
        <w:gridCol w:w="2470"/>
      </w:tblGrid>
      <w:tr>
        <w:trPr>
          <w:trHeight w:val="413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 урока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 и приемы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о-нометраж</w:t>
            </w:r>
          </w:p>
        </w:tc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ржание урока.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УД</w:t>
            </w:r>
          </w:p>
        </w:tc>
      </w:tr>
      <w:tr>
        <w:trPr>
          <w:trHeight w:val="41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ь у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ь ученика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. момент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ный: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еседа;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дравствуйте, ребята. Садитес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тствовать друг друга и учител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Style w:val="1"/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.)</w:t>
            </w:r>
          </w:p>
          <w:p>
            <w:pPr>
              <w:pStyle w:val="Style21"/>
              <w:widowControl/>
              <w:suppressAutoHyphens w:val="true"/>
              <w:bidi w:val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shd w:fill="FFFFFF" w:val="clear"/>
              </w:rPr>
              <w:t>-принимать и сохранять учебную задачу</w:t>
            </w:r>
          </w:p>
        </w:tc>
      </w:tr>
      <w:tr>
        <w:trPr>
          <w:trHeight w:val="1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уализация знаний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ный. Бесед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- отгадайте загадку, и вы поймете о чём мы сегодня будем говорить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Это детская площадк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ячик здесь, ведро, лопатк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И мальчишки и девчушки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Принесли с собой...(игрушк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вовать в учебном диалог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троить предложения в устной форме.</w:t>
            </w:r>
          </w:p>
        </w:tc>
      </w:tr>
      <w:tr>
        <w:trPr>
          <w:trHeight w:val="217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онный этап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ный. Бесед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Целеполагани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мин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- как вы думаете, о чём мы сегодня будем говорить?(о игрушках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- а у вас есть любимая игрушка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- как вы думаете, что мы сегодня будем делать?(писать сочинение о любимой игрушке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- какую цель мы можем поставить?(написать сочинение о любимой игрушк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частвовать в учебном диалог.</w:t>
            </w:r>
          </w:p>
          <w:p>
            <w:pPr>
              <w:pStyle w:val="Style21"/>
              <w:bidi w:val="0"/>
              <w:jc w:val="left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 цель урок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true"/>
              <w:bidi w:val="0"/>
              <w:jc w:val="left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(К.)</w:t>
            </w:r>
          </w:p>
          <w:p>
            <w:pPr>
              <w:pStyle w:val="Style21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-</w:t>
            </w:r>
            <w:r>
              <w:rPr>
                <w:rStyle w:val="1"/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>умение устанавливать рабочие отношения</w:t>
            </w:r>
          </w:p>
          <w:p>
            <w:pPr>
              <w:pStyle w:val="Style21"/>
              <w:bidi w:val="0"/>
              <w:jc w:val="left"/>
              <w:rPr>
                <w:rStyle w:val="1"/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.)</w:t>
            </w:r>
          </w:p>
          <w:p>
            <w:pPr>
              <w:pStyle w:val="Style21"/>
              <w:widowControl/>
              <w:suppressAutoHyphens w:val="true"/>
              <w:bidi w:val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shd w:fill="FFFFFF" w:val="clear"/>
              </w:rPr>
              <w:t>-принимать и сохранять учебную задачу.</w:t>
            </w:r>
          </w:p>
        </w:tc>
      </w:tr>
      <w:tr>
        <w:trPr>
          <w:trHeight w:val="5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ка учебной задачи и её решение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ный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Рассказ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ловесный. Составление план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мин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 вы знаете где появились первые игрушки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ервые игрушки ещё начали делать первобытные люди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гда они были каменные, глиняные или металлические фигурки. Первой игрушкой ребёнка в древности была погремушк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еред вами слова. Попробуйте сказать мне что это за слова.(план, начало, описание, окончание)(это этапы работы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з каких частей состоит сочинение(вступление, основная часть, моё мнение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что мы можем написать во вступлении?(как называется моя игрушка, кто её подарил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пункт плана: моя игрушка и когда она появилась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что мы можем написать в основной части?(какая игрушка, каким она цветом, описать детали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 пункт плана: описание игрушки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что мы можем написать в заключении?(почему именно эта игрушка любимая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3 пункт плана: почему я её люблю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так, ребята, сколько всего частей получилось?(3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что мы напишем в 1?2?3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Участвовать в учебном диалоге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bCs/>
                <w:sz w:val="22"/>
                <w:szCs w:val="22"/>
              </w:rPr>
              <w:t>Составлять план. Участвовать в учебном диалог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анализ объектов с выделением существенных и несущественных признаков. (П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ывать выделенные учителем ориентиры действия в новом учебном материале (Р).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ческая пауз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мин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Style w:val="1"/>
                <w:rFonts w:ascii="Times New Roman" w:hAnsi="Times New Roman" w:eastAsia="Times New Roman" w:cs="Times New Roman"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Мы отдохнули, и теперь с новыми силами можем приступать к рабо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1"/>
                <w:rFonts w:eastAsia="Times New Roman" w:cs="Times New Roman" w:ascii="Times New Roman" w:hAnsi="Times New Roman"/>
                <w:bCs/>
                <w:sz w:val="22"/>
                <w:szCs w:val="22"/>
                <w:shd w:fill="FFFFFF" w:val="clear"/>
              </w:rPr>
              <w:t>Выполнять упражн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частных задач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ий: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ткройте свои тетради, запишите число и сочинение.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теперь приступайте к написанию сочинения, будьте внимательны и не допускайте ошиб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eastAsia="Times New Roman" w:cs="Times New Roman" w:ascii="Times New Roman" w:hAnsi="Times New Roman"/>
                <w:bCs/>
                <w:sz w:val="22"/>
                <w:szCs w:val="22"/>
                <w:shd w:fill="FFFFFF" w:val="clear"/>
              </w:rPr>
              <w:t>Писать сочине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.)принимать и сохранять учебную задачу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читывать выделенные учителем ориентиры действия в новом учебном материале (Р)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 урока. Рефлексия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едметная)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ный: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бесед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ш урок подходит к концу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Чем мы сегодня с вами занимались на уроке?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А у кого были затруднения?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пасибо за работу! Урок окончен!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ть на вопросы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ировать свою работу на урок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лексия способов и условий действия, контроль и оценка процесса и результатов деятельности;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entury Schoolbook;Century" w:hAnsi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5">
    <w:name w:val="Основной текст + Курсив"/>
    <w:basedOn w:val="Style11"/>
    <w:qFormat/>
    <w:rPr>
      <w:b/>
      <w:bCs/>
      <w:i/>
      <w:iCs/>
      <w:sz w:val="19"/>
      <w:szCs w:val="19"/>
      <w:shd w:fill="FFFFFF" w:val="clear"/>
    </w:rPr>
  </w:style>
  <w:style w:type="character" w:styleId="C0">
    <w:name w:val="c0"/>
    <w:basedOn w:val="Style11"/>
    <w:qFormat/>
    <w:rPr/>
  </w:style>
  <w:style w:type="character" w:styleId="C2">
    <w:name w:val="c2"/>
    <w:basedOn w:val="Style11"/>
    <w:qFormat/>
    <w:rPr/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;Lucida Sans Unicode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28:00Z</dcterms:created>
  <dc:creator>Администратор</dc:creator>
  <dc:description/>
  <dc:language>en-US</dc:language>
  <cp:lastModifiedBy/>
  <cp:lastPrinted>2016-11-29T11:07:00Z</cp:lastPrinted>
  <dcterms:modified xsi:type="dcterms:W3CDTF">2017-05-11T10:15:11Z</dcterms:modified>
  <cp:revision>9</cp:revision>
  <dc:subject/>
  <dc:title/>
</cp:coreProperties>
</file>