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60" w:after="20"/>
        <w:ind w:right="2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аботы организации дифференцированной работы младших школьников на уроках математики</w:t>
      </w:r>
    </w:p>
    <w:p>
      <w:pPr>
        <w:pStyle w:val="Style15"/>
        <w:spacing w:lineRule="auto" w:line="360" w:before="60" w:after="20"/>
        <w:ind w:right="2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о материалам курсового исследования)</w:t>
      </w:r>
    </w:p>
    <w:p>
      <w:pPr>
        <w:pStyle w:val="Style15"/>
        <w:spacing w:lineRule="auto" w:line="360" w:before="60" w:after="20"/>
        <w:ind w:right="2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уриева Екатерина Илдусовна</w:t>
      </w:r>
    </w:p>
    <w:p>
      <w:pPr>
        <w:pStyle w:val="Style15"/>
        <w:spacing w:lineRule="auto" w:line="360" w:before="60" w:after="20"/>
        <w:ind w:right="2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ый руководитель – Дрокина М.В., преподаватель кафедры математики и информатики высшей квалификационной категории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едагогика переходит на развивающее, личностно-ориентированное обучение и на первый план теперь выдвигается развитие каждой конкретной личности, с выявлением её индивидуальности, а значит необычайно остро встаёт проблема дифференцированного подхода к обучению. </w:t>
      </w:r>
      <w:r>
        <w:rPr>
          <w:rFonts w:cs="Times New Roman" w:ascii="Times New Roman" w:hAnsi="Times New Roman"/>
          <w:sz w:val="28"/>
          <w:szCs w:val="28"/>
          <w:lang w:val="en-US"/>
        </w:rPr>
        <w:t>[1]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в обучении младших школьников целесообразно рассматривать как возможность индивидуализации в условиях одного класса. При использовании любых форм и методов обучения в школе нельзя учесть все индивидуально-психологические особенности. Индивидуализация всегда относительна, поскольку учитываются индивидуальные особенности не каждого отдельного ученика, а в группе, во внимание принимаются те особенности, которые важны с точки зрения учения. Ряд педагогов предлагают для объединения детей в группы учитывать следующие критерии: подготовленность (знания, умения, навыки); степень развития общих умственных способностей; развитие общеучебных умений; отношение к предмету и учению в цело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го исследования являлось изучить теоретические и методические основы дифференцированного подхода на уроках математике в начальных классах. Задачи нашего курсового исследования раскрывают его цель, к ним относятся такие задачи, как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изучить сущность дифференциации обучения младших школьников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критериями дифференциации обучения младших школьников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пособы дифференциации учебной работы младших школьников и применение их на уроках математики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рганизацию деятельности по реализации дифференцированного обучения младших школьников на уроках математики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возможное использование дифференцированного обучения, как средства повышения эффективности учебной деятельности младших школьников на уроках математик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 включают в себя анализ, синтез, обобщение методов изучения дифференцированной работы в начальной школе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дифференциации в обучении математике показало, что изучение этого вопроса является в настоящее время очень актуальны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боты мы определили, что дифференциация – это такая система обучения, которая ставит своей целью создание оптимальных условий для выявления задатков, развития интересов и способностей, она характеризуется формированием групп учащихся, сходных по какому-либо комплексу свойств и качеств, среди которых основными являются обученность, обучаемость, познавательный интерес. [2] Число и разнообразие способов реализации дифференцированного подхода в школе зависит от творческой направленности учителя, от его педагогического мастерства, от умения работать сразу со всем классом и с каждым учеником в отдельности.</w:t>
      </w:r>
    </w:p>
    <w:p>
      <w:pPr>
        <w:pStyle w:val="Style15"/>
        <w:spacing w:lineRule="auto" w:line="360" w:before="60" w:after="20"/>
        <w:ind w:right="220"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М.В. Фоменкова, Н.Н. Хаустова полагают: «Дифференцированный подход в учебном процессе означает действенное внимание к каждому ученику, его творческой индивидуальности в условиях классно – урочной системы обучения по обязательным учебным программам,  предполагает разумное сочетание фронтальных, групповых и индивидуальных занятий для повышения качества обучения и развития каждого ученика». [3; с.42]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дна из важнейших задач начального образования - это создание условий для того, чтобы каждый ученик мог полностью реализовать себя, желал и умел учиться. Любой класс состоит из учеников с неодинаковым развитием и степенью подготовленности, разным отношением к учению и разными интересами. Зачастую учитель вынужден вести обучение применительно к среднему уровню развития и обученности детей. Это неизбежно приводит к тому, что "сильные" ученики искусственно сдерживаются в своем развитии, теряют интерес к учению, а "слабые" обречены на хроническое отставание. Те, кто относится к средним, тоже очень разные, с разными интересами и склонностями, с разными особенностями восприятия, мышления, памяти. Поэтому, нужно, чтобы каждый ученик работал в полную силу, чувствовал уверенность в себе, ощущал радость учебного труда, сознательно и прочно усваивал программный материал, продвигался в развитии. Для этого учебный процесс необходимо строить на основе принципа индивидуального подхода.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]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е исследование продолжено нами в 2016-2017 учебном году в виде выпускного квалификационного исследования на тему: Развитие познавательных универсальных учебных действий младших школьников на уроках математики посредством дифференцированного подход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ёва Н.Н, Дифференциация учебной работы младших школьников на уроках математики [Текст]: Методическое пособие / Н.Н. Деменёва – М.: АРКТИ, 2005. – 88 с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асый И.П, Педагогика начальной школы [Текст]: Учеб. пособие для студ. пед. колледжей / И.П. Подласый. – М.: Гуманит. изд. центр ВЛАДОС, 2000. – 400 с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енкова М.В., Хаустова Н.Н., Дифференциация в обу¬чении математике [Текст]: Учеб. пособие для студ. пед. колледжей /М.В. Фоменкова, Н.Н. Хаустова – М., 1999.</w:t>
      </w:r>
    </w:p>
    <w:p>
      <w:pPr>
        <w:pStyle w:val="Style17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7:36:00Z</dcterms:created>
  <dc:creator>Extensa</dc:creator>
  <dc:description/>
  <cp:keywords/>
  <dc:language>en-US</dc:language>
  <cp:lastModifiedBy>Екатерина Нуриева</cp:lastModifiedBy>
  <dcterms:modified xsi:type="dcterms:W3CDTF">2017-05-11T22:36:00Z</dcterms:modified>
  <cp:revision>2</cp:revision>
  <dc:subject/>
  <dc:title/>
</cp:coreProperties>
</file>