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Устный журнал «Выборы - это важно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едущий</w:t>
      </w:r>
      <w:r>
        <w:rPr>
          <w:rFonts w:cs="Times New Roman" w:ascii="Times New Roman" w:hAnsi="Times New Roman"/>
          <w:sz w:val="28"/>
          <w:szCs w:val="28"/>
        </w:rPr>
        <w:t xml:space="preserve"> : Добрый день, дорогие друзья! Мы рады приветствовать вас! Сегодня мы будем говорить о нашей родине, о нашей стране. О выборах в нашей стране и о выборах в других стран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Ведущий</w:t>
      </w:r>
      <w:r>
        <w:rPr>
          <w:rFonts w:cs="Times New Roman" w:ascii="Times New Roman" w:hAnsi="Times New Roman"/>
          <w:sz w:val="28"/>
          <w:szCs w:val="28"/>
        </w:rPr>
        <w:t>: Как называется наша страна-Россия. Создание древнерусского государства в  882 году. Самые крупные города того времени это Новгород и Кие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едущий</w:t>
      </w:r>
      <w:r>
        <w:rPr>
          <w:rFonts w:cs="Times New Roman" w:ascii="Times New Roman" w:hAnsi="Times New Roman"/>
          <w:sz w:val="28"/>
          <w:szCs w:val="28"/>
        </w:rPr>
        <w:t xml:space="preserve"> : С древних времён Новгород был особенным городом 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 чеканил собственные деньги, действовали законы, которым подчинялось население, не принимая во внимание правила, установленные в других районах страны, присутствовало свое войско. </w:t>
      </w:r>
      <w:r>
        <w:rPr>
          <w:rFonts w:cs="Times New Roman" w:ascii="Times New Roman" w:hAnsi="Times New Roman"/>
          <w:sz w:val="28"/>
          <w:szCs w:val="28"/>
        </w:rPr>
        <w:t xml:space="preserve"> Власть в Новгороде принадлежала вече. Вече – это народное собрание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Ведущий</w:t>
      </w:r>
      <w:r>
        <w:rPr>
          <w:rFonts w:cs="Times New Roman" w:ascii="Times New Roman" w:hAnsi="Times New Roman"/>
          <w:sz w:val="28"/>
          <w:szCs w:val="28"/>
        </w:rPr>
        <w:t>: Форма правления в Новгороде  была республик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– это форма правления государства, где власть принадлежит наро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матываем линию  времени в древний Рим. В римских летописях впервые были упомянуты  высказывания о республике ,демократии, выбор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едущий</w:t>
      </w:r>
      <w:r>
        <w:rPr>
          <w:rFonts w:cs="Times New Roman" w:ascii="Times New Roman" w:hAnsi="Times New Roman"/>
          <w:sz w:val="28"/>
          <w:szCs w:val="28"/>
        </w:rPr>
        <w:t xml:space="preserve"> 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Демос -</w:t>
      </w:r>
      <w:r>
        <w:rPr>
          <w:rFonts w:cs="Times New Roman" w:ascii="Times New Roman" w:hAnsi="Times New Roman"/>
          <w:sz w:val="28"/>
          <w:szCs w:val="28"/>
        </w:rPr>
        <w:t xml:space="preserve"> (перевод с древнегреческого — «народ»): </w:t>
      </w:r>
      <w:r>
        <w:rPr>
          <w:rFonts w:cs="Times New Roman" w:ascii="Times New Roman" w:hAnsi="Times New Roman"/>
          <w:b/>
          <w:bCs/>
          <w:sz w:val="28"/>
          <w:szCs w:val="28"/>
        </w:rPr>
        <w:t>Демос</w:t>
      </w:r>
      <w:r>
        <w:rPr>
          <w:rFonts w:cs="Times New Roman" w:ascii="Times New Roman" w:hAnsi="Times New Roman"/>
          <w:sz w:val="28"/>
          <w:szCs w:val="28"/>
        </w:rPr>
        <w:t xml:space="preserve"> — в Древней Греции свободные граждане, имеющие гражданские права, но не принадлежащие к аристократ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кратия - это власть нар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е выборы – это законность  выбора  власти, в глазах гражда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едущий</w:t>
      </w:r>
      <w:r>
        <w:rPr>
          <w:rFonts w:cs="Times New Roman" w:ascii="Times New Roman" w:hAnsi="Times New Roman"/>
          <w:sz w:val="28"/>
          <w:szCs w:val="28"/>
        </w:rPr>
        <w:t>: Давай те перенесёмся с вами в Китай!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Конфу́ций</w:t>
      </w:r>
      <w:r>
        <w:rPr>
          <w:rFonts w:cs="Times New Roman" w:ascii="Times New Roman" w:hAnsi="Times New Roman"/>
          <w:sz w:val="28"/>
          <w:szCs w:val="28"/>
        </w:rPr>
        <w:t xml:space="preserve"> — древний мыслитель и философ Китая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дучи сторонником ненасильственных методов правления, Конфуций призывал правителей, чиновников и подданных строить свои взаимоотношения на началах </w:t>
      </w:r>
      <w:r>
        <w:rPr>
          <w:rFonts w:cs="Times New Roman" w:ascii="Times New Roman" w:hAnsi="Times New Roman"/>
          <w:b/>
          <w:bCs/>
          <w:sz w:val="28"/>
          <w:szCs w:val="28"/>
        </w:rPr>
        <w:t>добродет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Ведущий</w:t>
      </w:r>
      <w:r>
        <w:rPr>
          <w:rFonts w:cs="Times New Roman" w:ascii="Times New Roman" w:hAnsi="Times New Roman"/>
          <w:sz w:val="28"/>
          <w:szCs w:val="28"/>
        </w:rPr>
        <w:t xml:space="preserve"> : Однажды Конфуций увидел плачущую женщину и спросил в чём её горе. Она сказала ему, что тигр растерзал одного за другим всех ее родны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чему же ты не покидаешь этой местности? – удивился мудрец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других областях  князья угнетают свой нар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ите - сказал тогда Конфуций, - жесткий тиран страшнее для человека, чем лютый звер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едущий</w:t>
      </w:r>
      <w:r>
        <w:rPr>
          <w:rFonts w:cs="Times New Roman" w:ascii="Times New Roman" w:hAnsi="Times New Roman"/>
          <w:sz w:val="28"/>
          <w:szCs w:val="28"/>
        </w:rPr>
        <w:t>: Всё кажется предельно простым. Нет на свете ничего более справедливого  и прекрасного, чем ............................ веками демократ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Ведущий</w:t>
      </w:r>
      <w:r>
        <w:rPr>
          <w:rFonts w:cs="Times New Roman" w:ascii="Times New Roman" w:hAnsi="Times New Roman"/>
          <w:sz w:val="28"/>
          <w:szCs w:val="28"/>
        </w:rPr>
        <w:t xml:space="preserve">: Вряд ли можно назвать настоящим гражданином человека, который в день выборов отсиживается дом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чему все же стоит ходить на выборы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ервая и самая важная причина. Право голоса, право выбора дано верховным законом – Конституцией – всем гражданам России. Реализация этого права дает возможность участвовать в процессе управления государством, влиять на власть и даже менять ее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т того, кого выберем, зависит наша дальнейшая жизнь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частие в выборах говорит о наличии настоящей, а не декларативной, гражданской позиции, о том, что происходящее и в стране, и в родном городе, не безразлично. Гражданин, использующий свой голос, а не выбрасывающий его на все четыре стороны, достоин уважен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аксимальная явка – залог честных выбор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збирательный участок находится в шаговой доступности от места проживания. Среднее время на голосование для избирателя – минут пятнадцать, с учетом дороги. Неужели вам жалко всего 15 минут своего времени для хорошего дела? Вы настолько ленивы и апатичны?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олеизъявление – это ответственность. Только избиратели несут ответственность за все происходящее в стране/городе/районе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, наконец, участие в выборах снижает риск фальсификаций. Чем больше народу пришло на избирательный участок , тем сложнее подделать результаты голос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 Ведущий</w:t>
      </w:r>
      <w:r>
        <w:rPr>
          <w:rFonts w:cs="Times New Roman" w:ascii="Times New Roman" w:hAnsi="Times New Roman"/>
          <w:sz w:val="28"/>
          <w:szCs w:val="28"/>
        </w:rPr>
        <w:t>:  Сейчас мы с вами посетим различные страны,  и узнаем как же там проводится процедура выбор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сценки: Древний Рим, Новгород, Грец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08:40:00Z</dcterms:created>
  <dc:creator>admin</dc:creator>
  <dc:description/>
  <dc:language>en-US</dc:language>
  <cp:lastModifiedBy>Gravov Maksim</cp:lastModifiedBy>
  <cp:lastPrinted>2017-02-05T23:11:00Z</cp:lastPrinted>
  <dcterms:modified xsi:type="dcterms:W3CDTF">2017-05-07T08:40:00Z</dcterms:modified>
  <cp:revision>2</cp:revision>
  <dc:subject/>
  <dc:title/>
</cp:coreProperties>
</file>