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О. учителя:  </w:t>
      </w:r>
      <w:r>
        <w:rPr>
          <w:rFonts w:cs="Times New Roman" w:ascii="Times New Roman" w:hAnsi="Times New Roman"/>
          <w:sz w:val="24"/>
          <w:szCs w:val="24"/>
        </w:rPr>
        <w:t>Козлова С. 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0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математ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0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и роль урока в изучаемой теме: </w:t>
      </w:r>
      <w:r>
        <w:rPr>
          <w:rFonts w:cs="Times New Roman" w:ascii="Times New Roman" w:hAnsi="Times New Roman"/>
          <w:sz w:val="24"/>
          <w:szCs w:val="24"/>
        </w:rPr>
        <w:t>изучения новых зна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0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Разрядный и десятичный состав многозначного числа. Умножение на 1000.Сравнение произведений. Правила выполнения порядка действ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 понимания учащимися приема письменного увеличения в 1000, 10 000, 100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Задачи </w:t>
      </w:r>
    </w:p>
    <w:p>
      <w:pPr>
        <w:pStyle w:val="Normal"/>
        <w:spacing w:lineRule="auto" w:line="240" w:before="0" w:after="0"/>
        <w:ind w:left="9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учиться читать и записывать пятизначные и  шестизначные числа, сравнивать их, записывать в виде суммы разрядных слагаемых. Сделать вывод о способе умножения числа на 1000, на 10 000.</w:t>
      </w:r>
    </w:p>
    <w:p>
      <w:pPr>
        <w:pStyle w:val="Normal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познавательной активности и логического мышления младших школьник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товарищества, аккуратность, усидчив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0" w:hanging="357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дактические сред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56" w:hanging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учителя – средства ИКТ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езентация); учебни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56" w:hanging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егося  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традь, учебни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56" w:hanging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: фронтальная, индивидуальна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79"/>
        <w:gridCol w:w="2315"/>
        <w:gridCol w:w="3465"/>
        <w:gridCol w:w="2978"/>
        <w:gridCol w:w="1238"/>
        <w:gridCol w:w="231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этапа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before="120" w:after="120"/>
              <w:ind w:right="1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Мотивация (самоопределение) к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ить детей на плодотворную работу на урок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разминка 4-5 мину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равствуйте, ребя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число,класс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емецкий математик Давид Гильберт занимался теорией логики. Устанавливал, чт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о в математическом мире, а что ложно. Вот сейчас и мы с вами попробуем это установить. Свои ответы вы запишите помощью букв, если по вашему мнению высказывание истинно пишем букву «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ложно, то букву «Л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ключаю 2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изведение 3 и 4 равно 12.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Шестая буква алфавита это буква Е?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увеличить на 8 получим 14.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А какой правильный отв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 декабре месяце 31 день?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Если 60 уменьшить на 10, то получим 6?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жи правильный от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тарик из сказки «О рыбаке и рыбке» до того, как поймал золотую рыбку, рыбач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лет и два года?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колько он рыбач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ериметр – это разность всех длин сторон геометрической фигуры. 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жи опред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 И, Л, И, Л, Л, 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волевая саморегуляция</w:t>
            </w:r>
          </w:p>
        </w:tc>
      </w:tr>
      <w:tr>
        <w:trPr>
          <w:trHeight w:val="6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 w:before="120" w:after="120"/>
              <w:ind w:right="1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Актуализация и фиксирование индивидуального затруднения в пробном действ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того, что уже усвоено и что еще нужно усвоить, осознание качества и уровня усвоения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-В тетрадях запишите число 9647 – 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Отступите одну клетку и запишите на этой же строчке соседей этого числа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На след.строчке запишите ряд из пяти чисел, увеличивая каждое последующее число на 1 сотню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ем похожи записанные числа?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Какое число лишнее ? Почему?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Так какое это число?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Предположите тему урока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Да,ребята, сегодня мы будем изучать тему разрядный и десятичный состав многозначного числ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46 и 964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Проверим! 9647,9747,9847,9947,10047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у них одинаковые единцы,десятки,тысячи только у четырех чи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лишнее число 1004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потому что появляется другой разряд и это число многозна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ногозначное,пятизначно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ногозначное чи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контро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отличать верно выполненное задание от неверного; осознание того, что уже усвоено и что ещё нужно усвоить, осознание качества и уровня усв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умение выражать свои мысли с достаточной полнотой и точностью; умение слушать и понимать речь других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формирование мыслительных операций: анализ, сравнение, обобщени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 w:before="12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явление места и причины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фиксация нового зн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Построение проекта выхода из затрудн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тся работать по усвоенным ранее знания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дова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й на урок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ключаю 3 слайд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ьте данные числа в виде суммы разрядных слагаемых: 600 и 27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выйдет к доске  попробует реши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начало представьте число в виде суммы разрядных слагаемы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Затем каждое слагаемое в виде произведения,круглой сотни или круглого десят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ая тема 3 класса вам вспомнилась, выполняя предыдущее задание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кажите правило умножения на 10 и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 Сейчас я вам предлагаю поработать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уждая так же, как при умножении на 10 и на 100, решите коллективно предлагаемые выражения и попробуйте сформулировать правило умножения н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группа - 1000, IIгруппа –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 III группа – 100000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включаю 4 слайд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бы умножить число на 1000, 10000 и т.д., можно к этому числу приписать справа столько нулей, сколько их во втором множител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ройте учебник на станице 2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, &lt; или =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выйдет к доске и решит это упраж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с вами сейчас дела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м упражнение 26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 прежде чем мы преступим к выполнению.Повторим,каким правилом можно пользоваться   при умножении любого  числа на 1000 и 10000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цепочке выполним 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м задание 2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м задание 267.Запишите цифрами многозначные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пойдет к дос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класс-тысяч,1 класс единиц,в  каждом классе должно быть одинаковое кол-во чисел,что справа,что слева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0=6*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0=200+70=2*100+7*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ножение на 10 и на 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умножить на 10 и 100 нужно к этому числу приписать столько нулей сколько во втором множите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3*1000 =1000 + 1000 +10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*3=1000*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000=3*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=3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5 *1000 &gt; 1000 + 1000 + 1000 +10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*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*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*1000&gt;4*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0&gt;4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4 *1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0 +1000 +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*4&gt;1000*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000&gt;3*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&gt;3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ножали число на круглые тыся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множить на 1000 и 10000 нужно к этому числу приписать столько нулей сколько во втором множите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*1000=2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*1000=53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7*1000=7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*1000=532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8*1000=8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*10000=44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0 000 + 5000 + 600 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5 67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00 000 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0+ 5000+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475 07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00 + 2000000 + 70000 + 2000 + 400+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627 2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тыс 285 ед=42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тыс 2 ед=34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тыс 37 ед=1340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тыс 24 ед=5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волевая саморегуляция в ситуации затруд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ботать по предложенному учителем плану; 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умение выражать свои мысли с достаточной полнотой и точностью; умение слушать и понимать речь других; учитывать разные мн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умение ставить и формулировать проблему с помощью учите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6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Реализация построенного проекта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6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изац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карточк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полним упражнение 26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пойдет к доск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минутка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>Раз – подняться, потянуться,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>Два – нагнуть, разогнуться,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>Три – в ладоши, три хлопка,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>Головою три кивка.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>На четыре – руки шире,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>Пять – руками помахать,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>Шесть – на место тихо сесть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тыс -7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тыс -7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тыс-7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проговаривание последовательность действий на уроке; формирование познавательной инициати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умение находить и выделять необходимую информацию; умение делать предположения и обосновывать 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) умение осознавать ответственность за общее дел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едовать в поведении моральным нормам и этическим требованиям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умение выражать свои мысли с достаточной полнотой и точностью; умение слушать и понимать речь других; учитывать разные мнения.</w:t>
            </w:r>
          </w:p>
        </w:tc>
      </w:tr>
      <w:tr>
        <w:trPr>
          <w:trHeight w:val="16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Первичное закрепление с проговариванием во внешней речи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тся оценивать себя и результаты деятельн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яем упражнение 268 по цепоч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00*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=6*4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*6000=6*7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00*4&gt;3*8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*900&lt;8*9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*30000&lt;6*70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*1000&gt;190*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 оценка, контроль, коррекц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Включение в систему знаний и повторение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анали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сейчас я вам предлагаю игру математический б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от,например Вероника на какой пример ты знаешь ответ,под каким номером он находится? Кого бы ты хотела вызвать на б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ы согласна с ни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перь тот кого вызывали,вызывает друг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0 × 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 ×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× 10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× 10 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× 10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× 10 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 000 × 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× 10 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3 × 10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 × 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× 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× 10 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) умение оценивать себя на основе критерия успеш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) умение контролировать и оценивать процесс и результаты деятельно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умение выражать свои мысли с достаточной полнотой и точностью; умение слушать и понимать речь други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Самостоятельная работа с самопроверкой по эталону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лученных знаний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 А теперь самостоятельно выполнит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*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*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*1000                        5600*100                                  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5*10000                       30*1000                                   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5*10000                      990*1000                                 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8*10000                 48000*100                                 840*1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6*1000000                   8350*1000                             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) умение оценивать себя на основе критерия успеш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) ум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процесс и результаты деятельно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 умение выражать свои мысли с достаточной полнотой и точностью; умение слушать и понимать речь други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7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. Рефлексия учебной деятельности на уроке.</w:t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еланной работы на уроке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скажи, друж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бе понравился ур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расскажешь дома мам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елись сейчас ты с нам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какой новой темой вы познаком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умножить число на 1000, 10000, 1000000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ключаю 7 слайд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этом наш урок заканчивается. Я благодарю вас всех за плодотворную работу!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флексия способов и условий действия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контроль и оценка процесса и результа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еятельности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на основе критерия успешности (Л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адекватное понимание причин успеха / неуспеха в учебной деятельности (Л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лирование и аргументация своего мнения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учет разных м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использование критериев дл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10" w:hanging="360"/>
      </w:pPr>
      <w:rPr>
        <w:b/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25:00Z</dcterms:created>
  <dc:creator>АстМаркет</dc:creator>
  <dc:description/>
  <cp:keywords/>
  <dc:language>en-US</dc:language>
  <cp:lastModifiedBy>Admin</cp:lastModifiedBy>
  <dcterms:modified xsi:type="dcterms:W3CDTF">2017-05-11T17:31:00Z</dcterms:modified>
  <cp:revision>6</cp:revision>
  <dc:subject/>
  <dc:title/>
</cp:coreProperties>
</file>