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65" w:leader="none"/>
        </w:tabs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tabs>
          <w:tab w:val="clear" w:pos="708"/>
          <w:tab w:val="left" w:pos="9765" w:leader="none"/>
        </w:tabs>
        <w:jc w:val="center"/>
        <w:rPr/>
      </w:pPr>
      <w:r>
        <w:rPr/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/>
      </w:pPr>
      <w:r>
        <w:rPr/>
        <w:t>«Челябинский педагогический колледж №1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ологическая карта урока</w:t>
      </w:r>
    </w:p>
    <w:p>
      <w:pPr>
        <w:pStyle w:val="Normal"/>
        <w:jc w:val="center"/>
        <w:rPr/>
      </w:pPr>
      <w:r>
        <w:rPr/>
        <w:t>Технолог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046" w:type="dxa"/>
        <w:jc w:val="left"/>
        <w:tblInd w:w="10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6"/>
      </w:tblGrid>
      <w:tr>
        <w:trPr/>
        <w:tc>
          <w:tcPr>
            <w:tcW w:w="404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Выполнила студентка</w:t>
            </w:r>
            <w:r>
              <w:rPr/>
              <w:t xml:space="preserve"> 41 </w:t>
            </w:r>
            <w:r>
              <w:rPr>
                <w:b/>
              </w:rPr>
              <w:t>группы        Кузнецова Е.В.                                                                                                                                           Проверила:</w:t>
            </w:r>
            <w:r>
              <w:rPr/>
              <w:t xml:space="preserve"> Гафиятова О.А.</w:t>
            </w: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Отметка:</w:t>
            </w:r>
            <w:r>
              <w:rPr/>
              <w:t xml:space="preserve"> ________________</w:t>
            </w:r>
            <w:r>
              <w:rPr>
                <w:b/>
              </w:rPr>
              <w:t xml:space="preserve">                                                                                                                                            Дата:</w:t>
            </w:r>
            <w:r>
              <w:rPr/>
              <w:t xml:space="preserve"> 02. 03. 1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елябинск, 2017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Предмет:</w:t>
      </w:r>
      <w:r>
        <w:rPr>
          <w:rFonts w:cs="Times New Roman" w:ascii="Times New Roman" w:hAnsi="Times New Roman"/>
        </w:rPr>
        <w:t xml:space="preserve"> технолог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Класс:</w:t>
      </w:r>
      <w:r>
        <w:rPr>
          <w:rFonts w:cs="Times New Roman" w:ascii="Times New Roman" w:hAnsi="Times New Roman"/>
        </w:rPr>
        <w:t xml:space="preserve"> 2 «б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Тема урока</w:t>
      </w:r>
      <w:r>
        <w:rPr>
          <w:rFonts w:cs="Times New Roman" w:ascii="Times New Roman" w:hAnsi="Times New Roman"/>
        </w:rPr>
        <w:t>: «Внутренне убранство избы»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и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чить технике выполнения ковра для русской избы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ть умение учащихся анализировать технологические карты с целью использования их на практике, моторику пальцев, фантазию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ывать аккуратность, трудолюби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ируемые результаты: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b/>
        </w:rPr>
        <w:t>предметные:</w:t>
      </w:r>
      <w:r>
        <w:rPr>
          <w:rFonts w:cs="Times New Roman" w:ascii="Times New Roman" w:hAnsi="Times New Roman"/>
        </w:rPr>
        <w:t xml:space="preserve"> соблюдать правила техники безопасности, аккуратность; определять наиболее рациональные способы выполнения изделия; формулировать и удерживать учебную задачу; уметь работать с информацией предложенной в технологической карте; организовывать самостоятельно рабочее место для работы в зависимости от используемых инструментов и материалов.</w:t>
      </w:r>
    </w:p>
    <w:p>
      <w:pPr>
        <w:pStyle w:val="Style15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личностные: </w:t>
      </w:r>
      <w:r>
        <w:rPr>
          <w:rFonts w:cs="Times New Roman" w:ascii="Times New Roman" w:hAnsi="Times New Roman"/>
        </w:rPr>
        <w:t>испытывать потребность в творческой деятельности и реализации собственных замыслов; уметь выполнять самооценку на основе критерия успешности учебной деятельности</w:t>
      </w:r>
    </w:p>
    <w:p>
      <w:pPr>
        <w:pStyle w:val="Normal"/>
        <w:spacing w:before="0" w:after="0"/>
        <w:rPr>
          <w:rFonts w:ascii="Times New Roman" w:hAnsi="Times New Roman" w:cs="Times New Roman"/>
          <w:spacing w:val="-10"/>
        </w:rPr>
      </w:pPr>
      <w:r>
        <w:rPr>
          <w:rStyle w:val="FontStyle27"/>
          <w:b/>
        </w:rPr>
        <w:t>Тип урока:</w:t>
      </w:r>
      <w:r>
        <w:rPr>
          <w:rStyle w:val="FontStyle27"/>
        </w:rPr>
        <w:t xml:space="preserve"> открытие новых знани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орудование для учителя:</w:t>
      </w:r>
      <w:r>
        <w:rPr>
          <w:rFonts w:cs="Times New Roman" w:ascii="Times New Roman" w:hAnsi="Times New Roman"/>
        </w:rPr>
        <w:t xml:space="preserve"> презентация, шаблоны, образец изготовления работы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борудование для ученика:</w:t>
      </w:r>
      <w:r>
        <w:rPr>
          <w:rFonts w:cs="Times New Roman" w:ascii="Times New Roman" w:hAnsi="Times New Roman"/>
        </w:rPr>
        <w:t xml:space="preserve"> цветная бумага, ножницы, клей, салфетки, карандаш, линейка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1044"/>
        <w:gridCol w:w="660"/>
        <w:gridCol w:w="8871"/>
        <w:gridCol w:w="1983"/>
        <w:gridCol w:w="1624"/>
      </w:tblGrid>
      <w:tr>
        <w:trPr>
          <w:trHeight w:val="420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тап урока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емя</w:t>
            </w:r>
          </w:p>
        </w:tc>
        <w:tc>
          <w:tcPr>
            <w:tcW w:w="10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рока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УД</w:t>
            </w:r>
          </w:p>
        </w:tc>
      </w:tr>
      <w:tr>
        <w:trPr>
          <w:trHeight w:val="826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ител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ащихся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3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. момен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ин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звенел звонок. Красиво встали, выпрямили спинки, улыбнулись, проверили свое рабочее место. Присаживайтесь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тствуют учителя, настраиваются работать на уроке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/>
              <w:t>Планирование учебного сотрудничества с учителем и сверстниками.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онны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мин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Итак, начинаем наш урок. Сейчас вам предстоит самим отгадать тему. </w:t>
            </w:r>
          </w:p>
          <w:p>
            <w:pPr>
              <w:pStyle w:val="Style16"/>
              <w:shd w:fill="FFFFFF" w:val="clear"/>
              <w:spacing w:lineRule="atLeast" w:line="32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вучит русская народная музыка. Учитель читает стих на фоне музыки. </w:t>
            </w:r>
          </w:p>
          <w:p>
            <w:pPr>
              <w:pStyle w:val="Style16"/>
              <w:shd w:fill="FFFFFF" w:val="clear"/>
              <w:spacing w:lineRule="auto" w:line="360"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т вам русская изба...</w:t>
              <w:br/>
              <w:t>В центре стол, печь, образа,</w:t>
              <w:br/>
              <w:t>Люлька - нянчит малыша,</w:t>
              <w:br/>
              <w:t>Самовар и утюг, у стены большой сундук.</w:t>
            </w:r>
          </w:p>
          <w:p>
            <w:pPr>
              <w:pStyle w:val="Style16"/>
              <w:shd w:fill="FFFFFF" w:val="clear"/>
              <w:spacing w:lineRule="atLeast" w:line="32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к вы думаете, о чем пойдет сегодня речь на уроке? (о внутреннем мире избы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Отлично! Кто уже догадался, какая у нас сегодня тем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Верно! Наша тема звучит так: «Внутренне убранство изб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Какие мы поставим цели на этот урок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поговорить о внутреннем мире изб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) научиться выполнять плетенный коври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выполнять работу аккуратно, соблюдая технику безопас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олодцы! Правильно!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ют учител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чают на вопросы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ют тему уро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ят цели урок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/>
              <w:br/>
              <w:t>Уметь слушать и понимать сказанное, отвечать на вопрос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тем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мин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смотрим еще раз на нашу тему. Как вы думаете, что это такое «убранство» избы? (украшение, внешний вид обстановка)</w:t>
            </w:r>
          </w:p>
          <w:p>
            <w:pPr>
              <w:pStyle w:val="Style16"/>
              <w:shd w:fill="FFFFFF" w:val="clear"/>
              <w:spacing w:lineRule="atLeast" w:line="320" w:before="0" w:after="160"/>
              <w:rPr/>
            </w:pPr>
            <w:r>
              <w:rPr>
                <w:sz w:val="22"/>
                <w:szCs w:val="22"/>
              </w:rPr>
              <w:t xml:space="preserve">-Хорошо. </w:t>
            </w:r>
            <w:r>
              <w:rPr>
                <w:color w:val="333333"/>
                <w:sz w:val="22"/>
                <w:szCs w:val="22"/>
              </w:rPr>
              <w:t xml:space="preserve">Представьте, что мы с вами в настоящей русской избе. </w:t>
            </w:r>
          </w:p>
          <w:p>
            <w:pPr>
              <w:pStyle w:val="Style16"/>
              <w:shd w:fill="FFFFFF" w:val="clear"/>
              <w:spacing w:lineRule="atLeast" w:line="320" w:before="0" w:after="160"/>
              <w:rPr/>
            </w:pPr>
            <w:r>
              <w:rPr>
                <w:sz w:val="22"/>
                <w:szCs w:val="22"/>
              </w:rPr>
              <w:t>-Сколько интересного и мудрого “впитала” русская изба! Внутренний мир русского дома был особенным, неповторимым. Предметы быта, наполняющие его, играли в жизни людей определенную роль.</w:t>
            </w:r>
          </w:p>
          <w:p>
            <w:pPr>
              <w:pStyle w:val="Style16"/>
              <w:shd w:fill="FFFFFF" w:val="clear"/>
              <w:spacing w:lineRule="atLeast" w:line="32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авайте поднимемся на красное резное крыльцо. Оно словно приглашает войти в дом. На нем хозяева дома встречают дорогих гостей хлебом и солью, так выражая гостеприимство и пожелания благополучия. Пройдя через сени, попадаешь в мир домашней жизни.</w:t>
            </w:r>
          </w:p>
          <w:p>
            <w:pPr>
              <w:pStyle w:val="Style16"/>
              <w:shd w:fill="FFFFFF" w:val="clear"/>
              <w:spacing w:lineRule="atLeast" w:line="320" w:before="0" w:after="16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Главное - печь помещалась у задней стены, в правом или левом углу. На печи спало все семейство. Место против печи - упечь, предназначалось для стряпни и часто отделялось занавеской или дощатой перегородкой.</w:t>
            </w:r>
          </w:p>
          <w:p>
            <w:pPr>
              <w:pStyle w:val="Style16"/>
              <w:shd w:fill="FFFFFF" w:val="clear"/>
              <w:spacing w:lineRule="atLeast" w:line="320" w:before="0" w:after="16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Обратите внимание на посуду из, которой готовили наши предки. Чугун, в нем варили щи, а для того, чтобы поместить чугун в печь пользовались ухватом. Кашу варили в кашнике.</w:t>
            </w:r>
          </w:p>
          <w:p>
            <w:pPr>
              <w:pStyle w:val="Style16"/>
              <w:shd w:fill="FFFFFF" w:val="clear"/>
              <w:spacing w:lineRule="atLeast" w:line="320" w:before="0" w:after="16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Передний или "красный" угол, где стоял стол, находился по диагонали от печи. В народе еще его называли большой святой. Это было самое – почетное место – духовный центр дома. Конечно, же, вы обратили внимание на люльку-это постель младенцев, которая крепилась к потолку, украшалась различными вышивками. Воздух в русской избе особенный, пряный, наполненный ароматами сухих трав, еловой хвои и печеного теста.</w:t>
            </w:r>
          </w:p>
          <w:p>
            <w:pPr>
              <w:pStyle w:val="Style16"/>
              <w:shd w:fill="FFFFFF" w:val="clear"/>
              <w:spacing w:lineRule="atLeast" w:line="320" w:before="0" w:after="160"/>
              <w:rPr/>
            </w:pPr>
            <w:r>
              <w:rPr>
                <w:sz w:val="22"/>
                <w:szCs w:val="22"/>
                <w:shd w:fill="FFFFFF" w:val="clear"/>
              </w:rPr>
              <w:t>Одежду крестьяне хранили в сундуках. Чем больше достаток в семье, тем и сундуков в избе больше.</w:t>
            </w:r>
            <w:r>
              <w:rPr>
                <w:rStyle w:val="Appleconvertedspace"/>
                <w:sz w:val="22"/>
                <w:szCs w:val="22"/>
                <w:shd w:fill="FFFFFF" w:val="clear"/>
              </w:rPr>
              <w:t> </w:t>
            </w:r>
          </w:p>
          <w:p>
            <w:pPr>
              <w:pStyle w:val="C3"/>
              <w:shd w:fill="FFFFFF" w:val="clear"/>
              <w:spacing w:before="0" w:after="0"/>
              <w:jc w:val="both"/>
              <w:rPr/>
            </w:pPr>
            <w:r>
              <w:rPr>
                <w:rStyle w:val="C2"/>
                <w:sz w:val="22"/>
                <w:szCs w:val="22"/>
              </w:rPr>
              <w:t xml:space="preserve">В старину неотъемлемой частью внутреннего убранства дома были половики. Хозяйки не только украшали ими свои дома, но и плели их на продажу. Позже на полах в русских домах стали появляться ковры. На ручном ковроткацком станке мастерицы вплетали толстые шерстяные и льняные нити в сетчатую основу, закрепляя их узелками. Чем больше узелков, тем дороже ковер. Вообще ковры плетут в разных странах, существуют персидские, молдавские, иранские ковры и т. д. Кстати, ковры часто встречаются в сказках. </w:t>
            </w:r>
          </w:p>
          <w:p>
            <w:pPr>
              <w:pStyle w:val="C3"/>
              <w:shd w:fill="FFFFFF" w:val="clear"/>
              <w:spacing w:before="0" w:after="0"/>
              <w:jc w:val="both"/>
              <w:rPr/>
            </w:pPr>
            <w:r>
              <w:rPr>
                <w:rStyle w:val="C2"/>
                <w:sz w:val="22"/>
                <w:szCs w:val="22"/>
              </w:rPr>
              <w:t xml:space="preserve">-Помните ли вы, что это за ковры? (Волшебные ковры-самолеты.) 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rStyle w:val="C2"/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>-Какие сказки вы можете вспомнить, где герои летают на таких коврах? («Тысяча и одна ночь».)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>-Вот и мы сегодня, как хозяева русской избы сплетем кове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авайте на него посмотрим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каких материалов он изготовлен (из бумаги)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колько деталей в этой игрушке (две: основа и полоски)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соединены детали? (переплетен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олодцы!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- И сейчас вы научитесь делать такие же замечательные ковры своими руками. Он может быть разных цветов. Но прежде, чем вы начнете работать, давайте рассмотрим все этапы изготовления работ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Какие </w:t>
            </w:r>
            <w:r>
              <w:rPr>
                <w:rFonts w:cs="Times New Roman" w:ascii="Times New Roman" w:hAnsi="Times New Roman"/>
                <w:b/>
              </w:rPr>
              <w:t>МАТЕРИАЛЫ</w:t>
            </w:r>
            <w:r>
              <w:rPr>
                <w:rFonts w:cs="Times New Roman" w:ascii="Times New Roman" w:hAnsi="Times New Roman"/>
              </w:rPr>
              <w:t xml:space="preserve"> нам потребуются для работы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Кто уже догадался? (цветная бумага, шаблоны,  ножницы, клей, карандаш и салфетк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бята, напомните мне, какие правила техники безопасности вы будете соблюдать при работе с ножницами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Передавать кольцами вперё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Не размахивать ножницами, резать сид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Класть в специальную баночку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- Верно! Молодцы!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И следующий этап это </w:t>
            </w:r>
            <w:r>
              <w:rPr>
                <w:rFonts w:cs="Times New Roman" w:ascii="Times New Roman" w:hAnsi="Times New Roman"/>
                <w:b/>
              </w:rPr>
              <w:t>РАЗМЕТ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 вас на партах лежат шаблоны, вам нужно перевести их на лист бумаги и вырезать. Нам потребуется 1 такой прямоугольник любого цвета и 12 полосок одинакового цвета, но подбирайте цвета так, чтобы они сочеталис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айте сразу вспомним правила работы с бумагой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Экономить бумагу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Рисовать с изнаночной сторон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Молодцы! На этом этап разметки заканчивается, и мы переходим к следующему этапу – </w:t>
            </w:r>
            <w:r>
              <w:rPr>
                <w:rFonts w:cs="Times New Roman" w:ascii="Times New Roman" w:hAnsi="Times New Roman"/>
                <w:b/>
              </w:rPr>
              <w:t>ЗАГОТОВ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а этом этапе вам нужно приготовить основу коврика. Для этого мы возьмем прямоугольник и согнем его пополам так, чтобы короткие линии соединились друг с другом.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т сгиба чертим вдоль  срезов (это три стороны) рамку  примерно сантиметр  шириной.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И дальше   наносим засечки (Маленькие черточки) по линейке  на расстоянии 1 сантиметр вдоль сгиба и тоже самое мы делаем на противоположной стороне. Далее расчерчиваем и не разгибая делаем надрезы вдоль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ереходим к следующему, очень важному этапу: </w:t>
            </w:r>
            <w:r>
              <w:rPr>
                <w:rFonts w:cs="Times New Roman" w:ascii="Times New Roman" w:hAnsi="Times New Roman"/>
                <w:b/>
              </w:rPr>
              <w:t>СБОРК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К нашей основе, мы вплетаем полосочки в шахматном порядке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м полоску и продеваем её чередуя вот таким образом. Далее укрепляем ее с одной и с другой стороны клее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айте вспомним технику безопасности при работе с клеем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ться клеем только по назначению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допускать попадания клея в глаза, на одежду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осить клей кистью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оставлять клей к открытом вид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 вот уже на следующем этапе – </w:t>
            </w:r>
            <w:r>
              <w:rPr>
                <w:rFonts w:cs="Times New Roman" w:ascii="Times New Roman" w:hAnsi="Times New Roman"/>
                <w:b/>
              </w:rPr>
              <w:t>ОФОРМЛЕНИЕ</w:t>
            </w:r>
            <w:r>
              <w:rPr>
                <w:rFonts w:cs="Times New Roman" w:ascii="Times New Roman" w:hAnsi="Times New Roman"/>
              </w:rPr>
              <w:t>, включаем свое творчество, воображение, фантазию и придумываем к ковру интересные добавления, например можно сделать бахрому по краям или добавить (нарисовать) какие-то узоры.  В результате у вас должен получится примерно такой ковер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имательно слушают рассказ учите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имательно слушают рассказ учите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уют образец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ваивают этапы изготовления работ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поминают и озвучивают правила ТБ при работе с ножницам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поминают и озвучивают правила работы с шаблон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ваивают этапы изготовления работ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поминают и озвучивают правила ТБ при работе с клее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Ставить учебную задачу на основе соотнесения того, что уже известно и усвоено, и того что еще неизвестн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ализ объектов с целью выделения признаков;</w:t>
            </w:r>
          </w:p>
          <w:p>
            <w:pPr>
              <w:pStyle w:val="Normal"/>
              <w:rPr/>
            </w:pPr>
            <w:r>
              <w:rPr/>
              <w:t>синтез ;планирование — определение последовательности промежуточных целей с учетом конечного результа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/>
              <w:t>Выражение своих мыслей  с достаточной полнотой и точностью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оследовательности рабо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м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ин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так, кто мне расскажет про первый этап? Какие материалы нам потребуются для работы?</w:t>
            </w:r>
          </w:p>
          <w:p>
            <w:pPr>
              <w:pStyle w:val="Normal"/>
              <w:tabs>
                <w:tab w:val="clear" w:pos="708"/>
                <w:tab w:val="left" w:pos="903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Кто второй? Что делаем на этом этапе? И т.д.</w:t>
            </w:r>
          </w:p>
          <w:p>
            <w:pPr>
              <w:pStyle w:val="Normal"/>
              <w:tabs>
                <w:tab w:val="clear" w:pos="708"/>
                <w:tab w:val="left" w:pos="9030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Молодцы, запомнили последовательность выполнения!</w:t>
            </w:r>
          </w:p>
          <w:p>
            <w:pPr>
              <w:pStyle w:val="Normal"/>
              <w:tabs>
                <w:tab w:val="clear" w:pos="708"/>
                <w:tab w:val="left" w:pos="9030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для того чтобы у вас не возникло трудностей при выполнении работы, я для вас составила план действий.</w:t>
            </w:r>
          </w:p>
          <w:p>
            <w:pPr>
              <w:pStyle w:val="Normal"/>
              <w:tabs>
                <w:tab w:val="clear" w:pos="708"/>
                <w:tab w:val="left" w:pos="9030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 Перевести шаблоны и вырезать: 1 прямоугольник и 12 полосок;</w:t>
            </w:r>
          </w:p>
          <w:p>
            <w:pPr>
              <w:pStyle w:val="Normal"/>
              <w:tabs>
                <w:tab w:val="clear" w:pos="708"/>
                <w:tab w:val="left" w:pos="903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) Сложить и разрезать основу ковра;</w:t>
            </w:r>
          </w:p>
          <w:p>
            <w:pPr>
              <w:pStyle w:val="Normal"/>
              <w:tabs>
                <w:tab w:val="clear" w:pos="708"/>
                <w:tab w:val="left" w:pos="9030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Собрать ковер: переплетаем полоски с основой в шахматном порядке;</w:t>
            </w:r>
          </w:p>
          <w:p>
            <w:pPr>
              <w:pStyle w:val="Normal"/>
              <w:tabs>
                <w:tab w:val="clear" w:pos="708"/>
                <w:tab w:val="left" w:pos="9030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Украсить ковер.</w:t>
            </w:r>
          </w:p>
          <w:p>
            <w:pPr>
              <w:pStyle w:val="Normal"/>
              <w:tabs>
                <w:tab w:val="clear" w:pos="708"/>
                <w:tab w:val="left" w:pos="903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Физ. минутка</w:t>
            </w:r>
          </w:p>
          <w:p>
            <w:pPr>
              <w:pStyle w:val="Normal"/>
              <w:tabs>
                <w:tab w:val="clear" w:pos="708"/>
                <w:tab w:val="left" w:pos="9030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Теперь давайте все встанем и немного отдохнем, чтобы потом хорошо выполнить работу.</w:t>
            </w:r>
          </w:p>
          <w:p>
            <w:pPr>
              <w:pStyle w:val="Normal"/>
              <w:tabs>
                <w:tab w:val="clear" w:pos="708"/>
                <w:tab w:val="left" w:pos="9030" w:leader="none"/>
              </w:tabs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з подняться, подтянуться,</w:t>
            </w:r>
          </w:p>
          <w:p>
            <w:pPr>
              <w:pStyle w:val="Normal"/>
              <w:tabs>
                <w:tab w:val="clear" w:pos="708"/>
                <w:tab w:val="left" w:pos="9030" w:leader="none"/>
              </w:tabs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ва – согнуться, разогнуться,</w:t>
            </w:r>
          </w:p>
          <w:p>
            <w:pPr>
              <w:pStyle w:val="Normal"/>
              <w:tabs>
                <w:tab w:val="clear" w:pos="708"/>
                <w:tab w:val="left" w:pos="9030" w:leader="none"/>
              </w:tabs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ри – в ладоши три хлопка,</w:t>
            </w:r>
          </w:p>
          <w:p>
            <w:pPr>
              <w:pStyle w:val="Normal"/>
              <w:tabs>
                <w:tab w:val="clear" w:pos="708"/>
                <w:tab w:val="left" w:pos="9030" w:leader="none"/>
              </w:tabs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оловою три кивка,</w:t>
            </w:r>
          </w:p>
          <w:p>
            <w:pPr>
              <w:pStyle w:val="Normal"/>
              <w:tabs>
                <w:tab w:val="clear" w:pos="708"/>
                <w:tab w:val="left" w:pos="9030" w:leader="none"/>
              </w:tabs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 четыре – руки шире,</w:t>
            </w:r>
          </w:p>
          <w:p>
            <w:pPr>
              <w:pStyle w:val="Normal"/>
              <w:tabs>
                <w:tab w:val="clear" w:pos="708"/>
                <w:tab w:val="left" w:pos="9030" w:leader="none"/>
              </w:tabs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ять руками помахать,</w:t>
            </w:r>
          </w:p>
          <w:p>
            <w:pPr>
              <w:pStyle w:val="Normal"/>
              <w:tabs>
                <w:tab w:val="clear" w:pos="708"/>
                <w:tab w:val="left" w:pos="90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Шесть – на стульчик тихо сесть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вучивают (повторяют) этапы изготовления работ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ятся с планом работ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физические упражн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взаимный контроль и оказывать взаимопомощ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/>
              <w:t>моделирование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здел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мин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мечательно. А теперь сели прямо. И начинаем приступать к работе. Включайте свое воображение и творите! Если у вас будут вопросы, поднимайте руку. Я подойду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выполняют работу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 уро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мин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Ребята, кто выполнил работу, приносите ее вот сюда. Все вместе посмотрим, что у вас вышло (выставка рабо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Посмотрите, какие красивые ковры у вас получились! Великолепные. Очень яркие, а главное  аккуратные! Молодцы!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исаживайтесь на свои места. Давайте подведем итоги нашего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Чему мы сегодня научилис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Все ли этапы вы соблюдали, когда работали самостоятельно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Смогли ли мы достигнуть поставленных целей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ложно ли вам было? В чем были сложности? Ну ничего, сложности бывают у всех, мы ведь еще только учимся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Что ж, урок подошел к концу! Вы большие молодцы!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ют выставку рабо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уют урок, свою деятельность на урок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/>
              <w:t>Умение оценивать учебные действия. Освоение начальных форм познавательной рефлексии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2">
    <w:name w:val="c2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3T17:40:00Z</dcterms:created>
  <dc:creator>Танюша</dc:creator>
  <dc:description/>
  <cp:keywords/>
  <dc:language>en-US</dc:language>
  <cp:lastModifiedBy>User</cp:lastModifiedBy>
  <cp:lastPrinted>2016-02-15T00:37:00Z</cp:lastPrinted>
  <dcterms:modified xsi:type="dcterms:W3CDTF">2017-03-12T06:31:00Z</dcterms:modified>
  <cp:revision>8</cp:revision>
  <dc:subject/>
  <dc:title/>
</cp:coreProperties>
</file>