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/>
      </w:pPr>
      <w:r>
        <w:rPr/>
        <w:t>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ыполнила студентка</w:t>
            </w:r>
            <w:r>
              <w:rPr/>
              <w:t xml:space="preserve"> 41 </w:t>
            </w:r>
            <w:r>
              <w:rPr>
                <w:b/>
              </w:rPr>
              <w:t>группы    Кузнецова Е.В.                                                                                                                                               Проверила:</w:t>
            </w:r>
            <w:r>
              <w:rPr/>
              <w:t xml:space="preserve"> Гафиятова О.А.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Отметка:</w:t>
            </w:r>
            <w:r>
              <w:rPr/>
              <w:t xml:space="preserve"> ________________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Дата: </w:t>
            </w:r>
            <w:r>
              <w:rPr/>
              <w:t>23. 03. 17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17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едмет:</w:t>
      </w:r>
      <w:r>
        <w:rPr>
          <w:rFonts w:cs="Times New Roman" w:ascii="Times New Roman" w:hAnsi="Times New Roman"/>
        </w:rPr>
        <w:t xml:space="preserve"> Технолог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Класс:</w:t>
      </w:r>
      <w:r>
        <w:rPr>
          <w:rFonts w:cs="Times New Roman" w:ascii="Times New Roman" w:hAnsi="Times New Roman"/>
        </w:rPr>
        <w:t xml:space="preserve"> 2-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ема урока</w:t>
      </w:r>
      <w:r>
        <w:rPr>
          <w:rFonts w:cs="Times New Roman" w:ascii="Times New Roman" w:hAnsi="Times New Roman"/>
        </w:rPr>
        <w:t>: Объемна поделка из гофрированной бумаги «Роза».</w:t>
      </w:r>
    </w:p>
    <w:p>
      <w:pPr>
        <w:pStyle w:val="Normal"/>
        <w:spacing w:lineRule="auto" w:line="24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>Цели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0" w:after="200"/>
        <w:contextualSpacing w:val="false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овершенствовать   приемы изготовления поделки в технике «оригами»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0" w:after="200"/>
        <w:contextualSpacing w:val="false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учиться делать розу в технике «оригами»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0" w:after="20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hd w:fill="FFFFFF" w:val="clear"/>
        </w:rPr>
        <w:t>Познакомить с понятием оригами.</w:t>
      </w:r>
    </w:p>
    <w:p>
      <w:pPr>
        <w:pStyle w:val="Style16"/>
        <w:shd w:fill="FFFFFF" w:val="clear"/>
        <w:spacing w:lineRule="atLeast" w:line="29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Style w:val="C1"/>
          <w:rFonts w:ascii="Times New Roman" w:hAnsi="Times New Roman" w:cs="Times New Roman"/>
          <w:bCs/>
          <w:i/>
          <w:i/>
        </w:rPr>
      </w:pPr>
      <w:r>
        <w:rPr>
          <w:rStyle w:val="C1"/>
          <w:rFonts w:cs="Times New Roman" w:ascii="Times New Roman" w:hAnsi="Times New Roman"/>
          <w:bCs/>
          <w:i/>
        </w:rPr>
        <w:t>Предметные:</w:t>
      </w:r>
      <w:r>
        <w:rPr>
          <w:rStyle w:val="C5"/>
          <w:rFonts w:cs="Times New Roman" w:ascii="Times New Roman" w:hAnsi="Times New Roman"/>
        </w:rPr>
        <w:t>  освоят способы работы с бумагой: сгибание, складывание, приемы складывания изделий техникой оригам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Style w:val="C5"/>
          <w:rFonts w:ascii="Times New Roman" w:hAnsi="Times New Roman" w:cs="Times New Roman"/>
        </w:rPr>
      </w:pPr>
      <w:r>
        <w:rPr>
          <w:rStyle w:val="C1"/>
          <w:rFonts w:cs="Times New Roman" w:ascii="Times New Roman" w:hAnsi="Times New Roman"/>
          <w:bCs/>
          <w:i/>
        </w:rPr>
        <w:t>Личностные:</w:t>
      </w:r>
      <w:r>
        <w:rPr>
          <w:rStyle w:val="C5"/>
          <w:rFonts w:cs="Times New Roman" w:ascii="Times New Roman" w:hAnsi="Times New Roman"/>
        </w:rPr>
        <w:t> имеют мотивацию к учебной и творческой деятельности; понимают личную ответственность за будущий результат; проявляют бережное отношение к отцам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b/>
        </w:rPr>
        <w:t>Оборудование для учителя:</w:t>
      </w:r>
      <w:r>
        <w:rPr/>
        <w:t xml:space="preserve"> бумага, ножницы, клей, презентация, образец выполненной работ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рудование для учащихся:</w:t>
      </w:r>
      <w:r>
        <w:rPr>
          <w:rFonts w:cs="Times New Roman" w:ascii="Times New Roman" w:hAnsi="Times New Roman"/>
        </w:rPr>
        <w:t xml:space="preserve"> гофрированная бумага, ножницы, клей, белая бумага.</w:t>
      </w:r>
    </w:p>
    <w:tbl>
      <w:tblPr>
        <w:tblW w:w="14436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80"/>
        <w:gridCol w:w="8181"/>
        <w:gridCol w:w="2381"/>
        <w:gridCol w:w="1591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0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0-16:2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родравняйтесь. Проверьте свое рабочее место. Посмотрите на своего соседа по парте, улыбнитесь ему. Присаживайтес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овать учите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тивацион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1-16:24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, ребята, мы продолжим знакомство с техникой «ориг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 на слайд. Здесь вы видите загадку. Отгадайте ее и вы узнаете, какую работу мы выполним сегодн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осмотрите - у ограды</w:t>
              </w:r>
              <w:r>
                <w:rPr>
                  <w:rStyle w:val="InternetLink"/>
                  <w:rFonts w:cs="Times New Roman" w:ascii="Times New Roman" w:hAnsi="Times New Roman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Расцвела царица сада.</w:t>
              </w:r>
              <w:r>
                <w:rPr>
                  <w:rStyle w:val="InternetLink"/>
                  <w:rFonts w:cs="Times New Roman" w:ascii="Times New Roman" w:hAnsi="Times New Roman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Не тюльпан и не мимоза,</w:t>
              </w:r>
              <w:r>
                <w:rPr>
                  <w:rStyle w:val="InternetLink"/>
                  <w:rFonts w:cs="Times New Roman" w:ascii="Times New Roman" w:hAnsi="Times New Roman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 в шипах красотка...</w:t>
              </w:r>
            </w:hyperlink>
            <w:r>
              <w:rPr>
                <w:rFonts w:cs="Times New Roman" w:ascii="Times New Roman" w:hAnsi="Times New Roman"/>
              </w:rPr>
              <w:t>(роз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улируйте цели на урок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ся с понятием «оригами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фигурку техники ори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ют ре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му и цели уро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по теме уро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4-16:29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ы впервые начали выращивать в Древнем Риме.  Хотя основное назначение садоводов того времени было выращивание полезных растений (плодовых, овощных, пряных и лекарственных).  В произведениях древнеримских писателей встречается описание около 10 сортов роз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стория садовых роз началась в конце 18-го — начале 19-ого веков, когда в Европу (сначала в Англию, а затем во Францию) из юго-восточной Азии были завезены виды вечнозелёных теплолюбивых роз со своеобразным ароматом лепестков, напоминающим запах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чая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ервое упоминание о выращивании роз в России относится к началу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16 века</w:t>
              </w:r>
            </w:hyperlink>
            <w:r>
              <w:rPr>
                <w:rFonts w:cs="Times New Roman" w:ascii="Times New Roman" w:hAnsi="Times New Roman"/>
              </w:rPr>
              <w:t>. Предполагается, что в Россию они попали через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балканские</w:t>
              </w:r>
            </w:hyperlink>
            <w:r>
              <w:rPr>
                <w:rFonts w:cs="Times New Roman" w:ascii="Times New Roman" w:hAnsi="Times New Roman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славянские</w:t>
              </w:r>
            </w:hyperlink>
            <w:r>
              <w:rPr>
                <w:rFonts w:cs="Times New Roman" w:ascii="Times New Roman" w:hAnsi="Times New Roman"/>
              </w:rPr>
              <w:t> племена. Массовое распространение получили только при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Екатерине II</w:t>
              </w:r>
            </w:hyperlink>
            <w:r>
              <w:rPr>
                <w:rFonts w:cs="Times New Roman" w:ascii="Times New Roman" w:hAnsi="Times New Roman"/>
              </w:rPr>
              <w:t>.   К концу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19 века</w:t>
              </w:r>
            </w:hyperlink>
            <w:r>
              <w:rPr>
                <w:rFonts w:cs="Times New Roman" w:ascii="Times New Roman" w:hAnsi="Times New Roman"/>
              </w:rPr>
              <w:t> розы начали выращивать на всей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Европейской части России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куста может быть  разной.  Высота куста  от 30 до 90 см;  миниатюрные — 25—35 с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цветоносов у садовых роз колеблется от десяти до восьмидесяти см. Цветки роз поражают своим многообразием. Их размеры колеблются от 1 см до 18 см, количество лепестков может составлять от 5 до 128, существует до десятка различных форм цветка, цветки могут быть как одиночные, так и в соцветиях от трёх до двухсот шту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лепестков в цветках розы делят на три типа: простые (в цветке максимум 7 лепестков), полумахровые (8—20 лепестков), махровые (более 20 лепестк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мотрите на слайд. Из предложенного списка выберете те материалы, которые необходимы для выполнения работы. (ножницы, цветная гофрированная бумага, клей) Молодцы. Но прежде чем приступать к работе, давайте вспомним технику безопасности при работе с ножницами. Какие правила работы с ножницами вы знаете? Посмотрите на слайд. Здесь вы видите полный перечень этих правил. Кто желает прочитать их вслу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ют ре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ирают материалы для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. минут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9-16:30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ебята, давайте немного отдохнем. Встаем из-за парт. 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 подняться, подтянуться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а – согнуться, разогнуться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и – в ладоши три хлопка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ловою три кивка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четыре – руки шире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ять руками помах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Шесть – на место тихо сест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ий пока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0-16:34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Ребята, сейчас я буду показывать вам поэтапно выполнение работы. Смотрите и слушайте внимательно. </w:t>
              <w:br/>
              <w:t>Начинаем с лепестков. Для этого, берем гофрированную бумагу, складываем ее в 4 раза. Прикладываем лепесток-шаблон и обводим его. Затем, вырезаем лепе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лее, растягиваем лепесток за серединку. И вгибаем внутрь. Теперь, берем лепесток за кончик и выгибаем наза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учиваем осно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ие лепестков вам нужно сделать 5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этого, собираем цветок. Смазываем конец шпажки клеи и оборачиваем лепесток вокруг нее, постепенно добавляя новые лепес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м стебель. Оборачиваем шпажкой зеленой гофрированной бумаго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ение последовательности рабо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4-16:35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желает повторить последовательность работы? </w:t>
              <w:br/>
              <w:t>Сейчас на доску я вывешу вам последовательность работы. Посмотрите на обозначения в схеме. Что обозначают эти стрелочки? (Слайд со значением стрелок в схем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ят последовательность выполнения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издел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5-16:55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чательно. А теперь сели ровно. И начинаем приступать к работе. Если у вас будут вопросы, поднимайте руку. Я подойду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полняют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55 – 17:00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вы большие молодцы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одведем итоги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у мы сегодня научи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се ли этапы вы соблюдали, когда работали самостоятельн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мы ставили ц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могли ли мы достигнуть поставленных целе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жно ли вам было? В чем были сложности? Ну ничего, сложности бывают у всех, мы ведь еще только учим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ж, урок подошел к концу! Вы большие молодцы! До свидания!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ют коллективн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ят итоги уро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ochki.ru/zagadka-posmotrite-u-ogrady.html" TargetMode="External"/><Relationship Id="rId3" Type="http://schemas.openxmlformats.org/officeDocument/2006/relationships/hyperlink" Target="http://ru.wikipedia.org/wiki/&#1063;&#1072;&#1081;" TargetMode="External"/><Relationship Id="rId4" Type="http://schemas.openxmlformats.org/officeDocument/2006/relationships/hyperlink" Target="http://ru.wikipedia.org/wiki/XVI_&#1074;&#1077;&#1082;" TargetMode="External"/><Relationship Id="rId5" Type="http://schemas.openxmlformats.org/officeDocument/2006/relationships/hyperlink" Target="http://ru.wikipedia.org/wiki/&#1041;&#1072;&#1083;&#1082;&#1072;&#1085;&#1089;&#1082;&#1080;&#1081;_&#1087;&#1086;&#1083;&#1091;&#1086;&#1089;&#1090;&#1088;&#1086;&#1074;" TargetMode="External"/><Relationship Id="rId6" Type="http://schemas.openxmlformats.org/officeDocument/2006/relationships/hyperlink" Target="http://ru.wikipedia.org/wiki/&#1057;&#1083;&#1072;&#1074;&#1103;&#1085;&#1077;" TargetMode="External"/><Relationship Id="rId7" Type="http://schemas.openxmlformats.org/officeDocument/2006/relationships/hyperlink" Target="http://ru.wikipedia.org/wiki/&#1045;&#1082;&#1072;&#1090;&#1077;&#1088;&#1080;&#1085;&#1072;_II" TargetMode="External"/><Relationship Id="rId8" Type="http://schemas.openxmlformats.org/officeDocument/2006/relationships/hyperlink" Target="http://ru.wikipedia.org/wiki/XIX_&#1074;&#1077;&#1082;" TargetMode="External"/><Relationship Id="rId9" Type="http://schemas.openxmlformats.org/officeDocument/2006/relationships/hyperlink" Target="http://ru.wikipedia.org/wiki/&#1045;&#1074;&#1088;&#1086;&#1087;&#1077;&#1081;&#1089;&#1082;&#1072;&#1103;_&#1095;&#1072;&#1089;&#1090;&#1100;_&#1056;&#1086;&#1089;&#1089;&#1080;&#1080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6:14:00Z</dcterms:created>
  <dc:creator>gdjyvh</dc:creator>
  <dc:description/>
  <cp:keywords/>
  <dc:language>en-US</dc:language>
  <cp:lastModifiedBy>User</cp:lastModifiedBy>
  <dcterms:modified xsi:type="dcterms:W3CDTF">2017-03-12T06:35:00Z</dcterms:modified>
  <cp:revision>4</cp:revision>
  <dc:subject/>
  <dc:title/>
</cp:coreProperties>
</file>