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гмент урока 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Письменная нумерация. (3 класс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й: ответы на вопросы, само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 чем мы говорили сегодня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число, в котором…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от., 7 дес. и 6 ед.(57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от., 2 ед. (80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от. (70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от., 6 ед. (60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с. (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оценим вашу работу. Кто не допустил ни одной ошибки, поставьте «5». Кто допустил 1-2 ошибки, поставьте «4». В каком месте допустили ошибку? У кого 3 ошибки – это «3», и у кого &gt;3 ошибок – это «2». Вам нужно быть внимательнее в следующий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дайте самооценку своей работе: что получилось, какие были трудности, что показалось самым интересн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 у вас получалось сегодня лучше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егодня получил отметку и за чт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ребята 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трехзначных числах, узнали, как образуются и называются трехзначные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деятель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и осознание того, что усвоено на уроке, осознание качества и уровня усво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контроль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03:00Z</dcterms:created>
  <dc:creator>User</dc:creator>
  <dc:description/>
  <cp:keywords/>
  <dc:language>en-US</dc:language>
  <cp:lastModifiedBy>DELL</cp:lastModifiedBy>
  <dcterms:modified xsi:type="dcterms:W3CDTF">2017-05-11T17:48:00Z</dcterms:modified>
  <cp:revision>15</cp:revision>
  <dc:subject/>
  <dc:title/>
</cp:coreProperties>
</file>