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Фрагмент урока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литературного чт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В.Бианки «Мышонок Пик». (3 класс)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 Методы и прие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, монолог учителя , вопросы первичного восприят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егодня мы познакомимся с новым произведением. Открываем учебник на стр.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 до чт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имя автора и названи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знакомимся с писателем. Какие произведения этого авторы вы знаете, слыш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писа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иллюстрацию. Подходит ли иллюстрация к названию произведения.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же это произвед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ответить на эти вопросы, мы должны прочитать это произведение, и посмотреть, правы ли бы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тем, как мы начнем читать произведение, давайте познакомимся с некоторыми словами, которые нам встретятся. Значения каких слов вам непонятны? Как вы думаете, что обозначают эти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ы можем посмотреть значения эти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давайте начнем читать это произведение, чтобы убедиться ваших предполож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ышлять над темой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о писа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ключениях мышонка П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аживала, мачта, сучок, порскнут, долбле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ова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своих мыслей с достаточной полнотой и точностью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чтение, ознакомление с тек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, анализ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 вовремя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 произведение разделено части. Посмотрите, сколько в нём част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вы готовы к чтению текста. Давайте начнем. Внимательно слушайте и следите за текстом. В любой момент я могу прерваться и спросить одного из в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ем первую часть рассказа. Понравилась ли вам эта часть? Кто главные герои рассказа? Что делали ребята до встречи с мышонком? Как мальчик нашел Пика? Почему он хотел его убить? Почему не стал этого делать? Чем заканчивается рассказ? Как же мышонок Пик попал в мореплаватели? Что вы можете сказать о дет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же называется следующая часть произведения? (Кораблекрушение) Как думаете, о чем эта час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ась ли вам эта часть? Почему ребята «сыграли злую шутку» с мышонком? Кто мог навредить Пику? Кто спас/что спасло Пика? Можно ли сказать, что Пик счастливчик? Д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было дальше, сейчас узн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л ли еду мышонок Пик? С кем встретился мышон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се ли вопросы мы ответ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никли у вас другие вопрос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, читаем дальше и узнаем, чем же закончилась эта история. Прочитайте последнюю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разбудило ранним утром П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соловей-разбойник не дождался П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ем окончилось это произвед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 после чт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вердились ли ваши предположения, догадки? Что вас удивило в произведение? Что было самым интересным? Каким Пик был в начале путешеств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лся ли П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тал П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ем автор написал это произведени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ервую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ат и сес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л в тр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ому что мыши воруют у людей хле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стра его отговор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пустили его в море на корабл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стра добрая, а брат зл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к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ши вредили люд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ищные звери и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 наш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хищной птиц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 , на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ние птицы «соловья-разбойн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шонок спрятался под куст и не выходил оттуда до самой но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сливым, неуверенным, слаб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изменил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орожным, настойчивым, неутомимым, умным, сообразительным, ловк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ь на примере маленького мышонка, что можно выйти победителем из сложной ситуации, не нужно теряться, впадать в панику, суетитьс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гументация своего мнения и позици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ланирование учебного сотрудничества с учителем и свер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ую инициативу в оказании помощи героям учебника или своему одноклассни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, доказательств; 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объяснение в устной форме; строить логическую цепь рассуждений; извлечение необходимой информации из текс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знанное и произвольное построение высказыва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троить объяснение в устной форме; осознанное и произвольное построение высказывани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DejaVu Sans" w:cs="Calibri"/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uto" w:line="288" w:before="0" w:after="140"/>
    </w:pPr>
    <w:rPr>
      <w:rFonts w:ascii="Times New Roman" w:hAnsi="Times New Roman" w:eastAsia="DejaVu Sans" w:cs="Calibri"/>
      <w:color w:val="00000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6:34:00Z</dcterms:created>
  <dc:creator>User</dc:creator>
  <dc:description/>
  <cp:keywords/>
  <dc:language>en-US</dc:language>
  <cp:lastModifiedBy>DELL</cp:lastModifiedBy>
  <dcterms:modified xsi:type="dcterms:W3CDTF">2017-05-11T17:43:00Z</dcterms:modified>
  <cp:revision>40</cp:revision>
  <dc:subject/>
  <dc:title/>
</cp:coreProperties>
</file>