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Литературное чт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: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 xml:space="preserve"> литературное чтение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«</w:t>
      </w:r>
      <w:r>
        <w:rPr>
          <w:rFonts w:cs="Times New Roman;serif" w:ascii="Times New Roman;serif" w:hAnsi="Times New Roman;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В. Сухомлинский «Старый Пес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Цели урок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;serif" w:ascii="Times New Roman;serif" w:hAnsi="Times New Roman;serif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Способствовать усвоению идеи рассказа: только добром мы воспитываем добро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познакомиться с рассказом «Старый пёс»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-формирование навыков самостоятельной работы при выполнении учебных задач;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развитие навыков сотрудничества со взрослыми и сверстниками в группе;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комбинированный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бник по математике 2 класс 2 часть /  [В.А. Лазарева]. Система развивающего обучения Л. В. Занкова –121-122 стр., 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6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адитесь девочки, а ещё тише мальч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друг друга и учител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ёт. Задачки на смекал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чнём наш урок с речевой разминки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ичал Архип, Архип охрип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о Архипу кричать до хрипу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про себ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ем медленно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ем быстро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щё одн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ри на бульваре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жки пропали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илась Варя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ом с бульвара,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шла в кармане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жки Варвара.</w:t>
            </w:r>
          </w:p>
          <w:p>
            <w:pPr>
              <w:pStyle w:val="Style21"/>
              <w:shd w:fill="FFFFFF" w:val="clear"/>
              <w:suppressAutoHyphens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было задано на дом?(проверка пересказа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Решать устно логические задач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П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строить предложения в устной форме.</w:t>
            </w:r>
          </w:p>
        </w:tc>
      </w:tr>
      <w:tr>
        <w:trPr>
          <w:trHeight w:val="1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. Анализ задачи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- Ребята, Сегодня наш урок посвящается важному, нужному качеству человека. Об этом качестве говорится в стихотворении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***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это серьезное,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, важное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, что значит оно,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нужно для каждого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м забота и ласка, тепло и любов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м стремленье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ощь прийти вновь и внов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качество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дце у многих живет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 боли других позабыть не дает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но поважнее,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лица красот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ались, что это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ц доброта…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эти слова, Сердец доброта? (доброе сердце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еще каким бывает сердце (любящее, большое, маленькое, жестокое.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вы сказали любящее сердце, а к кому можно испытывать любовь? (к маме, бабушке, к учебе, к природе, к животным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произведениях мы встречали дружбу между людьми и животными?(Мой верный Чиж, Хаврошечка, Крепкий орешек, Добрая хозяюшка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вот о ком мы будем говорить, вы узнаете отгадав загадку:</w:t>
              <w:br/>
              <w:br/>
              <w:t>Я чуткий, я пристальный,</w:t>
              <w:br/>
              <w:t>Людям друг я верный.</w:t>
              <w:br/>
              <w:t>В дождь и в снег, в град и в туман,</w:t>
              <w:br/>
              <w:t>Защищает дом ... (собака).</w:t>
              <w:br/>
              <w:t>(на доске рисунок собаки у будки) Вот он, наш геро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шите героя, какой он? (мягкий, пушистый, маленький, коричневый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есик здесь не так то просто. Я вам хочу предложить рассказ Василия Сухомлинского «Старый пес»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можем себе поставит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ь уро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К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мение устанавливать рабочие отнош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ловесный.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еский. Прослушивание продолжения рассказ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ловесный. 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на 121 страниц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название про себ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о чём этот рассказ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мы с вами сейчас и узнае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начинаю читать, а вы следите. Готовьтесь ответить на мои вопросы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 xml:space="preserve"> Как вы, оправдались ваши предположени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Какое впечатление произвел на вас рассказ?</w:t>
              <w:br/>
              <w:t>- Кто главные герои?</w:t>
              <w:br/>
              <w:t>- Как вы думаете, были ли они друзьями или нет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аш взгляд, ситуация эта жизненная или нет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этот рассказ не закончен. Как вы думаете, что будет дальше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 теперь послушайте, какой финал выбрал автор. (Учитель дочитывает до конца рассказа):</w:t>
              <w:br/>
              <w:t>- 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Чтобы тебе не было скучно, - сказал Человек и ласково потрепал старого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br/>
              <w:t>Пса по спине. Затем Человек обернулся, тихо вздохнул и ушел. Пес не мог вздыхать, он тоскливо заскулил. С одного его глаза на землю скатилась слеза. А на травке кувыркался, играя, щенок.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Я вижу, как вас взволновал этот рассказ, вы переживаете, значит у вас доброе сердце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br/>
              <w:t>- Оправдались ваши предсказания или нет?</w:t>
              <w:br/>
              <w:t>- Так зачем еще одна будка с собачкой?</w:t>
              <w:br/>
              <w:t>- Почему пес жалобно заскулил 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- Какими чертами характера обладал хозяин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продол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сообщения в устной и письменной форме (П)</w:t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ние и взаимодействие(К)</w:t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  <w:p>
            <w:pPr>
              <w:pStyle w:val="Normal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упражнен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ение по роля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0 мин.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читаем этот рассказ по рол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napToGrid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 Запишите дом. Задание. Стр. 121-122 переска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ожите ру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произведением познаком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у кого были затрудн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 за работу! Урок окончен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аботу на урок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Основной текст + Курсив"/>
    <w:qFormat/>
    <w:rPr>
      <w:b/>
      <w:bCs/>
      <w:i/>
      <w:iCs/>
      <w:sz w:val="19"/>
      <w:szCs w:val="19"/>
      <w:shd w:fill="FFFF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40:00Z</dcterms:created>
  <dc:creator>Администратор</dc:creator>
  <dc:description/>
  <dc:language>en-US</dc:language>
  <cp:lastModifiedBy/>
  <cp:lastPrinted>2016-11-29T11:07:00Z</cp:lastPrinted>
  <dcterms:modified xsi:type="dcterms:W3CDTF">2017-05-11T10:27:40Z</dcterms:modified>
  <cp:revision>6</cp:revision>
  <dc:subject/>
  <dc:title/>
</cp:coreProperties>
</file>