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литературной викторины в старшей группе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ворчеству С.Я Маршака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right"/>
        <w:rPr/>
      </w:pP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Автор- составитель: Читоркина М.М., </w:t>
      </w:r>
    </w:p>
    <w:p>
      <w:pPr>
        <w:pStyle w:val="Style1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</w:t>
      </w:r>
      <w:r>
        <w:rPr>
          <w:i/>
          <w:sz w:val="32"/>
          <w:szCs w:val="32"/>
        </w:rPr>
        <w:t>МБ ДОУ «Детский сад №114» г. Новокузнецк</w:t>
      </w:r>
    </w:p>
    <w:p>
      <w:pPr>
        <w:pStyle w:val="Style1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Цель</w:t>
      </w:r>
      <w:r>
        <w:rPr>
          <w:sz w:val="28"/>
          <w:szCs w:val="28"/>
        </w:rPr>
        <w:t>: сформировать полноценную фонетическую систему языка, автоматизировать </w:t>
      </w:r>
      <w:r>
        <w:rPr>
          <w:bCs/>
          <w:sz w:val="28"/>
          <w:szCs w:val="28"/>
        </w:rPr>
        <w:t>слухопроизносительные</w:t>
      </w:r>
      <w:r>
        <w:rPr>
          <w:sz w:val="28"/>
          <w:szCs w:val="28"/>
        </w:rPr>
        <w:t> умения и навыки в различных ситуациях. Развивать интерес к художественной </w:t>
      </w:r>
      <w:r>
        <w:rPr>
          <w:bCs/>
          <w:sz w:val="28"/>
          <w:szCs w:val="28"/>
        </w:rPr>
        <w:t>литературе и чтению</w:t>
      </w:r>
      <w:r>
        <w:rPr>
          <w:sz w:val="28"/>
          <w:szCs w:val="28"/>
        </w:rPr>
        <w:t>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Style18"/>
        <w:rPr/>
      </w:pPr>
      <w:r>
        <w:rPr>
          <w:sz w:val="28"/>
          <w:szCs w:val="28"/>
        </w:rPr>
        <w:t>1.Обобщить знания детей о писателе С.Я.Маршаке, его произведениях.                   2.Развивать умения отгадывать загадки; развивать артистические способности детей.                                                                                                                                      3.Воспитывать интерес к литературе, желание знакомиться с творчеством С.Я.Маршака.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 к викторине, костюм Дамы, задания на карточках в саквояже, разрезные картинки, портрет собачки, игрушка собачка, ведерко, конверт, кроватка, картина, сковорода, карандаши, призы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Чтение детям произведения С.Я.Маршака, разучивание наизусть отрывков и стихотворений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 лица: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ма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зал вбегает «Дама» с саквояжем (плачет):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 xml:space="preserve">Дама </w:t>
      </w:r>
      <w:r>
        <w:rPr>
          <w:sz w:val="28"/>
          <w:szCs w:val="28"/>
        </w:rPr>
        <w:t>- Подменили! Мою любимицу – собачку подменили! Сдала в багаж м-а-а-а-ленькую собачонку, а мне вернули огромную соба-а-а-ку! ААААА!!!! Как же я теперь без нее? Кто же мне поможет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(Осматривается вокруг.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Ой, извините, здравствуйте!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Скажите, пожалуйста, а куда я попала? (в детский сад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А в вашем детском саду ребята умненькие - разумненькие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И книжки любите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Ой, как замечательно! Как хорошо, что я вас встретила!  Ребята, помогите, пожалуйста. Помогите вернуть мне мою собачку…маааленькую.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Style18"/>
        <w:rPr/>
      </w:pPr>
      <w:r>
        <w:rPr>
          <w:sz w:val="28"/>
          <w:szCs w:val="28"/>
        </w:rPr>
        <w:t>- Ребята, а вы узнали эту Даму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з какого она стихотворения?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а</w:t>
      </w:r>
    </w:p>
    <w:p>
      <w:pPr>
        <w:pStyle w:val="Style18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кто написал это стихотворение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А что вы знаете о С.Я. Маршаке?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2)</w:t>
      </w:r>
    </w:p>
    <w:p>
      <w:pPr>
        <w:pStyle w:val="Style18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мотрите, каким он был в детстве.</w:t>
      </w:r>
    </w:p>
    <w:p>
      <w:pPr>
        <w:pStyle w:val="Style18"/>
        <w:rPr/>
      </w:pPr>
      <w:r>
        <w:rPr>
          <w:sz w:val="28"/>
          <w:szCs w:val="28"/>
        </w:rPr>
        <w:t>- Ребята, а знаете, что папа Маршака работал на заводе где, изготавливали мыло? Мама занималась домашними делами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3)</w:t>
      </w:r>
    </w:p>
    <w:p>
      <w:pPr>
        <w:pStyle w:val="Style18"/>
        <w:rPr/>
      </w:pPr>
      <w:r>
        <w:rPr>
          <w:sz w:val="28"/>
          <w:szCs w:val="28"/>
        </w:rPr>
        <w:t>- А вот таким Самуил Маршак был, когда учился в гимназии. В это время он написал свои первые стихотворения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4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Поэт очень любил путешествовать, он побывал во многих странах. А во время войны читал свои стихи солдатам на фронт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5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Поэт очень любил детей, поэтому часто устраивал встречи с ребятами, где знакомил их с новыми своими произведениями и вспоминали уже им знакомые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6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от такой памятник в Москве посвящен знаменитому поэту С.Я.Маршаку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Style18"/>
        <w:rPr/>
      </w:pPr>
      <w:r>
        <w:rPr>
          <w:sz w:val="28"/>
          <w:szCs w:val="28"/>
        </w:rPr>
        <w:t>- Дама, как же нам тебе помочь?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Ребята, в моем саквояже лежат задания…одна я с ними никак не справлюсь. Мне нужны помощники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А у нас есть команды ребят, которые называются «Котята» и «Мышата»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ма 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ки, я на вас очень надеюсь. Чтобы найти мою собачонку, нужно собрать ее портрет. За каждое выполненное задание будет открываться часть портрет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о задания не простые. Они из сказок и стихов поэта Самуила Яковлевича Маршака. </w:t>
      </w:r>
    </w:p>
    <w:p>
      <w:pPr>
        <w:pStyle w:val="Style18"/>
        <w:rPr/>
      </w:pPr>
      <w:r>
        <w:rPr>
          <w:sz w:val="28"/>
          <w:szCs w:val="28"/>
        </w:rPr>
        <w:t>- Итак, первое задание из саквояжа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>1.Загадк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Я загадываю загадку, которую сочинил Маршак, а та команда, которая знает отгадку поднимает руку. </w:t>
      </w:r>
      <w:r>
        <w:rPr>
          <w:b/>
          <w:sz w:val="28"/>
          <w:szCs w:val="28"/>
        </w:rPr>
        <w:t>(7 слайд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40"/>
          <w:szCs w:val="28"/>
        </w:rPr>
      </w:pPr>
      <w:r>
        <w:rPr>
          <w:sz w:val="28"/>
          <w:szCs w:val="28"/>
        </w:rPr>
        <w:t xml:space="preserve">Что такое перед нами:                                                                                                                      Две оглобли за ушами,                                                                                                                        На глазах по колесу                                                                                                                              И сиделка на носу. (Очки)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ьют его рукой и палкой                                                                                                                 Никому его не жалко,                                                                                                                               А за что беднягу бьют,                                                                                                                                                                 А за то, что он надут. (Мяч) 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ялась она за дело,                                                                                                               Завизжала и запела,                                                                                                                            Ела, ела                                                                                                                                                   Дуб, дуб                                                                                                                                           Поломала                                                                                                                                                   Зуб, зуб. (Пила) 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ержусь я только на ходу,                                                                                                                  А если встану упаду. (Велосипед)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Его весной и летом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идели одеты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осенью с бедняжк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вали все рубашк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зимние метел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ха его одел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рево)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ы ходим ночью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им днем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икуд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е уйде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бьем исправн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час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ы, друзь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бейте нас!</w:t>
      </w:r>
    </w:p>
    <w:p>
      <w:pPr>
        <w:pStyle w:val="Style1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Часы)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</w:rPr>
        <w:t xml:space="preserve">Дама </w:t>
      </w:r>
      <w:r>
        <w:rPr>
          <w:sz w:val="28"/>
          <w:szCs w:val="28"/>
        </w:rPr>
        <w:t>-Молодцы! Справились! Открылась одна часть портрет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азрезные картинки.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ма 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лушайте второе задание (достает из саквояжа)</w:t>
      </w: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709" w:right="850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Ребята нужно собрать разрезанную на части картинку и отгадать из какого она произведения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а</w:t>
      </w:r>
    </w:p>
    <w:p>
      <w:pPr>
        <w:pStyle w:val="Style18"/>
        <w:rPr/>
      </w:pPr>
      <w:r>
        <w:rPr>
          <w:sz w:val="28"/>
          <w:szCs w:val="28"/>
        </w:rPr>
        <w:t xml:space="preserve">- Молодцы, ребята. А теперь посмотрим, какие картинки получились у наших команд? Из какого  они произведения?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н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раф</w:t>
      </w:r>
    </w:p>
    <w:p>
      <w:pPr>
        <w:pStyle w:val="Style18"/>
        <w:rPr/>
      </w:pPr>
      <w:r>
        <w:rPr>
          <w:sz w:val="28"/>
          <w:szCs w:val="28"/>
        </w:rPr>
        <w:t>Молодцы!.....- Открываем еще один фрагмент портрета моей собачки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Дама:</w:t>
      </w:r>
      <w:r>
        <w:rPr>
          <w:sz w:val="28"/>
          <w:szCs w:val="28"/>
        </w:rPr>
        <w:t xml:space="preserve"> Ребята, я предлагаю вам пальчиковую игру «Кошкин дом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илли-бом, тилли-бом, (руки согнутые в локтях, качаем в разные сторон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горелся (двигаем пальчиками и поднимаем руки над головой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шкин дом. (складываем ладошки в «крышу» над головой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шка выскочила, (резко опускаем руки вперед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зки выпучила, (складываем перед глазами «колечки» из указательных и больших пальцев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ежит курица с ведром, (лепим ладошками пирожк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тка с лейкой, (потираем ладон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усь с бадейкой, (коротко хлопаем в ладош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мышонок с решетом, (сложенные вместе ладошки поворачиваем вверх-вниз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гасили кошкин дом! (машем руками перед собой)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олшебный саквояж </w:t>
      </w:r>
    </w:p>
    <w:p>
      <w:pPr>
        <w:pStyle w:val="Style18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ма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в моем саквояже лежит целая пачка телеграмм. Но есть одна проблема – аппарат, который на почте принимает телеграммы, сломался и не напечатал последние слова. Но если вы хорошо знаете произведения Маршака, вы мне можете прочитать телеграмму полностью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гемот разинул рот: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ки просит… </w:t>
      </w:r>
      <w:r>
        <w:rPr>
          <w:i/>
          <w:sz w:val="28"/>
          <w:szCs w:val="28"/>
        </w:rPr>
        <w:t>(бегемот)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робей просил ворону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вать волка к … </w:t>
      </w:r>
      <w:r>
        <w:rPr>
          <w:i/>
          <w:sz w:val="28"/>
          <w:szCs w:val="28"/>
        </w:rPr>
        <w:t>(телефону)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 растет среди дорожки – 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ва на тонкой… (ножке)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ятел жил в дупле пустом,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z w:val="28"/>
          <w:szCs w:val="28"/>
        </w:rPr>
        <w:t xml:space="preserve">Дуб долбил, как… </w:t>
      </w:r>
      <w:r>
        <w:rPr>
          <w:i/>
          <w:sz w:val="28"/>
          <w:szCs w:val="28"/>
        </w:rPr>
        <w:t>(долотом)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к упал, и встать не может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ет он, кто ему… </w:t>
      </w:r>
      <w:r>
        <w:rPr>
          <w:i/>
          <w:sz w:val="28"/>
          <w:szCs w:val="28"/>
        </w:rPr>
        <w:t>(поможет)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ей лег на ветки ели,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z w:val="28"/>
          <w:szCs w:val="28"/>
        </w:rPr>
        <w:t xml:space="preserve">Иглы за ночь… </w:t>
      </w:r>
      <w:r>
        <w:rPr>
          <w:i/>
          <w:sz w:val="28"/>
          <w:szCs w:val="28"/>
        </w:rPr>
        <w:t>(побелели).</w:t>
      </w:r>
    </w:p>
    <w:p>
      <w:pPr>
        <w:pStyle w:val="Normal"/>
        <w:spacing w:before="0" w:after="0"/>
        <w:ind w:firstLine="283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z w:val="28"/>
          <w:szCs w:val="28"/>
        </w:rPr>
        <w:t>Кот ловил мышей и крыс,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sz w:val="28"/>
          <w:szCs w:val="28"/>
        </w:rPr>
        <w:t xml:space="preserve">Кролик лист капустный… </w:t>
      </w:r>
      <w:r>
        <w:rPr>
          <w:i/>
          <w:sz w:val="28"/>
          <w:szCs w:val="28"/>
        </w:rPr>
        <w:t>(грыз).</w:t>
      </w:r>
    </w:p>
    <w:p>
      <w:pPr>
        <w:pStyle w:val="Normal"/>
        <w:ind w:firstLine="28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 в лесу медведь нашел,- 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 меда, много… </w:t>
      </w:r>
      <w:r>
        <w:rPr>
          <w:i/>
          <w:sz w:val="28"/>
          <w:szCs w:val="28"/>
        </w:rPr>
        <w:t>(пчел)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нцирь носит черепаха,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чет голову от… </w:t>
      </w:r>
      <w:r>
        <w:rPr>
          <w:i/>
          <w:sz w:val="28"/>
          <w:szCs w:val="28"/>
        </w:rPr>
        <w:t>(страха)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ет землю серый крот –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ряет… </w:t>
      </w:r>
      <w:r>
        <w:rPr>
          <w:i/>
          <w:sz w:val="28"/>
          <w:szCs w:val="28"/>
        </w:rPr>
        <w:t>(огород)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ракан живет за печкой,-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-то теплое… </w:t>
      </w:r>
      <w:r>
        <w:rPr>
          <w:i/>
          <w:sz w:val="28"/>
          <w:szCs w:val="28"/>
        </w:rPr>
        <w:t>(местечко)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ник учил уроки –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его в чернилах… </w:t>
      </w:r>
      <w:r>
        <w:rPr>
          <w:i/>
          <w:sz w:val="28"/>
          <w:szCs w:val="28"/>
        </w:rPr>
        <w:t>(щеки)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Щеткой чищу я щенка,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очу ему… </w:t>
      </w:r>
      <w:r>
        <w:rPr>
          <w:i/>
          <w:sz w:val="28"/>
          <w:szCs w:val="28"/>
        </w:rPr>
        <w:t>(бока).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 кнопка и шнурок –</w:t>
      </w:r>
    </w:p>
    <w:p>
      <w:pPr>
        <w:pStyle w:val="Normal"/>
        <w:spacing w:before="0" w:after="0"/>
        <w:ind w:firstLine="283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лектрический … </w:t>
      </w:r>
      <w:r>
        <w:rPr>
          <w:i/>
          <w:sz w:val="28"/>
          <w:szCs w:val="28"/>
        </w:rPr>
        <w:t>(звонок)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а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ткрываем еще одну часть портрет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Дама</w:t>
      </w:r>
      <w:r>
        <w:rPr>
          <w:sz w:val="28"/>
          <w:szCs w:val="28"/>
        </w:rPr>
        <w:t xml:space="preserve"> (достает маленький сверток, разворачивает его с помощью детей и достает колечко). Это, наверное, то самое колечко, которое потеряла девочка Оля в стихотворении Самуила Яковлевича Маршака. Давайте с ним поиграем!</w:t>
      </w:r>
    </w:p>
    <w:p>
      <w:pPr>
        <w:pStyle w:val="Normal"/>
        <w:numPr>
          <w:ilvl w:val="0"/>
          <w:numId w:val="1"/>
        </w:numPr>
        <w:spacing w:before="0" w:after="0"/>
        <w:ind w:left="0" w:firstLine="28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олечко»</w:t>
      </w:r>
    </w:p>
    <w:p>
      <w:pPr>
        <w:pStyle w:val="Normal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круг, складывают ладошки «лодочкой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тилось, покатилось Олино колечко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тилось, покатилось с нашего крылечка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тилось колесом, притаилось за кусто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ечко, колечко выйди на крылечко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тавляет колечко у кого-то из дет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енок, у которого оказалось колечко, должен с последними словами выбежать в круг и показать всем детям плясовое движение, которое те повторяют под музыку. Игра продолжается несколько раз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ма  </w:t>
      </w:r>
      <w:r>
        <w:rPr>
          <w:sz w:val="28"/>
          <w:szCs w:val="28"/>
        </w:rPr>
        <w:t>Ребята, а вы знаете стихи С.Я. Маршака? Расскажите, пожалуйста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же вы умные детки!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а</w:t>
      </w:r>
    </w:p>
    <w:p>
      <w:pPr>
        <w:pStyle w:val="Style1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ебята, все задания из моего саквояжа вы успешно выполнили.  Кто же автор всех произведений которые нам сегодня встретились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(раздается лай собачки)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ма 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вот и моя любимица (заносит игрушку собачки). Правда красивая? А лает-то как звонко! Спасибо вам ребята за помощь. А в благодарность, за вашу помощь в моем саквояже для вас интересные раскраски</w:t>
      </w:r>
    </w:p>
    <w:p>
      <w:pPr>
        <w:sectPr>
          <w:type w:val="continuous"/>
          <w:pgSz w:w="11906" w:h="16838"/>
          <w:pgMar w:left="709" w:right="850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993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footerReference w:type="default" r:id="rId4"/>
      <w:type w:val="nextPage"/>
      <w:pgSz w:w="11906" w:h="16838"/>
      <w:pgMar w:left="709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9:14:00Z</dcterms:created>
  <dc:creator>Яна</dc:creator>
  <dc:description/>
  <cp:keywords/>
  <dc:language>en-US</dc:language>
  <cp:lastModifiedBy>Пользователь Windows</cp:lastModifiedBy>
  <cp:lastPrinted>2017-01-16T22:13:00Z</cp:lastPrinted>
  <dcterms:modified xsi:type="dcterms:W3CDTF">2017-05-11T10:42:00Z</dcterms:modified>
  <cp:revision>6</cp:revision>
  <dc:subject/>
  <dc:title>Литературная викторина по творчеству            С</dc:title>
</cp:coreProperties>
</file>