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color w:val="000000"/>
        </w:rPr>
      </w:pPr>
      <w:r>
        <w:rPr>
          <w:b/>
          <w:color w:val="000000"/>
        </w:rPr>
        <w:t>Конспект внеклассного мероприятия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color w:val="000000"/>
        </w:rPr>
      </w:pPr>
      <w:r>
        <w:rPr>
          <w:b/>
          <w:color w:val="000000"/>
        </w:rPr>
        <w:t>(игровая программа)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  <w:vertAlign w:val="superscript"/>
        </w:rPr>
      </w:pPr>
      <w:r>
        <w:rPr>
          <w:color w:val="000000"/>
        </w:rPr>
        <w:t>Класс: 3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</w:rPr>
      </w:pPr>
      <w:r>
        <w:rPr>
          <w:color w:val="000000"/>
        </w:rPr>
        <w:t>Тема: Деловая игра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</w:rPr>
      </w:pPr>
      <w:r>
        <w:rPr>
          <w:color w:val="000000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1004" w:right="-52" w:hanging="360"/>
        <w:jc w:val="both"/>
        <w:rPr>
          <w:color w:val="000000"/>
        </w:rPr>
      </w:pPr>
      <w:r>
        <w:rPr>
          <w:color w:val="000000"/>
        </w:rPr>
        <w:t>Сплочение коллек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1004" w:right="-52" w:hanging="360"/>
        <w:jc w:val="both"/>
        <w:rPr>
          <w:color w:val="000000"/>
        </w:rPr>
      </w:pPr>
      <w:r>
        <w:rPr>
          <w:color w:val="000000"/>
        </w:rPr>
        <w:t>Формирование творческой направленности личности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</w:rPr>
      </w:pPr>
      <w:r>
        <w:rPr>
          <w:color w:val="000000"/>
        </w:rPr>
        <w:t>Оборудование: презентация, карточки с заданием, бланки для ответов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</w:rPr>
      </w:pPr>
      <w:r>
        <w:rPr>
          <w:color w:val="000000"/>
        </w:rPr>
        <w:t>Подготовительная работа: придумать название, девиз, эмблему группе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center"/>
        <w:rPr>
          <w:color w:val="000000"/>
        </w:rPr>
      </w:pPr>
      <w:r>
        <w:rPr>
          <w:color w:val="000000"/>
        </w:rPr>
        <w:t>Ход мероприятия:</w:t>
      </w:r>
    </w:p>
    <w:tbl>
      <w:tblPr>
        <w:tblW w:w="142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8705"/>
        <w:gridCol w:w="2552"/>
      </w:tblGrid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left="426" w:right="-52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онны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Сегодня мы будем работать в группах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Обведите свою ладошку на листе цветной бумаги любимого цвета. Напишите в центре свое имя (любым цветом и шрифтом)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ы? Теперь объединитесь в группы в соответствии со своими цветными ладошками.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Какого цвета ладошек оказалось больше? А меньше? Для приблизительно равного количества членов в каждой группе мы предпримем следующее: пусть объединятся «ладошки» близких по цветовой гамме оттенков цветов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ывается, выход может быть найден всегда, не так ли, ребя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группа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новно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ша задача выполнить несколько деловых заданий. Я думаю, вы справитесь с этим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 сначала мы проверим ваше домашнее задание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Придумайте название группе, нарисуйте эмблему, сумейте ее представить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Представьте себе, что каждая ваша команда - команда лидеров. Что бы вы могли сказать об этом своим соперникам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Ваша задача сложить разрезанную открытку или фигуру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проверим, насколько вы умеете работать вместе. Нарисуйте коллективный рисунок по теме «Кем мы станем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Конкурс «Буриме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Сочините стихотворение по готовой рифме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слова для буриме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- Иринке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инк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-мастер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ломастер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– парад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околад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– лестниц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удесниц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– зим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лод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 Самое сложное задание. Написать рассказ, где все слова начинаются на одну букву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едём итоги. Группы хорошо поработали, старались все, задания выполнили все. Мне сложно выбрать лучшего. Пусть, победит дружб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рупп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ключительны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3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полните карточки, которые находятся перед вами.</w:t>
            </w:r>
          </w:p>
          <w:tbl>
            <w:tblPr>
              <w:tblW w:w="779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6"/>
              <w:gridCol w:w="1015"/>
              <w:gridCol w:w="2231"/>
              <w:gridCol w:w="2050"/>
              <w:gridCol w:w="1660"/>
            </w:tblGrid>
            <w:tr>
              <w:trPr/>
              <w:tc>
                <w:tcPr>
                  <w:tcW w:w="836" w:type="dxa"/>
                  <w:vMerge w:val="restart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Ф. и. о.</w:t>
                  </w:r>
                </w:p>
              </w:tc>
              <w:tc>
                <w:tcPr>
                  <w:tcW w:w="6956" w:type="dxa"/>
                  <w:gridSpan w:val="4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елания</w:t>
                  </w:r>
                </w:p>
              </w:tc>
            </w:tr>
            <w:tr>
              <w:trPr/>
              <w:tc>
                <w:tcPr>
                  <w:tcW w:w="836" w:type="dxa"/>
                  <w:vMerge w:val="continue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ля себя</w:t>
                  </w:r>
                </w:p>
              </w:tc>
              <w:tc>
                <w:tcPr>
                  <w:tcW w:w="2231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ля родных и близких</w:t>
                  </w:r>
                </w:p>
              </w:tc>
              <w:tc>
                <w:tcPr>
                  <w:tcW w:w="2050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ля класса и школы</w:t>
                  </w:r>
                </w:p>
              </w:tc>
              <w:tc>
                <w:tcPr>
                  <w:tcW w:w="1660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ля всех людей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15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31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050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6" w:space="0" w:color="601802"/>
                    <w:left w:val="single" w:sz="6" w:space="0" w:color="601802"/>
                    <w:bottom w:val="single" w:sz="6" w:space="0" w:color="601802"/>
                    <w:right w:val="single" w:sz="6" w:space="0" w:color="601802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84" w:right="84" w:hanging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ind w:firstLine="3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не хотелось бы, ребята, чтобы свои желания вы оформили в виде «цветиков-семицветиков», которыми украсим нашу классную комнату, рекреацию, за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7:00Z</dcterms:created>
  <dc:creator>Extensa</dc:creator>
  <dc:description/>
  <cp:keywords/>
  <dc:language>en-US</dc:language>
  <cp:lastModifiedBy>Екатерина Нуриева</cp:lastModifiedBy>
  <cp:lastPrinted>2017-01-22T20:53:00Z</cp:lastPrinted>
  <dcterms:modified xsi:type="dcterms:W3CDTF">2017-05-11T20:32:00Z</dcterms:modified>
  <cp:revision>8</cp:revision>
  <dc:subject/>
  <dc:title/>
</cp:coreProperties>
</file>