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390"/>
        <w:gridCol w:w="852"/>
        <w:gridCol w:w="6890"/>
        <w:gridCol w:w="2835"/>
        <w:gridCol w:w="2410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ы и приё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-нометраж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урока. Деятельность учител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ь уче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УД</w:t>
            </w:r>
          </w:p>
        </w:tc>
      </w:tr>
      <w:tr>
        <w:trPr>
          <w:trHeight w:val="433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изацио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ый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ртикуляционны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дравствуйте, ребята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ернитесь к своему соседу и скажите ему комплимент, поделитесь своим хорошим настро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верьте свою готовность к уро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ихо садитесь девочки, теперь мальч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 урок мы начнем с речевой размин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очитайте скороговорку медленно про себ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Повар Пётр и повар Павел.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Пётр пёк, а Павел пари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ерь прочитаем медленно, выговаривая каждое четко, каждое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теперь, прочитаем в ускоренном темпе, три, четы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олодцы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попробует прочитать эту скороговорку очень быстр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рошо, молодцы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готовность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артикуляционные упраж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рой на урок, знакомство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чебный интерес к новому учебному материалу</w:t>
            </w:r>
          </w:p>
        </w:tc>
      </w:tr>
      <w:tr>
        <w:trPr>
          <w:trHeight w:val="316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верка домашнего зада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ение по рол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Какое произведение мы читали на прошлом уроке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(«Два пирожных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Какое было домашнее задание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(подготовиться к чтению по роля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Какие действующие лица в этом рассказе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(Мама, Оля, Наташа и авто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(Учитель вызывает к доске 4х учеников для чтения по роля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о рол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ние слышать и понимать речь учителя, умение высказывать свое мнение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строить предложения в устной форме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Л: </w:t>
            </w:r>
            <w:r>
              <w:rPr>
                <w:rStyle w:val="1"/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умения самостоятельно давать ответ.</w:t>
            </w:r>
          </w:p>
        </w:tc>
      </w:tr>
      <w:tr>
        <w:trPr>
          <w:trHeight w:val="49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становка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ты на вопрос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Учебник на стр.87. Прочитайте название произведения. Как думаете, о чем оно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ответы детей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Можно ли по названию определить будет ли рассказ шуточный, серьезный или поучительный? (нет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 какие волшебные слова вы знаете? (ответы учащихс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Сейчас мы прочитаем рассказ и узнаем, о каком таком «волшебном» слове идет речь. Возьмите в руку карандаш. Следите внимательно за текстом и подчеркивайте незнакомые слов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 так же следите как менялось поведение героя на протяжении всего рассказ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Я начну читать, а кто-то продолжи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Читает учител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Какие незнакомые слова вам встретились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ответы уч-с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 ком этот рассказ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(о мальчике Павлике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Что случилось с Павликом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(ответы детей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Как об этом узнал старик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(ему рассказал Павлик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А как разговаривал Павлик со стариком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(грубо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Какое слово шепнул старик Павлику на ухо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(слово «пожалуйста»)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Как нужно произносить это волшебное слово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(тихим голосом, глядя прямо в глаз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Повернитесь друг к другу и произнесите это слово соседу по пар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из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;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      </w:r>
          </w:p>
        </w:tc>
      </w:tr>
      <w:tr>
        <w:trPr>
          <w:trHeight w:val="40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инамич.пауз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lang w:val="en-US" w:eastAsia="en-US"/>
              </w:rPr>
            </w:pPr>
            <w:r>
              <w:rPr>
                <w:color w:val="000000"/>
                <w:shd w:fill="F0ECCD" w:val="clear"/>
              </w:rPr>
              <w:t>На холме стоит рябинка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0ECCD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0ECCD" w:val="clear"/>
              </w:rPr>
              <w:t>Держит прямо, ровно спинку. (Потягивания - руки вверх)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0ECCD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0ECCD" w:val="clear"/>
              </w:rPr>
              <w:t>Ей не просто жить на свете —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0ECCD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0ECCD" w:val="clear"/>
              </w:rPr>
              <w:t>Ветер крутит, вертит ветер. (Вращение туловищем вправо и влево)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0ECCD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0ECCD" w:val="clear"/>
              </w:rPr>
              <w:t>Но рябинка только гнётся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0ECCD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0ECCD" w:val="clear"/>
              </w:rPr>
              <w:t>Не печалится — смеётся. (Наклоны в стороны)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0ECCD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0ECCD" w:val="clear"/>
              </w:rPr>
              <w:t>Вольный ветер грозно дует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0ECCD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0ECCD" w:val="clear"/>
              </w:rPr>
              <w:t>На рябинку молодую. (Дети машут руками, изображая вете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вижения (упражн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6"/>
                <w:szCs w:val="26"/>
              </w:rPr>
              <w:t>Л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  <w:t xml:space="preserve"> установка на ЗОЖ</w:t>
            </w:r>
          </w:p>
        </w:tc>
      </w:tr>
      <w:tr>
        <w:trPr>
          <w:trHeight w:val="239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шение част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 мин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Style w:val="C13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13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–</w:t>
            </w:r>
            <w:r>
              <w:rPr>
                <w:rStyle w:val="C13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очему старик решил помочь Павлику? </w:t>
            </w:r>
            <w:r>
              <w:rPr>
                <w:rStyle w:val="C13"/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(потому что нужно быть добрым и помогать людям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Style w:val="C13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–Можно ли назвать старика волшебником? </w:t>
            </w:r>
            <w:r>
              <w:rPr>
                <w:rStyle w:val="C13"/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(ответы уч-ся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Style w:val="C13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–Как действовало на окружающих «волшебное» слово? </w:t>
            </w:r>
            <w:r>
              <w:rPr>
                <w:rStyle w:val="C13"/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(они были удивлены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Style w:val="C13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ким становилось настроение у людей когда они слышали это слово?</w:t>
            </w:r>
            <w:r>
              <w:rPr>
                <w:rStyle w:val="C13"/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(хорошим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Style w:val="C13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–Изменилась ли жизнь Павлика после того, как он узнал «волшебное» слово? В какую сторону? </w:t>
            </w:r>
            <w:r>
              <w:rPr>
                <w:rStyle w:val="C13"/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(изменилась, в хорошую сторону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Style w:val="C13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–Подберите слова в тексте которые указывают на отношение Павлика к близким и близких к Павлику.</w:t>
            </w:r>
          </w:p>
          <w:p>
            <w:pPr>
              <w:pStyle w:val="C26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  <w:shd w:fill="FFFFFF" w:val="clear"/>
              </w:rPr>
              <w:t>-</w:t>
            </w:r>
            <w:r>
              <w:rPr>
                <w:rStyle w:val="C0"/>
                <w:color w:val="000000"/>
              </w:rPr>
              <w:t>Как вы думаете, зачем Павлик побежал на улицу?</w:t>
            </w:r>
          </w:p>
          <w:p>
            <w:pPr>
              <w:pStyle w:val="C26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На какого волшебника, по-вашему, похож старик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выявление затруднений в собственной  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контроль и оценка процесса и результатов деятельности. </w:t>
            </w:r>
          </w:p>
        </w:tc>
      </w:tr>
      <w:tr>
        <w:trPr>
          <w:trHeight w:val="23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бесе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проверка  усвоенных знаний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3 мин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Какие «волшебные слова» мы сегодня вспомнили?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Как они действуют на людей?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-С какой целью надо употреблять «волшебные слова»?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Всем спасибо! Урок окончен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, оценивать свою работу на уро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выражение своих мыслей с достаточной полнотой и точностью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Использовать знания в учении и в повседневной жизн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92" w:leader="none"/>
          <w:tab w:val="left" w:pos="15026" w:leader="none"/>
        </w:tabs>
        <w:spacing w:lineRule="auto" w:line="360" w:before="0" w:after="0"/>
        <w:ind w:right="253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  <w:tab w:val="left" w:pos="15026" w:leader="none"/>
        </w:tabs>
        <w:spacing w:lineRule="auto" w:line="360" w:before="0" w:after="0"/>
        <w:ind w:right="253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  <w:tab w:val="left" w:pos="15026" w:leader="none"/>
        </w:tabs>
        <w:spacing w:lineRule="auto" w:line="360" w:before="0" w:after="0"/>
        <w:ind w:right="253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  <w:tab w:val="left" w:pos="15026" w:leader="none"/>
        </w:tabs>
        <w:spacing w:lineRule="auto" w:line="360" w:before="0" w:after="0"/>
        <w:ind w:right="253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  <w:tab w:val="left" w:pos="15026" w:leader="none"/>
        </w:tabs>
        <w:spacing w:lineRule="auto" w:line="360" w:before="0" w:after="0"/>
        <w:ind w:right="253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  <w:tab w:val="left" w:pos="15026" w:leader="none"/>
        </w:tabs>
        <w:spacing w:lineRule="auto" w:line="360" w:before="0" w:after="0"/>
        <w:ind w:right="253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  <w:tab w:val="left" w:pos="15026" w:leader="none"/>
        </w:tabs>
        <w:spacing w:lineRule="auto" w:line="360" w:before="0" w:after="0"/>
        <w:ind w:right="253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  <w:tab w:val="left" w:pos="15026" w:leader="none"/>
        </w:tabs>
        <w:spacing w:lineRule="auto" w:line="360" w:before="0" w:after="0"/>
        <w:ind w:right="253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  <w:tab w:val="left" w:pos="15026" w:leader="none"/>
        </w:tabs>
        <w:spacing w:lineRule="auto" w:line="360" w:before="0" w:after="0"/>
        <w:ind w:right="253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  <w:tab w:val="left" w:pos="15026" w:leader="none"/>
        </w:tabs>
        <w:spacing w:lineRule="auto" w:line="360" w:before="0" w:after="0"/>
        <w:ind w:right="253" w:firstLine="284"/>
        <w:rPr>
          <w:rFonts w:ascii="Times New Roman" w:hAnsi="Times New Roman" w:cs="Times New Roman"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 xml:space="preserve">Дата: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03.03.2017г.</w:t>
        <w:tab/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Новокрещенных Н.А.</w:t>
      </w:r>
    </w:p>
    <w:p>
      <w:pPr>
        <w:pStyle w:val="Normal"/>
        <w:shd w:fill="FFFFFF" w:val="clear"/>
        <w:spacing w:lineRule="auto" w:line="360" w:before="0" w:after="0"/>
        <w:ind w:left="-284" w:right="420" w:firstLine="568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 xml:space="preserve">Школа: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№28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Методист: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 Астахова А. А.</w:t>
      </w:r>
    </w:p>
    <w:p>
      <w:pPr>
        <w:pStyle w:val="Normal"/>
        <w:shd w:fill="FFFFFF" w:val="clear"/>
        <w:spacing w:lineRule="auto" w:line="360" w:before="0" w:after="0"/>
        <w:ind w:left="-284" w:right="420" w:firstLine="568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2 «в»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Студентка: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 Черноштанова А., 42 гр.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-284" w:right="4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Конспект урока по литературному чтению.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Тема:  В. Осеева «Волшебное слово»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142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 xml:space="preserve">Цель деятельности учителя: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познакомить обучающихся с произведением В.Осеевой «Волшебное слово».</w:t>
      </w:r>
    </w:p>
    <w:p>
      <w:pPr>
        <w:pStyle w:val="Normal"/>
        <w:shd w:fill="FFFFFF" w:val="clear"/>
        <w:spacing w:lineRule="auto" w:line="360" w:before="0" w:after="0"/>
        <w:ind w:left="-284" w:right="420" w:firstLine="426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Планируемые результаты:</w:t>
      </w:r>
    </w:p>
    <w:p>
      <w:pPr>
        <w:pStyle w:val="Normal"/>
        <w:shd w:fill="FFFFFF" w:val="clear"/>
        <w:tabs>
          <w:tab w:val="clear" w:pos="708"/>
          <w:tab w:val="left" w:pos="11738" w:leader="none"/>
        </w:tabs>
        <w:spacing w:lineRule="auto" w:line="360" w:before="0" w:after="0"/>
        <w:ind w:left="-284" w:right="420" w:firstLine="426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Предметные:</w:t>
      </w:r>
    </w:p>
    <w:p>
      <w:pPr>
        <w:pStyle w:val="Normal"/>
        <w:shd w:fill="FFFFFF" w:val="clear"/>
        <w:tabs>
          <w:tab w:val="clear" w:pos="708"/>
          <w:tab w:val="left" w:pos="11738" w:leader="none"/>
        </w:tabs>
        <w:spacing w:lineRule="auto" w:line="360" w:before="0" w:after="0"/>
        <w:ind w:left="-284" w:right="420" w:firstLine="426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азвивать мыслительную деятельность учащихся, навыки беглого и правильного выразительного чтения;</w:t>
      </w:r>
    </w:p>
    <w:p>
      <w:pPr>
        <w:pStyle w:val="Normal"/>
        <w:shd w:fill="FFFFFF" w:val="clear"/>
        <w:spacing w:lineRule="auto" w:line="360" w:before="0" w:after="0"/>
        <w:ind w:left="142" w:righ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ить чувствовать, определять и прогнозировать настроение произведения;</w:t>
      </w:r>
    </w:p>
    <w:p>
      <w:pPr>
        <w:pStyle w:val="Normal"/>
        <w:shd w:fill="FFFFFF" w:val="clear"/>
        <w:spacing w:lineRule="auto" w:line="360" w:before="0" w:after="0"/>
        <w:ind w:left="142" w:righ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ть отвечать на вопросы по содержанию литературного текста.</w:t>
      </w:r>
    </w:p>
    <w:p>
      <w:pPr>
        <w:pStyle w:val="Normal"/>
        <w:shd w:fill="FFFFFF" w:val="clear"/>
        <w:spacing w:lineRule="auto" w:line="360" w:before="0" w:after="0"/>
        <w:ind w:left="-284" w:right="420" w:firstLine="426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Личностные:</w:t>
      </w:r>
    </w:p>
    <w:p>
      <w:pPr>
        <w:pStyle w:val="Normal"/>
        <w:shd w:fill="FFFFFF" w:val="clear"/>
        <w:spacing w:lineRule="auto" w:line="360" w:before="0" w:after="0"/>
        <w:ind w:left="-284" w:right="420" w:firstLine="426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являть желание читать произведения;</w:t>
      </w:r>
    </w:p>
    <w:p>
      <w:pPr>
        <w:pStyle w:val="Normal"/>
        <w:shd w:fill="FFFFFF" w:val="clear"/>
        <w:spacing w:lineRule="auto" w:line="360" w:before="0" w:after="0"/>
        <w:ind w:left="-284" w:right="420" w:firstLine="426"/>
        <w:rPr/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являть эмоционально-ценностное отношение к герою художественного произведения.</w:t>
      </w:r>
    </w:p>
    <w:p>
      <w:pPr>
        <w:pStyle w:val="Normal"/>
        <w:shd w:fill="FFFFFF" w:val="clear"/>
        <w:spacing w:lineRule="auto" w:line="360" w:before="0" w:after="0"/>
        <w:ind w:left="-284" w:right="420" w:firstLine="426"/>
        <w:rPr>
          <w:rFonts w:ascii="Times New Roman" w:hAnsi="Times New Roman" w:cs="Times New Roman"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закрепление изученного материала</w:t>
      </w:r>
    </w:p>
    <w:p>
      <w:pPr>
        <w:pStyle w:val="Normal"/>
        <w:shd w:fill="FFFFFF" w:val="clear"/>
        <w:spacing w:lineRule="auto" w:line="360" w:before="0" w:after="0"/>
        <w:ind w:left="-284" w:right="420" w:firstLine="426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 xml:space="preserve">Оборудование: 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учебник </w:t>
      </w:r>
      <w:r>
        <w:rPr>
          <w:rFonts w:cs="Times New Roman" w:ascii="Times New Roman" w:hAnsi="Times New Roman"/>
          <w:sz w:val="28"/>
          <w:szCs w:val="28"/>
        </w:rPr>
        <w:t>литературного чтения: 2 класс, 2 часть: Л.Ф. Климанова, В.Г. Горецкий.</w:t>
      </w:r>
    </w:p>
    <w:p>
      <w:pPr>
        <w:pStyle w:val="Normal"/>
        <w:spacing w:before="0" w:after="200"/>
        <w:ind w:left="-284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25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1">
    <w:name w:val="Основной шрифт абзаца1"/>
    <w:qFormat/>
    <w:rPr/>
  </w:style>
  <w:style w:type="character" w:styleId="C1">
    <w:name w:val="c1"/>
    <w:qFormat/>
    <w:rPr/>
  </w:style>
  <w:style w:type="character" w:styleId="C88">
    <w:name w:val="c88"/>
    <w:qFormat/>
    <w:rPr/>
  </w:style>
  <w:style w:type="character" w:styleId="C58">
    <w:name w:val="c58"/>
    <w:qFormat/>
    <w:rPr/>
  </w:style>
  <w:style w:type="character" w:styleId="C2">
    <w:name w:val="c2"/>
    <w:qFormat/>
    <w:rPr/>
  </w:style>
  <w:style w:type="character" w:styleId="C13">
    <w:name w:val="c13"/>
    <w:qFormat/>
    <w:rPr/>
  </w:style>
  <w:style w:type="character" w:styleId="C7">
    <w:name w:val="c7"/>
    <w:qFormat/>
    <w:rPr/>
  </w:style>
  <w:style w:type="character" w:styleId="C31">
    <w:name w:val="c31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6:10:00Z</dcterms:created>
  <dc:creator>Айсылу</dc:creator>
  <dc:description/>
  <dc:language>en-US</dc:language>
  <cp:lastModifiedBy>Пользователь</cp:lastModifiedBy>
  <cp:lastPrinted>2015-02-19T22:09:00Z</cp:lastPrinted>
  <dcterms:modified xsi:type="dcterms:W3CDTF">2017-03-01T16:10:00Z</dcterms:modified>
  <cp:revision>2</cp:revision>
  <dc:subject/>
  <dc:title/>
</cp:coreProperties>
</file>