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лябинский педагогический колледж №1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го чт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ла студентка</w:t>
      </w:r>
      <w:r>
        <w:rPr>
          <w:rFonts w:cs="Times New Roman" w:ascii="Times New Roman" w:hAnsi="Times New Roman"/>
          <w:sz w:val="24"/>
          <w:szCs w:val="24"/>
        </w:rPr>
        <w:t xml:space="preserve"> 41 </w:t>
      </w:r>
      <w:r>
        <w:rPr>
          <w:rFonts w:cs="Times New Roman" w:ascii="Times New Roman" w:hAnsi="Times New Roman"/>
          <w:b/>
          <w:sz w:val="24"/>
          <w:szCs w:val="24"/>
        </w:rPr>
        <w:t>группы</w:t>
      </w:r>
    </w:p>
    <w:p>
      <w:pPr>
        <w:pStyle w:val="Normal"/>
        <w:ind w:left="10490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.</w:t>
      </w:r>
      <w:r>
        <w:rPr>
          <w:rFonts w:cs="Times New Roman" w:ascii="Times New Roman" w:hAnsi="Times New Roman"/>
          <w:sz w:val="24"/>
          <w:szCs w:val="24"/>
        </w:rPr>
        <w:t xml:space="preserve"> Кузнецова Е.В.</w:t>
      </w:r>
    </w:p>
    <w:p>
      <w:pPr>
        <w:pStyle w:val="Normal"/>
        <w:ind w:left="978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ила: </w:t>
      </w:r>
      <w:r>
        <w:rPr>
          <w:rFonts w:cs="Times New Roman" w:ascii="Times New Roman" w:hAnsi="Times New Roman"/>
          <w:sz w:val="24"/>
          <w:szCs w:val="24"/>
        </w:rPr>
        <w:t>Гафиятова О.А.</w:t>
      </w:r>
    </w:p>
    <w:p>
      <w:pPr>
        <w:pStyle w:val="Normal"/>
        <w:ind w:left="9782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:</w:t>
      </w:r>
      <w:r>
        <w:rPr>
          <w:rFonts w:cs="Times New Roman" w:ascii="Times New Roman" w:hAnsi="Times New Roman"/>
          <w:sz w:val="24"/>
          <w:szCs w:val="24"/>
        </w:rPr>
        <w:t xml:space="preserve"> ________________</w:t>
      </w:r>
    </w:p>
    <w:p>
      <w:pPr>
        <w:pStyle w:val="Normal"/>
        <w:ind w:left="849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03. 03. 17</w:t>
      </w:r>
    </w:p>
    <w:p>
      <w:pPr>
        <w:pStyle w:val="Normal"/>
        <w:ind w:left="11482" w:firstLine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, 20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литературное чтени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2 «б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В.Осеева «Волшебное слово».</w:t>
      </w:r>
    </w:p>
    <w:p>
      <w:pPr>
        <w:pStyle w:val="Normal"/>
        <w:rPr>
          <w:rStyle w:val="FontStyle27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деятельности учителя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учащихся с рассказом В.Осеевой; учить делить текст на части, составлять план, пересказывать по нему; помочь осознать и сформулировать главную мысль рассказа; воспитывать чувство товарищества, взаимопомощи, положительные качества личности; продолжить формирование навыков чтения и правильной речи учащихся. </w:t>
      </w:r>
    </w:p>
    <w:p>
      <w:pPr>
        <w:pStyle w:val="Normal"/>
        <w:spacing w:lineRule="auto" w:line="240"/>
        <w:rPr/>
      </w:pPr>
      <w:r>
        <w:rPr>
          <w:rStyle w:val="FontStyle27"/>
          <w:b/>
          <w:sz w:val="24"/>
          <w:szCs w:val="24"/>
        </w:rPr>
        <w:t>Планируемые результаты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ывать любовь и интерес к языку, аккуратность доброжелательность, взаимопомощь;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раскрыть значимость моральной поддержки, выраженной в сочувствии и сопереживании; познакомиться учащихся с общечеловеческими ценностями.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FontStyle27"/>
          <w:sz w:val="24"/>
          <w:szCs w:val="24"/>
        </w:rPr>
        <w:t>Предметные: познакомиться с рассказом</w:t>
      </w:r>
      <w:r>
        <w:rPr>
          <w:bCs/>
        </w:rPr>
        <w:t xml:space="preserve"> В.Осеевой «Волшебное слово»; </w:t>
      </w:r>
      <w:r>
        <w:rPr/>
        <w:t xml:space="preserve">воспринимать на слух художественное произведение; соотносить смысл пословицы и основную мысль рассказа; формировать внимание к внутреннему состоянию героев, </w:t>
      </w:r>
      <w:r>
        <w:rPr>
          <w:rStyle w:val="C11"/>
        </w:rPr>
        <w:t> познакомить детей с произведением В.А. Осеевой, формировать представление о добре и отзывчивости;</w:t>
      </w:r>
      <w:r>
        <w:rPr/>
        <w:t xml:space="preserve"> </w:t>
      </w:r>
      <w:r>
        <w:rPr>
          <w:rStyle w:val="C11"/>
        </w:rPr>
        <w:t>развивать навыки чтения, творческие способности, мышление, речь, развивать коммуникативные навыки  общения, социокультурный   опыт учащихся.</w:t>
      </w:r>
    </w:p>
    <w:p>
      <w:pPr>
        <w:pStyle w:val="Normal"/>
        <w:autoSpaceDE w:val="false"/>
        <w:spacing w:lineRule="auto" w:line="240" w:before="0" w:after="0"/>
        <w:jc w:val="both"/>
        <w:rPr>
          <w:rStyle w:val="FontStyle27"/>
          <w:sz w:val="24"/>
          <w:szCs w:val="24"/>
        </w:rPr>
      </w:pPr>
      <w:r>
        <w:rPr/>
      </w:r>
    </w:p>
    <w:p>
      <w:pPr>
        <w:pStyle w:val="Normal"/>
        <w:spacing w:lineRule="auto" w:line="240"/>
        <w:rPr>
          <w:rStyle w:val="FontStyle27"/>
          <w:sz w:val="24"/>
          <w:szCs w:val="24"/>
        </w:rPr>
      </w:pPr>
      <w:r>
        <w:rPr>
          <w:rStyle w:val="FontStyle27"/>
          <w:b/>
          <w:sz w:val="24"/>
          <w:szCs w:val="24"/>
        </w:rPr>
        <w:t>Тип урока:</w:t>
      </w:r>
      <w:r>
        <w:rPr>
          <w:rStyle w:val="FontStyle27"/>
          <w:sz w:val="24"/>
          <w:szCs w:val="24"/>
        </w:rPr>
        <w:t xml:space="preserve"> Открытие новых знани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мпьютер, экран, проектор,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чебник Школы России 2кл (2 ч); учебная презентация. </w:t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8460"/>
        <w:gridCol w:w="2052"/>
        <w:gridCol w:w="2520"/>
      </w:tblGrid>
      <w:tr>
        <w:trPr>
          <w:trHeight w:val="7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метраж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. Деятельность учител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>
          <w:trHeight w:val="13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ловесн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 уч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 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улыбнёмся друг другу и поприветствуем. Ведь улыбка помогает нам показать своё доброе отношение, расположение. А когда мы здороваемся, мы желаем окружающим здоровья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храняют уч. Задач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 и ее реш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глядн.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езента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Т  по задан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ловес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глядн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овес.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ние 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овес.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1 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: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11 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19 – 11:2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вежл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мальч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, право, очень ми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яв у младших мячи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их благодари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! — говор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читать про себ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очитать х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читать медле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очитать быс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рочитать очень тихо, а слово «спасибо» гром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жно ли назвать этого мальчика вежливым? Почем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годня на уроке мы будем говорить о добрых, красивых словах, которые поднимают настроение, делают нас добрыми, внимательными друг к другу. Эти слова способны творить чудеса. В этом мы сегодня убедимся, познакомившись с одним интересным рассказ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автора рассказа зашифровано. Расшифруем его (Валентина Осее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знаем о Валентине Осеевой. 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/>
              <w:t>Валентина Александровна Осеева появилась на свет 28 апреля 1902 года в Киеве, в семье редактора газеты. Своё истинное призвание, воспитание детей, Осеева нашла во время посещения трудовой коммуны для беспризорных детей. Осеева очень любила работать с детьми. Это стало главной причиной того, что писательница полностью посвятила своё творчество детской литературе. Её первая книжка «Рыжий кот» была напечатана в 1940 году. В 1952 году была награждена Сталинской премией третьей степени за повесть «Васёк Трубачёв и его товарищи». Все произведения Осеевой имеют поучительный характер. Они учат детей доброте, смелости, чувству справедливости, любви к Родине и уважению к семье, показывают как правильно поступ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ам запомн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рвичное восприят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на уроке мы будем работать с рассказом Валентины Осеевой «Волшебное слово»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кроем страницу 87. Рассказ, с которым мы сегодня познакомимся, называется «Волшебное слов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оварная работа. Прежде, чем знакомиться с содержанием рассказа, давайте выясним смысл некоторых слов, встречающихся в тек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ушайте рассказ и затем ответьте на вопрос: о каком волшебном слове идет речь в рассказ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главного героя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равился вам мальчик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сестра, бабушка, брат не хотели выполнять просьбы Павлика в начале рассказ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помог мальчи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волшебное слово старик открыл мальчик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йчас мы с вами поиграем в игру «Пожалуйста». Я буду просить вас выполнять различные действия, но вы должны будете их выполнять только тогда, когда я скажу слово «Пожалуйста», если вы не услышите это слово, то выполнять действие не нуж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ыгните, пожалуйста, 2 раз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на пояс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луйста, руки на пояс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 приседани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ем 2 раза, пожалуйст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аем, как зайчи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луйста, сделали вдох и выдох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луйста, садимся на свои места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! Вы очень внимательны. Мы хорошо отдохнули и можем продолжить нашу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о задан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рассказ учителя об авто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овые понят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аудиозапис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прочтением тек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учебный диа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ют в игру по правила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планир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учебного сотрудничества с учителем и сверстниками, умение выражать свои мыс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строят речевое высказыв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сознанное построение речевого высказы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мыленное слушание Т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ние объекты с выделением сущ-х  призна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частных задач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глядн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овес.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глядн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ая презента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21 – 11:3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Чтение текст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читаем рассказ по цеп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нужно произносить волшебное слов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действовало волшебное слово на окружающих? (Лена, бабушка, бра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изменится ли жизнь Павлика после того, как он узнал тайну волшебного слова? Действительно ли Павлик встретил в сквере волшебника? А как можно назвать старичка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тайте «волшебные слова» и распределить их на группы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кс, фекс, пекс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и, лети, лепесток…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ка-бурка, вещий каурка, встань передо мной…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луйст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ю вас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-бара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рассказ  самостоятель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учебный диа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учебный диал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слова на групп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анализ текста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сознанное построение речевого высказы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, синте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сознанное построение речевого высказыв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уро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флексия (эмоциональная) Словес.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34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с вами сегодня познакомились с замечательным рассказом «Волшебное сл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тайте пословицы, и определить, какая из них выражает главную мысль рассказ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брый человек добру и учи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од лежачий камень вода не течё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Волшебное слово всегда помочь готово».- Ребята, наш урок подошёл к концу. И я предлагаю вам оценить свою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сли вам урок понравился, вы довольны собой и у вас всё получилось, тогда поднимите зелёный цвет светофо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на уроке у вас получилось всё хорошо, но могли бы сделать лучше, то поднимите жёлтый цвет светофора;</w:t>
            </w:r>
          </w:p>
          <w:p>
            <w:pPr>
              <w:pStyle w:val="Style16"/>
              <w:spacing w:lineRule="atLeast" w:line="330" w:before="0" w:after="0"/>
              <w:rPr>
                <w:color w:val="000000"/>
              </w:rPr>
            </w:pPr>
            <w:r>
              <w:rPr/>
              <w:t>- а если на уроке вы испытывали трудности, не всё получилось, тогда возьмите красный цвет светофор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словицы Проводить  самооцен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оценк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pacing w:val="-10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11">
    <w:name w:val="c1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5:31:00Z</dcterms:created>
  <dc:creator>WIN7XP</dc:creator>
  <dc:description/>
  <cp:keywords/>
  <dc:language>en-US</dc:language>
  <cp:lastModifiedBy>User</cp:lastModifiedBy>
  <cp:lastPrinted>2016-03-02T10:09:00Z</cp:lastPrinted>
  <dcterms:modified xsi:type="dcterms:W3CDTF">2017-03-01T05:31:00Z</dcterms:modified>
  <cp:revision>2</cp:revision>
  <dc:subject/>
  <dc:title>Министерство образования и науки Челябинской области</dc:title>
</cp:coreProperties>
</file>