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9 «СВЕТЛЯ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бразовательной деятельности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ля детей старшего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ошкольного возраста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лохое настроение позади»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Педагог-психолог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Копылова Анна Анатольевн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05.05.2016 г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охое настроение позад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армонизация эмоционального состояния ребен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сенсомоторной сферы; коррекция негативных эмоций; снятие эмоционального напряжения; внушение желаемого настро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атериал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врик «злости», кружочки-домики, сенсорные дорожки, воздушно-пузырьковые колонны, интерактивный модуль «Тучка», сухой бассейн с шариками, листочки с изображением мандалы, массажеры Су-Джок, цветные карандаши, мальберт, магниты, тихая спокойная музыка, коврики для релаксации, «дерево» настроения, веселые и грустные «яблочк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Ход образователь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ковр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прежде чем начать наше занятие, давайте с вами оставим плохое настроение за дверью. Потрем ноги о коврик, чтобы на этом коврике остался весь наш негати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тирают ноги о коврик и проходят в каби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! Ребята, все оставили плохое настро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еперь можем приступать к нашему занятию. Давайте все вместе настроимся на теплую дружескую атмосферу. Встанем все в круг, протянем руки в центр и улыбнемся друг друг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упражн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, ребята! А теперь давайте с вами побеседуем о хорошем настроении. Как вы думаете, что такое хорошее настро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Хорошее настроение складывается из положительных эмоций. Какие положительные эмоции вы знает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дость, веселье, удовольств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авильно. У вас часто бывает хорошее настро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к вы думаете, отчего оно зависит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Что можно сделать, чтобы поднять настро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! Для того чтобы у другого человека поднялось настроение, можно сказать ему комплимент. Давайте с вами проведем игру «Скажи комплимент друг другу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водят иг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олодцы, ребята! Сейчас мы с вами пойдем по тропинке радости. Вам необходимо продолжить фразу «Я радуюсь, когда …» или «Я улыбаюсь, когда …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тропинке и продолжают фраз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Ребята, мы с вами пришли к волшебным пузырькам. У них тоже, как и у людей, бывает хорошее и плохое настроение. Ребята, когда у людей бывает хорошее настроение, то говорят: «Им хочется летать». А когда плохое настроение, то говорят, что у них опускаются руки. Так и у волшебных пузырьков. Когда они поднимаются вверх, у них хорошее настроение. Когда опускаются вниз – настроение падает. Давайте с вами поиграем с волшебными пузырь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грают с волшебными пузырьк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, ребят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еперь мы с вами отправимся к разноцветной поляне, которая называется «Хорошее настроени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туч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ад полянкой нависла тучка. Из нее идут разноцветные дождинки. Ребята, как вы думаете, а может ли цвет влиять на настро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какой у вас любимый цвет? С чем он ассоциируется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! Ребята, мы с вами поговорили о хорошем настроении, поиграли. А теперь давайте с вами изобразим наше настроение. Перед вами волшебный круг, разделенный на части. Каждый из вас возьмет одну часть круга и раскрасит его в тот цвет, который соответствует вашему настроению. Потом мы соединим все части и посмотрим, каким будет наш волшебный кр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крашивают мандалы под тихую спокойную музыку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, ребята! Вы, наверное, немного устали, давайте с вами расслабимся и отдохнем под спокойную музыку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релаксация. 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 вот и подошло к концу наше занятие. О чем мы сегодня с вами беседовали?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ам понравилось занятие?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нас есть дерево нашего настроения, на которое в конце каждого занятия мы с вами вешаем волшебные «яблочки». Вы выберете то «яблочко», которое соответствует вашему настроению, и повесьте его на дерево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едагог-психоло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 какое сегодня получилось веселое дерево. А теперь давайте с вами улыбнемся друг другу и пожелаем хорошего дн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4:00Z</dcterms:created>
  <dc:creator>User</dc:creator>
  <dc:description/>
  <cp:keywords/>
  <dc:language>en-US</dc:language>
  <cp:lastModifiedBy>User</cp:lastModifiedBy>
  <dcterms:modified xsi:type="dcterms:W3CDTF">2017-03-20T13:15:00Z</dcterms:modified>
  <cp:revision>5</cp:revision>
  <dc:subject/>
  <dc:title/>
</cp:coreProperties>
</file>