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6"/>
          <w:sz w:val="32"/>
          <w:szCs w:val="32"/>
          <w:lang w:eastAsia="zh-CN"/>
        </w:rPr>
        <w:t>АНАЛИЗ ЗАСЕДАНИЯ МЕТОДИЧЕСКОГО ОБЪЕДИНЕНИЯ УЧИТЕЛЕЙ НАЧАЛЬНЫХ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азвивающая информационная среда в начальной школ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Padle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)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обрание учителей начальных классов направлено на обучение  использования электронной доски для связи с родителями и учениками во время каникул, карантина, морозов и др. причин. Данная тема актуальна и целесообразна, так как электронный ресурс удобен и может понадобится в любой момент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труктура мероприятия: вступление (актуальность), основная часть (рассказ об электронном ресурсе), практическая часть (регистрирование и обучение пользования электронной доской), заключение (обобщение, выводы)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рганизатор собрания подробно рассказал о всех аспектах, оказывал помощь при создании электронной доск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держание заседания методического объединения учителей начальных классов соответствует целям и достигнутым результата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Это заседание значимо для методического объединения учителей начальных классов, так как способствует развитию личности учителя, что немало важно в современных услов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3:05:00Z</dcterms:created>
  <dc:creator>Екатерина Нуриева</dc:creator>
  <dc:description/>
  <cp:keywords/>
  <dc:language>en-US</dc:language>
  <cp:lastModifiedBy>Екатерина Нуриева</cp:lastModifiedBy>
  <dcterms:modified xsi:type="dcterms:W3CDTF">2017-05-11T22:29:00Z</dcterms:modified>
  <cp:revision>3</cp:revision>
  <dc:subject/>
  <dc:title/>
</cp:coreProperties>
</file>