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rPr/>
      </w:pPr>
      <w:r>
        <w:rPr>
          <w:b/>
          <w:sz w:val="28"/>
          <w:szCs w:val="28"/>
        </w:rPr>
        <w:t>Школа</w:t>
      </w:r>
      <w:r>
        <w:rPr>
          <w:sz w:val="28"/>
          <w:szCs w:val="28"/>
        </w:rPr>
        <w:t xml:space="preserve">: №9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Губанова Е.И.</w:t>
        <w:br/>
      </w: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: 1 А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Отмет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удентка:</w:t>
      </w:r>
      <w:r>
        <w:rPr>
          <w:sz w:val="28"/>
          <w:szCs w:val="28"/>
        </w:rPr>
        <w:t xml:space="preserve"> Хваткова А.А., 41 гр</w:t>
      </w:r>
      <w:r>
        <w:rPr>
          <w:b/>
          <w:sz w:val="28"/>
          <w:szCs w:val="28"/>
        </w:rPr>
        <w:t xml:space="preserve">.                                                                                            Дата: </w:t>
      </w:r>
      <w:r>
        <w:rPr>
          <w:sz w:val="28"/>
          <w:szCs w:val="28"/>
        </w:rPr>
        <w:t xml:space="preserve">14.03.17г. </w:t>
      </w:r>
      <w:r>
        <w:rPr>
          <w:b/>
          <w:sz w:val="28"/>
          <w:szCs w:val="28"/>
        </w:rPr>
        <w:br/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6"/>
        </w:rPr>
        <w:t>Тема: «С.Черный – Живая азбука. Ф. Кривин- Почему А поется, а Б нет.»</w:t>
      </w:r>
    </w:p>
    <w:p>
      <w:pPr>
        <w:pStyle w:val="Style18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Цель деятельности учителя:</w:t>
      </w:r>
      <w:r>
        <w:rPr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познакомить с произведениями С.Черного, Ф.Кривина</w:t>
      </w:r>
    </w:p>
    <w:p>
      <w:pPr>
        <w:pStyle w:val="Style18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ланируемые результаты:</w:t>
      </w:r>
    </w:p>
    <w:p>
      <w:pPr>
        <w:pStyle w:val="Style18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pacing w:lineRule="auto" w:line="240"/>
        <w:ind w:left="207" w:right="0" w:hanging="0"/>
        <w:rPr>
          <w:b/>
          <w:b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Предметные:</w:t>
      </w:r>
      <w:r>
        <w:rPr>
          <w:sz w:val="26"/>
          <w:szCs w:val="26"/>
        </w:rPr>
        <w:t xml:space="preserve"> </w:t>
      </w:r>
    </w:p>
    <w:p>
      <w:pPr>
        <w:pStyle w:val="Style19"/>
        <w:spacing w:lineRule="auto" w:line="240"/>
        <w:rPr>
          <w:sz w:val="26"/>
          <w:szCs w:val="26"/>
          <w:shd w:fill="FFFFFF" w:val="clear"/>
        </w:rPr>
      </w:pPr>
      <w:r>
        <w:rPr>
          <w:sz w:val="26"/>
          <w:szCs w:val="26"/>
        </w:rPr>
        <w:t>-</w:t>
      </w:r>
      <w:r>
        <w:rPr>
          <w:sz w:val="26"/>
          <w:szCs w:val="26"/>
          <w:shd w:fill="FFFFFF" w:val="clear"/>
        </w:rPr>
        <w:t>знать лексическое значение слова «маскарад»;</w:t>
      </w:r>
    </w:p>
    <w:p>
      <w:pPr>
        <w:pStyle w:val="Style19"/>
        <w:spacing w:lineRule="auto" w:line="24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знать отличительные особенности букв, обозначающих гласные и согласные звуки;</w:t>
      </w:r>
    </w:p>
    <w:p>
      <w:pPr>
        <w:pStyle w:val="Style19"/>
        <w:spacing w:lineRule="auto" w:line="24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уметь находить в текстах слова и выражения, создающие художественный образ букв в читаемых произведениях;</w:t>
      </w:r>
    </w:p>
    <w:p>
      <w:pPr>
        <w:pStyle w:val="Style19"/>
        <w:spacing w:lineRule="auto" w:line="24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чётко произносить шву кш при чтении стихотворения В.Лунина, правильно интонировать</w:t>
      </w:r>
    </w:p>
    <w:p>
      <w:pPr>
        <w:pStyle w:val="Style19"/>
        <w:spacing w:lineRule="auto" w:line="24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читать по ролям</w:t>
      </w:r>
    </w:p>
    <w:p>
      <w:pPr>
        <w:pStyle w:val="Style19"/>
        <w:spacing w:lineRule="auto" w:line="24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осуществлять переход от слогового чтения к плавному при повторном прочтении текстов;</w:t>
      </w:r>
    </w:p>
    <w:p>
      <w:pPr>
        <w:pStyle w:val="Style19"/>
        <w:spacing w:lineRule="auto" w:line="24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уметь находить в тексте строки, которые являются ответом на вопрос учителя.</w:t>
      </w:r>
    </w:p>
    <w:p>
      <w:pPr>
        <w:pStyle w:val="Style19"/>
        <w:spacing w:lineRule="auto" w:line="240"/>
        <w:rPr>
          <w:i/>
          <w:i/>
          <w:sz w:val="26"/>
          <w:szCs w:val="26"/>
          <w:shd w:fill="FFFFFF" w:val="clear"/>
        </w:rPr>
      </w:pPr>
      <w:r>
        <w:rPr>
          <w:i/>
          <w:sz w:val="26"/>
          <w:szCs w:val="26"/>
          <w:shd w:fill="FFFFFF" w:val="clear"/>
        </w:rPr>
      </w:r>
    </w:p>
    <w:p>
      <w:pPr>
        <w:pStyle w:val="Style19"/>
        <w:spacing w:lineRule="auto" w:line="240"/>
        <w:ind w:left="207" w:right="0" w:hanging="0"/>
        <w:rPr>
          <w:b/>
          <w:b/>
          <w:sz w:val="26"/>
          <w:szCs w:val="26"/>
        </w:rPr>
      </w:pPr>
      <w:r>
        <w:rPr>
          <w:rFonts w:eastAsia="Times New Roman"/>
          <w:i/>
          <w:sz w:val="26"/>
          <w:szCs w:val="26"/>
          <w:shd w:fill="FFFFFF" w:val="clear"/>
        </w:rPr>
        <w:t xml:space="preserve">      </w:t>
      </w:r>
      <w:r>
        <w:rPr>
          <w:i/>
          <w:sz w:val="26"/>
          <w:szCs w:val="26"/>
          <w:shd w:fill="FFFFFF" w:val="clear"/>
        </w:rPr>
        <w:t xml:space="preserve">Личностные: </w:t>
      </w:r>
    </w:p>
    <w:p>
      <w:pPr>
        <w:pStyle w:val="Style19"/>
        <w:spacing w:lineRule="auto" w:line="240"/>
        <w:ind w:left="360" w:right="0" w:firstLine="348"/>
        <w:rPr/>
      </w:pPr>
      <w:r>
        <w:rPr>
          <w:i/>
          <w:sz w:val="26"/>
          <w:szCs w:val="26"/>
          <w:shd w:fill="FFFFFF" w:val="clear"/>
        </w:rPr>
        <w:t>-</w:t>
      </w:r>
      <w:r>
        <w:rPr>
          <w:sz w:val="26"/>
          <w:szCs w:val="26"/>
          <w:shd w:fill="FFFFFF" w:val="clear"/>
        </w:rPr>
        <w:t>выражать собственные чувства при чтении текстов и в ходе размышлений, анализа;</w:t>
      </w:r>
    </w:p>
    <w:p>
      <w:pPr>
        <w:pStyle w:val="Style19"/>
        <w:spacing w:lineRule="auto" w:line="240"/>
        <w:ind w:left="360" w:right="0" w:firstLine="348"/>
        <w:rPr/>
      </w:pPr>
      <w:r>
        <w:rPr>
          <w:i/>
          <w:sz w:val="26"/>
          <w:szCs w:val="26"/>
          <w:shd w:fill="FFFFFF" w:val="clear"/>
        </w:rPr>
        <w:t>-</w:t>
      </w:r>
      <w:r>
        <w:rPr>
          <w:sz w:val="26"/>
          <w:szCs w:val="26"/>
          <w:shd w:fill="FFFFFF" w:val="clear"/>
        </w:rPr>
        <w:t>осознавать смысл определения учебных задач при работе с художественным произведением;</w:t>
      </w:r>
    </w:p>
    <w:p>
      <w:pPr>
        <w:pStyle w:val="Style19"/>
        <w:spacing w:lineRule="auto" w:line="240"/>
        <w:ind w:left="360" w:right="0" w:firstLine="348"/>
        <w:rPr>
          <w:sz w:val="26"/>
          <w:szCs w:val="26"/>
          <w:shd w:fill="FFFFFF" w:val="clear"/>
        </w:rPr>
      </w:pPr>
      <w:r>
        <w:rPr>
          <w:i/>
          <w:sz w:val="26"/>
          <w:szCs w:val="26"/>
          <w:shd w:fill="FFFFFF" w:val="clear"/>
        </w:rPr>
        <w:t>-</w:t>
      </w:r>
      <w:r>
        <w:rPr>
          <w:sz w:val="26"/>
          <w:szCs w:val="26"/>
          <w:shd w:fill="FFFFFF" w:val="clear"/>
        </w:rPr>
        <w:t>проявлять фантазию и творческие способности.</w:t>
      </w:r>
    </w:p>
    <w:p>
      <w:pPr>
        <w:pStyle w:val="Style19"/>
        <w:spacing w:lineRule="auto" w:line="240"/>
        <w:ind w:left="360" w:right="0" w:firstLine="348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19"/>
        <w:spacing w:lineRule="auto" w:line="240"/>
        <w:ind w:left="360" w:right="0" w:firstLine="34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240"/>
        <w:ind w:left="360" w:right="0" w:firstLine="348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ип урока:</w:t>
      </w:r>
      <w:r>
        <w:rPr>
          <w:sz w:val="26"/>
          <w:szCs w:val="26"/>
        </w:rPr>
        <w:t xml:space="preserve"> открытие новых знаний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орудование: </w:t>
      </w:r>
      <w:r>
        <w:rPr>
          <w:sz w:val="26"/>
          <w:szCs w:val="26"/>
        </w:rPr>
        <w:t>учебник «Литературное чтение» 1 класс, 1 часть, под редакцией Л.Ф. Климановой; презентация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376"/>
        <w:gridCol w:w="2263"/>
        <w:gridCol w:w="207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  <w:br/>
              <w:t>Методы и при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овесный – слово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Здравствуйте, ребята! Подравняйтесь, настройтесь на работу на уроке. Садитесь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дых наш кончаетс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абота начина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сердно будем мы трудить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Чтобы чему-то научитьс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ветствовать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страиваться на работ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: Осознание необходимости рабочего настроя на уроке.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ий – чтение стихотвор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овесный – строят речевое высказы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мин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рочитайте чистоговор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Ти –ди- ти- мне домой ид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Ти- ди- ти- за руку его ве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Те- де- те- рыба водится в в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Те- де- те- хорошо чита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рочтите зашифрованные слов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Шьелм (шмель)                  зяем (зме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ачр (врач)                        сакоыб (собак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Какое слово лишнее? Почему? (врач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Что просит сказать врач, когда осматривает горло? (аа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роизнесите этот звук. Какой он? (гласны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Как жужжит шмель? (жжж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роизнесите этот звук. Какой он? (согласны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Как рычит собака? (ррр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роизнесите этот звук. Какой он? (согласны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Как шипит змея? (шшш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роизнесите этот звук. Какой он? (согласны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В русском языке есть звуки, которые тянутся, их можно пропеть. А есть звуки, которые шипят, жужжат, свистя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егодня на уроке мы прочтем два произведения о гласных и согласных звуках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тать чистоговор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тать зашифрованны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ужд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износить зву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нализировать зву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улировать цел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: слушать и понимать речь друг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:понимать, что такое цели изучения раздела и где в учебнике они зафиксирова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: принимать и сохранять учебную задачу </w:t>
            </w:r>
          </w:p>
        </w:tc>
      </w:tr>
      <w:tr>
        <w:trPr>
          <w:trHeight w:val="1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овесный – слово учи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зминут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мин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Я вам раздала карточки, на пару. Обведите красным карандашом предметы, названия которых начинаются на гласный зву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Ребята, сегодня урок снова начинается с рубрики «Разноцветные страниц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Вспомните, почему она так называется и какие задачи ставят перед вами авторы учебника, предлагая читать произведения из данной рубр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Сегодня вы поработаете над произведением Виктора Лунина на стр.25 в учебн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Сейчас я прочту вам это стихотворение, а вы подумаете, чему можете научиться в процессе чтения и перечитывания этого стихотворения. (четко произносить звук ш, читать без ошибок и выразительно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Это стихотворение необычное, оно научит вас думать, размышлять над тем, что вы читаете, а также разгадывать тайны литературных произведений.(чтение стихотворен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онравилось вам стихотворение? А что особенно понравилось? О чем оно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А теперь прочитайте последнее предложение. Какая картина встает у вас перед глазами, когда вы слышите эти строки? Опиши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Как вы понимаете выражение «шустрым мышонком шуршит тишина»? Как тишина может «шуршать», ведь на то она и тишина, чтобы было очень тихо, не слышно было звуков, а автору она представилась шустрым мышонком? Нет ли здесь какого- то противоречи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Может быть, здесь скрыта какая- то тайна? (автор представил тишину необычно. Сначала ему показалось, что это гном передвигается в тишине, но потом возник образ шустрого мышонка, который якобы то в одном месте поскребется, то в другом. И кажется, что тихие звуки доносятся с разных сторон. А шорох, шептание, шлепанье и шуршание- все это звуки природы, которые все вместе и помогли автору представить тишину в виде шустрого мышонка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А теперь, ребята, читать будете 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Зажмите пальчиками ушки и вполголоса прочтите это стихотворение. (жужжащее чтен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опробуйте прочитать это произведение своему соседу по парте, потом поменяйтесь рол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одготовьте в паре чтение стихотворения по рол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1 часть один ученик, 2 часть другой ученик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Ребята, сегодня вы продолжаете изучать литературные произведения о буквах, их веселых превращениях и необычных историях, происходящих с ни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Откройте стр.11 учебника, прочитайте фамилию автора и название произведения, посмотрите произведение, прочитайте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Также посмотрите и произведение Ф. Кривина и задания к нему на стр.12-1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Обратитесь к стр.3 учебника, где авторы вам определили цели изучения раздела. Подумайте, какие из предложенных целей могут быть реализованы сегодня при чтении новых произве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Какую учебную задачу вы поставите на сегодняшний урок каждый для себя? (научиться читать выразительно, научиться читать без ошибок, стараться читать целыми словами, быть более инициативным, научиться не конфликтовать и т.д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Но прежде, чем продолжить нашу работу, мы с вами встанем и немного разомнемс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ботать с рубрикой разноцветные страниц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умать над стихотвор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писывать возникшие образ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кать скрытый смыс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тать стихотвор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ботать в пар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накомится с авторами произвед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авить задачи на уро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: слушать и понимать речь други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К: знать ранее изученные прави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: выражение своих  мыслей с достаточной полнотой и точностью; Аргументация своего мнения и пози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П: анализируют объект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овесный – отвечают на вопро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ктический –изучение произ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ый – 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 – рассматривают картинки</w:t>
            </w:r>
          </w:p>
          <w:p>
            <w:pPr>
              <w:pStyle w:val="Normal"/>
              <w:spacing w:before="0" w:after="200"/>
              <w:rPr/>
            </w:pPr>
            <w:r>
              <w:rPr/>
              <w:t>Словесный – отвечают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10 ми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10 ми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Ребята, прочитав название произведения, вы не удивились тому, что азбука названа живой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Почему, по-вашему мнению, автор так назвал свое произведение? О чем пойдет речь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Теперь давайте по цепочке по предложению прочитаем это произведение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Понравилось вам стихотворение? Что особенно понравилось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Кто затеял проказу, шалость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Почему поэт шалость букв назвал «превеселый маскарад»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Знаете ли вы значение слова маскарад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Найдите новое слово в Толковом словаре. Прочитайте, что оно обозначает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Расскажите своими словами, как вы поняли значение этого слова, приведите примеры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Прежде чем прочитать стихотворение, необходимо выполнить задание 2 на стр. 11 учебника, оно поможет вам подготовиться к выразительному чтению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Ребята, когда вы будете читать друг другу, вспомните, какие учебные задачи каждый из вас поставил для себя. Постарайтесь удерживать их в памяти и выполнять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Прочитайте это стихотворение в парах, каждый по строчке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Хорошо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абота над рассказом Ф. Кривина «Почему А поется, а Б нет.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Ребята, вы уже прочитали несколько историй про буквы русского алфавита. Сейчас вы познакомитесь с рассказом о том, чем отличаются гласные от согласных, почему разные звуки имеют свои особенности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Из Азбуки вы уже знаете о главных отличиях гласных звуков от согласных. Назовите их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Зачем надо иметь эти знания и различать гласные и согласные звуки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А теперь послушайте, как увлекательно рассказывает об этом Ф.Кривин в своем произведении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Чтение учителем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-Понравился вам рассказ?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Что нового и необычного вы из него узнали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Какие звуки умеют особенно красиво петь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Знаете ли вы, как появились гласные звуки? (голос-голосить, глас-гласный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Назовите звуки, которые, по мнению автора, могут петь- заливаться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Как их называет писатель? (голосистые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-А как вы думаете, поются буквы или звуки?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Почему автор все время говорит о буквах? (наверное, он писал этот рассказ для дошколят, которые еще не знают, что такое звуки.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Имеют ли голос согласные звуки? Объясните свой ответ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Ребята, кто перечитает основную часть текста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Прочитайте строки из стихотворения, где описывается, какие звуки издают гласные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Как объяснить смысл названия «согласные»? (частичка со означает совместное участие в чем-нибудь.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Прочитайте строки, где описывается, какие звуки издают согласные. (шипят, свистят, жужжат, рычат, пыхтят и т.д.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Как вы думаете, случайно ли автор рассказал историю о споре букв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Может быть, история эта вам что-то напоминает? (да, мы часто в жизни спорим и не уступаем друг другу, не слушаем, думаем чаще о том, кто из нас главнее, а не о том, чтобы хорошо сделать общее дело.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Правильно, ребят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литься собственным мн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яснять значение сл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ботать в пар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накомится с рассказ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ировать расска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сужд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зывать зву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яснять свой отв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тать выбороч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яснять смысл сл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водить приме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: формулировать ответы и выв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: осмысленно читают текс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: аргументировать свое м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: осознанно строить ответ в устной форм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: учитывать мнения своих одноклассни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: аргументировать собственное мнение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: строить речевые высказывания в устной форм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 содерж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Словесный – ответы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2 мин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Вспомните задачи, которые ставились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Поделитесь тем, что вам сегодня особенно удалось, над чем еще нужно поработ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Что на сегодняшнем уроке вам особенно понрав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С какими впечатлениями вы уходите с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Молодцы, вы хорошо потруди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-урок окончен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водить итоги уро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: осуществляют итоговый 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  <w:color w:val="000000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  <w:color w:val="000000"/>
    </w:rPr>
  </w:style>
  <w:style w:type="character" w:styleId="Appleconvertedspace">
    <w:name w:val="apple-converted-space"/>
    <w:basedOn w:val="1"/>
    <w:qFormat/>
    <w:rPr/>
  </w:style>
  <w:style w:type="character" w:styleId="C3">
    <w:name w:val="c3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eastAsia="Calibri"/>
      <w:color w:val="000000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eastAsia="Calibri"/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Otvet">
    <w:name w:val="otvet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6:30:00Z</dcterms:created>
  <dc:creator>WORK</dc:creator>
  <dc:description/>
  <cp:keywords/>
  <dc:language>en-US</dc:language>
  <cp:lastModifiedBy>Анна Хваткова</cp:lastModifiedBy>
  <dcterms:modified xsi:type="dcterms:W3CDTF">2017-03-13T16:26:00Z</dcterms:modified>
  <cp:revision>20</cp:revision>
  <dc:subject/>
  <dc:title/>
</cp:coreProperties>
</file>