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лябинский педагогический колледж №1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кружающему мир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а студентка 41 гр.</w:t>
        <w:tab/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Буренкова Полина</w:t>
        <w:tab/>
        <w:tab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верила:    Белькова А.О. 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метка:</w:t>
        <w:tab/>
        <w:tab/>
        <w:tab/>
        <w:tab/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а:</w:t>
        <w:tab/>
        <w:t>27.02</w:t>
        <w:tab/>
        <w:t>.2017</w:t>
        <w:tab/>
        <w:tab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Окружающий ми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 «в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«Животноводство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Цели урока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знакомить с отраслью сельского хозяйства – животноводством, особенностями  разведения и содержания домашних животных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животны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метные</w:t>
      </w:r>
      <w:r>
        <w:rPr>
          <w:u w:val="single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целостного, социально ориентированного взгляда на мир в его органичном единстве и разнообразии природы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Открытие нового зн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Учебник, тетрадь Окружающий мир (УМК «Школа России», Плешаков А.А. 3 кл. 2 часть); презентация, карточки для сопоставления, обучающий видеоролик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647"/>
        <w:gridCol w:w="1985"/>
        <w:gridCol w:w="23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.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-метра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онный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е утро, ребята. Улыбнитесь мне и соседу по парте. Начнем урок с хорошего настро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овать учител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способность к мобилизации сил и энерги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отивацион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.: демон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йчас я предлагаю вам настроиться на работу, посмотрев небольшой видеоролик. Но прежде чем перейти к просмотру, запомните, что после ролика вам нужно ответить на вопрос, смотрите вниматель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ового мы услышали, о чем не говорили ранее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иться на учебную деятельност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: смыслообразование - установление связи между целью уч. деят.  и ее мотивом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: 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.: демонстр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для начала мы повторим изученное ран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Что такое растениеводство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(выращивание культурных расте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Для чего люди занимаются растениеводством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(прежде всего, чтобы получать продукты питания, а также для обеспечения кормами домашних животных и материал для промышленн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Что такое полезные ископаемые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(горные породы и минералы, которые человек использует в хозяйств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Что такое месторождение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(места, где в глубинах Земли или на ее поверхности залегают полезные ископаем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Обратите внимание на слайд, определите названия изображенных полезных ископаемых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(железная руда, нефть, гранит, известняк, глина, каменный угол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Кто изучает полезные ископаемые, отыскивает месторождения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(геологи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ировать определ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инать ранее изуч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ать одни полезные ископаемые от други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ирование зн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 коррек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.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 достаточной полнотой и точностью выражать свои мысл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становка  ученой цели и задач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: опр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гл.: демон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ак, чтобы нам узнать тему нашего урока, нам нужно отгадать следующие загадки и назвать детенышей у этих животных</w:t>
            </w:r>
            <w:r>
              <w:rPr>
                <w:rStyle w:val="Emphasis"/>
                <w:color w:val="000000"/>
                <w:sz w:val="28"/>
                <w:szCs w:val="28"/>
              </w:rPr>
              <w:t>.</w:t>
            </w:r>
            <w:r>
              <w:rPr>
                <w:rStyle w:val="Emphasis"/>
                <w:i w:val="false"/>
                <w:color w:val="000000"/>
                <w:sz w:val="28"/>
                <w:szCs w:val="28"/>
              </w:rPr>
              <w:t xml:space="preserve"> Слушаем внимательно, и кто знает ответ, поднимает руку: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ечке купается,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ине копается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у – в лужу,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востик наружу. (Утка-утенок)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ъем червяка,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ью водицы,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лебных крошек поищу,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потом  снесу яичко,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ятишек угощу. (Куры-цыпленок)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Ходит, важен и надут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носу висит лоскут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вост подобен колесу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сосулька на носу. (Индюк-индюшонок)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н от злости все шипит,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в тревоге он кричит,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обуты ножки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красные сапожки. (Гуси-гусенок)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а пестрая,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т зеленое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ет белое. (Корова-теленок)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 земледелец, не кузнец, не плотник,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первый на селе работник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чит, груз везёт, овёс жуёт,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дные дела за нас делает. (Конь, лошадь-жеребенок)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то не прядет, не ткет,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людей одевает. (Баран, овца-ягненок)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хвостом, а не зверь,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перьями, а не птица.  (Рыба-малек)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овитая хозяйка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летела над лужайкой,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хлопочет над цветком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поделится медком. (Пчела)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бята, кто догадался, о ком мы будем сегодня говорить? (о животных). Какова тема сегодняшнего урока? (животноводство).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8"/>
                <w:szCs w:val="28"/>
              </w:rPr>
              <w:t>Тема сегодняшнего урока «Животноводство». Что мы узнаем сегодня? На уроке вы узнаете об особенностях разведения и содержания домашних живот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ть заг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детенышей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раться на жизненный опы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цель и задачи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построение речевого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выделение и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- определение последовательности промежуточных целей с учетом конечного результата; составление плана и последовательности действий; контроль в форме сличения способа действия и его результата с заданным эталоном с целью обнаружения отклонений от не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я – внесение необходимых дополнений и корректив в план и способ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учебного сотрудничества.</w:t>
            </w:r>
          </w:p>
        </w:tc>
      </w:tr>
      <w:tr>
        <w:trPr>
          <w:trHeight w:val="69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Изучение нового материала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.: рассказ;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гл.: демонстрация,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.: работа с учеб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8"/>
                <w:szCs w:val="28"/>
              </w:rPr>
              <w:t>Животноводство – это еще одна отрасль с/х. Животноводы занимаются разведением домашних животных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Животные, которые живут рядом с человеком, помогают ему, т.е. домашние, всегда ли они были домашними? (нет).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Кто знает, как животные стали домашними? (рассказ ученика + видеоролик о одомашнивании животных)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бята, а вы знаете, как называется место, где содержат зверей и птиц?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ашних зверей и птиц содержат на фермах. Домашнюю рыбу – карпа – разводят в прудах. Домашние насекомые – пчелы – живут на пасеках в специальных домиках – ульях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Ребята, давайте рассмотрим, на какие отрасли делится животноводство: 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Пчеловодство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Птицеводство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Скотоводство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Коневодство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Кролиководство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Свиноводство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Рыбное хозяйство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смотрите, пожалуйста, и скажите, каких животных  разводят на пасеке?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color w:val="000000"/>
                <w:sz w:val="28"/>
                <w:szCs w:val="28"/>
              </w:rPr>
              <w:t>(Пчел)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 будет называться это отрасль?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color w:val="000000"/>
                <w:sz w:val="28"/>
                <w:szCs w:val="28"/>
              </w:rPr>
              <w:t>(Пчеловодство)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то дают пчелы?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color w:val="000000"/>
                <w:sz w:val="28"/>
                <w:szCs w:val="28"/>
              </w:rPr>
              <w:t>(Мед)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 птицеферме кого разводят?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color w:val="000000"/>
                <w:sz w:val="28"/>
                <w:szCs w:val="28"/>
              </w:rPr>
              <w:t>(Птиц)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 будет называться это отрасль?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color w:val="000000"/>
                <w:sz w:val="28"/>
                <w:szCs w:val="28"/>
              </w:rPr>
              <w:t>(Птицеводство)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то нам дают птицы?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color w:val="000000"/>
                <w:sz w:val="28"/>
                <w:szCs w:val="28"/>
              </w:rPr>
              <w:t>(Мясо, яйца, пух)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го разводят в прудах?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color w:val="000000"/>
                <w:sz w:val="28"/>
                <w:szCs w:val="28"/>
              </w:rPr>
              <w:t xml:space="preserve">(Рыб) 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го видите на пастбище?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color w:val="000000"/>
                <w:sz w:val="28"/>
                <w:szCs w:val="28"/>
              </w:rPr>
              <w:t>(Коров)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 называется это отрасль?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color w:val="000000"/>
                <w:sz w:val="28"/>
                <w:szCs w:val="28"/>
              </w:rPr>
              <w:t xml:space="preserve">(Скотоводство) 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ывает крупный рогатый скот – это коровы и мелкий рогатый скот – это овцы, козы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то они нам дают?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color w:val="000000"/>
                <w:sz w:val="28"/>
                <w:szCs w:val="28"/>
              </w:rPr>
              <w:t>(Мясо, молоко, шерсть…)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 Следующая отрасль сельского хозяйства – это</w:t>
            </w:r>
            <w:r>
              <w:rPr>
                <w:rStyle w:val="Emphasis"/>
                <w:color w:val="000000"/>
                <w:sz w:val="28"/>
                <w:szCs w:val="28"/>
              </w:rPr>
              <w:t>…</w:t>
            </w:r>
            <w:r>
              <w:rPr>
                <w:color w:val="000000"/>
                <w:sz w:val="28"/>
                <w:szCs w:val="28"/>
              </w:rPr>
              <w:t>Коневодство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Что нам дает эта отрасль? (Мясо, рабочая сила…)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ого вы здесь видите?(слайд ) (</w:t>
            </w:r>
            <w:r>
              <w:rPr>
                <w:rStyle w:val="Emphasis"/>
                <w:color w:val="000000"/>
                <w:sz w:val="28"/>
                <w:szCs w:val="28"/>
              </w:rPr>
              <w:t>Кроликов)</w:t>
            </w:r>
            <w:r>
              <w:rPr>
                <w:color w:val="000000"/>
                <w:sz w:val="28"/>
                <w:szCs w:val="28"/>
              </w:rPr>
              <w:t>.  Как называется эта  отрасль сельского хозяйства?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color w:val="000000"/>
                <w:sz w:val="28"/>
                <w:szCs w:val="28"/>
              </w:rPr>
              <w:t>( Кролиководство)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то они дают человеку?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 этих животных вы узнаете? (слайд)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color w:val="000000"/>
                <w:sz w:val="28"/>
                <w:szCs w:val="28"/>
              </w:rPr>
              <w:t>(Свиньи)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 какой отрасли сельского хозяйства они относятся? (</w:t>
            </w:r>
            <w:r>
              <w:rPr>
                <w:rStyle w:val="Emphasis"/>
                <w:color w:val="000000"/>
                <w:sz w:val="28"/>
                <w:szCs w:val="28"/>
              </w:rPr>
              <w:t>свиноводство)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то они дают людям? (мясо, сало)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бята, теперь вы можете сказать для чего занимаются люди животноводством? (Это делают в первую очередь для того, чтобы получать продукты питания. Кроме того, животноводство дает шерсть, пух, кожи для изготовления тканей, одежды, обуви)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Вывод:</w:t>
            </w:r>
            <w:r>
              <w:rPr>
                <w:color w:val="000000"/>
                <w:sz w:val="28"/>
                <w:szCs w:val="28"/>
              </w:rPr>
              <w:t>   Люди занимаются животноводством, чтобы получать продукты питания и материал для промышлен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аивать и запоминать 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пред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ся классифицировать по заданному призна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нужн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речевое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пред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ать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овать знания прошлых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ть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ить к единому вывод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иск и выделение необходимой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ирование зн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е и произвольное построение речевого высказывания в устной форме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лассификация объектов по выделенным признакам;</w:t>
            </w:r>
          </w:p>
          <w:p>
            <w:pPr>
              <w:pStyle w:val="Style16"/>
              <w:spacing w:before="0" w:after="0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едение под понятие, выведение следствий;</w:t>
            </w:r>
            <w:r>
              <w:rPr>
                <w:rFonts w:cs="Helvetica" w:ascii="Helvetica" w:hAnsi="Helvetica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 в форме сличения способа действия и его результата с заданным эталоном с целью обнаружения отклонений от не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я – внесение необходимых дополнений и корректив в план и способ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учебного сотрудничества; умение с достаточной полнотой и точностью выражать свои мысл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Физминутка</w:t>
            </w:r>
          </w:p>
          <w:p>
            <w:pPr>
              <w:pStyle w:val="Style16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Конь копытом застучал,                               И воды в реке попил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ою покачал,                                           Снова голову поднял 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зко голову склонил                                    И по полю поскак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ть движения за учител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способность к мобилизации сил и энерги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6. Закрепление изученного материала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Сл.: беседа, рассказ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Практ.: работа с учеб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-Ребята, откройте учебник на странице 58 и прочитайте про себя текст: «Как трудятся животноводы». Ответьте на вопросы: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то постоянно следит за здоровьем животных? (ветеринарные врачи).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Что вы знаете о профессии ветеринара? (рассказ ученика)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Что такое сено? (засушенные кормовые травы)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А что такое силос? (трава, которая в свежем виде закладывается в траншеи и далее она превращается в сочный корм)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Что такое комбикорм? (особая смесь из разных кормов, в которой есть все необходимые животным питательные вещества)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ак вы думаете, есть ли связь между промышленностью и животноводством? (заводы для производства комбикормов, машины, чтобы убирать навоз, доильные аппараты).</w:t>
            </w:r>
          </w:p>
          <w:p>
            <w:pPr>
              <w:pStyle w:val="Style16"/>
              <w:spacing w:before="0" w:after="0"/>
              <w:rPr>
                <w:rStyle w:val="StrongEmphasis"/>
                <w:u w:val="single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Соотнесите животных и отрасль животноводства (на доске нужно поместить изображения животных и нужную отрасль):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                                    </w:t>
            </w:r>
            <w:r>
              <w:rPr>
                <w:rStyle w:val="StrongEmphasis"/>
                <w:color w:val="000000"/>
                <w:sz w:val="28"/>
                <w:szCs w:val="28"/>
              </w:rPr>
              <w:t>Рыбы                    Свиноводство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                                    </w:t>
            </w:r>
            <w:r>
              <w:rPr>
                <w:rStyle w:val="StrongEmphasis"/>
                <w:color w:val="000000"/>
                <w:sz w:val="28"/>
                <w:szCs w:val="28"/>
              </w:rPr>
              <w:t>Птицы                  Овцеводство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                                   </w:t>
            </w:r>
            <w:r>
              <w:rPr>
                <w:rStyle w:val="StrongEmphasis"/>
                <w:color w:val="000000"/>
                <w:sz w:val="28"/>
                <w:szCs w:val="28"/>
              </w:rPr>
              <w:t>Лошадь                 Рыбное хозяйство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                                   </w:t>
            </w:r>
            <w:r>
              <w:rPr>
                <w:rStyle w:val="StrongEmphasis"/>
                <w:color w:val="000000"/>
                <w:sz w:val="28"/>
                <w:szCs w:val="28"/>
              </w:rPr>
              <w:t>Пчелы                   Скотоводство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                              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</w:rPr>
              <w:t>Коровы                 Коневодство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                                   </w:t>
            </w:r>
            <w:r>
              <w:rPr>
                <w:rStyle w:val="StrongEmphasis"/>
                <w:color w:val="000000"/>
                <w:sz w:val="28"/>
                <w:szCs w:val="28"/>
              </w:rPr>
              <w:t>Овцы                     Птицеводство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                                   </w:t>
            </w:r>
            <w:r>
              <w:rPr>
                <w:rStyle w:val="StrongEmphasis"/>
                <w:color w:val="000000"/>
                <w:sz w:val="28"/>
                <w:szCs w:val="28"/>
              </w:rPr>
              <w:t>Свиньи                  Пчеловодство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                                   </w:t>
            </w:r>
            <w:r>
              <w:rPr>
                <w:rStyle w:val="StrongEmphasis"/>
                <w:color w:val="000000"/>
                <w:sz w:val="28"/>
                <w:szCs w:val="28"/>
              </w:rPr>
              <w:t>Кролики                Кролиководство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имательно прочитайте текст. Исправьте допущенные ошибки, доказав текстом из учебника: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1) Животноводство – это отрасль промышленности.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2) Среди них есть млекопитающие, птицы, земноводные, насекомые.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3) Домашние птицы живут на пасеках в специальных домиках – ульях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Задания в раб. тетр. 1, 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материал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по прочитан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ать ответ на основе сличения с этало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сить по зад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равлять ошиб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я в р.т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иск и выделение необходимой информаци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ирование зн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я – внесение необходимых дополнений и корректи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 достаточной полнотой и точностью выражать свои мысл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7. Инф. о д/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Стр. 56 - 59 прочитать, ответить на вопросы стр. 59 (устно).  Р.Т. упр. 3,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в дневни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ысление информа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7. Подведение итогов. Рефл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Что такое животноводство?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Чем занимаются животноводы?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акие отросли животноводства вы узнали?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Для чего люди занимаются животноводством?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онравился ли вам наш урок? Что понравилось? Спасибо за урок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ть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, оценка деятельности и самооценка.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10:48:00Z</dcterms:created>
  <dc:creator>User</dc:creator>
  <dc:description/>
  <cp:keywords/>
  <dc:language>en-US</dc:language>
  <cp:lastModifiedBy>User</cp:lastModifiedBy>
  <dcterms:modified xsi:type="dcterms:W3CDTF">2017-02-12T10:10:00Z</dcterms:modified>
  <cp:revision>7</cp:revision>
  <dc:subject/>
  <dc:title/>
</cp:coreProperties>
</file>