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литературное чт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литературное чтение.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« Знакомство с произведениями «Знакомый», «Лошади», «Жук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продолжить разговор о дружбе между ребятами и зверятами; развитие навыков устное и письменной речи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познакомиться с произведениями «Знакомый», «Лошади», «Жук»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 в группе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математике 2 класс 2 часть /  В.А. Лазарева]. Система развивающего обучения Л. В. Занкова –114-117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6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адитесь девочки, а ещё тише мальч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 урок мы начнём с речевой разминк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айд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ронила ворона воронён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про себя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ем вслух все вместе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ем по одному быстро, в нормальном темпе, медлен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ешать устно логические задач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П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1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рка дом.задани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. 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задано на дом?(пересказ спрашиваю по нескольки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будем читать произведения нескольких авт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можем себе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. Слово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ий. Прослушива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. Бесед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114 странице. Прочитайте название и автора. Вы что-нибудь знаете об этом авторе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стов родился 1 апреля 1928 в калужской области в семье учителя истории. В 4 года научился читать. По образованию был археологом. Первые стихи начал писать для своей дочер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название ещё раз. Как вы думаете о чём оно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 вами убедимся в эт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чинаю читать вы следи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это произведение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й герои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пробуем прочитать его по цепочке по 2 строчк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лает прочитать его полностью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 следующее стихотворе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его автор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я начинаю читать, вы следи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это произведение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й герой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 кому скучал мальчик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его не радовали подарки отца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лает прочитать нам это стихотв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Normal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слушива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весный. 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 мин.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ее стихотворение. Прочитайте его название. Как вы думаете о чём он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чинаю читать, вы след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ём это произвед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е геро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зошл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это стихотворение по цепоч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пишите дом. задание стр 114-117 учить 1 стихотворение на вы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ожите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произведениями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40:00Z</dcterms:created>
  <dc:creator>Администратор</dc:creator>
  <dc:description/>
  <dc:language>en-US</dc:language>
  <cp:lastModifiedBy/>
  <cp:lastPrinted>2016-11-29T11:07:00Z</cp:lastPrinted>
  <dcterms:modified xsi:type="dcterms:W3CDTF">2017-05-11T10:26:22Z</dcterms:modified>
  <cp:revision>6</cp:revision>
  <dc:subject/>
  <dc:title/>
</cp:coreProperties>
</file>