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7. Календарно-тематическое планирование 4 клас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90"/>
        <w:gridCol w:w="2258"/>
        <w:gridCol w:w="2845"/>
        <w:gridCol w:w="15"/>
        <w:gridCol w:w="4663"/>
        <w:gridCol w:w="1397"/>
        <w:gridCol w:w="21"/>
      </w:tblGrid>
      <w:tr>
        <w:trPr>
          <w:trHeight w:val="5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 результат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верь себя! Чему ты научился в первом, втором и третьем классах? (11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многозначных чисел. Табличное умн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мерацией многозначных чисе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ный и десятичный состав чис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письменного сложения и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алгоритмы письменного сложения и вычитания чисел в пределах миллиона. Разрядный состав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Правила порядка выполнения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- 1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рядка выполнения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рядок выполнения действий в числовых выражениях. Работают над совершенствованием вычислительных умений и навы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аимосвязь компонентов и результата действий. Правило.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- 1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ительные навы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 взаимосвязи компонентов и результатов действ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ются в умножении на нуль, умножении и деление нуля (невозможность деления на нуль). Работают над совершенствованием умения реш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- 2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,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й прием сложения и вычитания многозначных чисе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и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арифметическим способом. Упражняются в совершенствовании вычислительн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, 100, 1000… Соотношение единиц массы, длины, врем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- 3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о делении чисел, оканчивающихся нулями, на 10, 100, 100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 многозначные числа на основе их разрядного состав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делении на 10, 100, 1000. Работают над совершенствованием вычислительных навыков и умений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лощадь и периметр прямоугольника. Сравнение числовых выражений. Порядок выполнения действий. Многогранник. Прямоугольный параллелепипед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 и периметр прямоуголь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помощью схем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и сравнивать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изученные способы вычисления площади и периметра прямоугольника. Упражняются в совершенствовании вычислительных умений и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. Диаграм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 - 4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деления числа на произведение и возможности его применения для вычисл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чное вычисле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использование свойств арифметических действий при выполнении вычис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Таблица умножения и соответствующие случаи 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- 4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чные вычис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у куб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ереместительное свойство сложения и умножения, сочетательное свойство сложения и умножения. Распределительное свойство умножения относительно сложения. Работают над совершенствованием навыка решения задач. Работают с развёрткой ку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Развертка ку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- 5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 и умножения, сочетательное свойство сложения и умножения. 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чные вычис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у куб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числовые выражения с использованием переместительного свойства сложения и умножения, сочетательного свойства сложения и умножения, распределительного свойства умножения относительно сложения. Работают над совершенствованием навыка решения задач. Работают с развёрткой ку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1, вводная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вычисления (вычислительные приемы сложения и вычитания многозначных чисел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, проявляют знание нумерации многозначных чисел; вычислительных приемов сложения и вычитания,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выполнять работу над ошибк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Умножение многозначного числа на однозначное (9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. Алгоритм умножения на однозначное числ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 - 5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умн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в процессе выполнения практических упражнени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алгоритмом письменного умножения многозначного числа на однозначно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однозначное число. Разрядный состав многозначного числа. Арифметические зада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- 66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умножения на однозначное число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двух-, трех- и четырехзначных чисел на однозначное число. Упражняются в решении зад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задачи. Умножение многозначного числа на однозна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 - 7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значных чисел на однозначное число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средства арифметических действий при выполнении вычислений. Решают задачи разных видов с помощью схем, сравнивают и анализируют их. Составляют задачи на основе данных схем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ов действий. Правила порядка выполнения действий. Сравнение выра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 - 7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значных чисел на однозначное числ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м порядка выполнения действи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ют над совершенствованием навыка письменного умножения и умения решать задачи. Составляют правила порядка выполнения действий. Сравнивают выра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рифметические задачи. Умножение многозначных чисел, оканчивающихся нулями, на однозначное чис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 - 8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м порядка выполнения действи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, сравнивают и анализируют их. Составляют задачи на основе данных схем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Запись текста задачи в табли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 - 9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значных чисел на однозначное числ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 и таблиц, сравнивают и анализируют их. Сравнивают выра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 Сравнение многозначных чисел. Умножение многозначного числа на двузначное, оканчивающееся ну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 - 97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 или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 и таблиц, сравнивают и анализируют их. Отрабатывают вычислительные навыки. Сравнивают выражения. Тренируются в умножении многозначного числа на двузначное, оканчивающееся нул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ножение многозначных чисел, оканчивающихся нулями на однозначное число. Многогранник, его развер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 - 10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ом умножения многозначных чисел, оканчивающихся нулями на однозначное числ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многозначного числа на двузначное, оканчивающееся нулем. Работают с развёрткой многогран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 или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ом умножения многозначных чисел, оканчивающихся нулями на однозначное число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разных видов. Сравнивают выражения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Деление с остатком (15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Запись деления с остатком. Терми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 - 10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ный смысл действия деления с остатком, название чисел при делении с остатк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, называть компоненты дел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предметны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м деления с остатком, используют соответствующие термин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аимосвязь компонентов и результата при делении с остатком. Табличные случаи умножения. Подбор делимого при делении с оста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 - 11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взаимосвязи компонентов и результата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взаимосвязь умножения и деления; правило нахождения неизвестного множителя, значения частного. Выполняют проверку деления с остатком. Продолжают работать над освоением предметного смысла деления с остатк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Подбор неполного час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 - 116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взаимосвязи компонентов и результатов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используя представления о конкретном смысле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авилом нахождения делимого по делителю, значению частного и остатку. Тренируются в подборе неполного частн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при делении с остатком. Классификация выраж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- 12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используя представления о конкретном смысле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текстовых задач. Отрабатывают навык деления с остатком и решения задач. Работают над совершенствованием вычислительных навы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задач. Коррекция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 - 12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компонентов и результатов действия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используя представления о конкретном смысле деления с остатком. Находить и корректировать допущенные ошиб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. Отрабатывают навык деления с остатком и решения задач. Работают над совершенствованием вычислительных навы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задач. Взаимосвязь компонентов и результата при делении с остатк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 - 13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заимосвязь компонентов и результатов действия деления с остатком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лучаи деления с остатком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задачи, используя представления о конкретном смысле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. Отрабатывают навык деления с остатком и решения задач. Работают над совершенствованием вычислительных навы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ление с остатком. Случай, когда делимое меньше делителя. Классификация выраж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 - 137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используя представления о конкретном смысле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, сравнивают и анализируют их. Отрабатывают вычислительные навыки. Классифицируют выра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на практик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зультатов освоения те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выполнять работу над ошибк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 - 14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к данной схе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компонентов и результатов действия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, изменяют условие задачи к данной схеме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, 100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 - 14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с остатком на 10, 10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используя представления о конкретном смысле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пособом действий при делении с остатком на 10 и 100. Решают задачи. Обсуждают и сравнивают реш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 - 15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 действия при делении с остатком, при умножении многозначного числа на однозначно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способы действий при умножении многозначного числа на однозначное, при делении с остатком. Работают над совершенствованием вычислительных навы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(решение задач)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на практик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резуль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я те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выполнять работу над ошибк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- 15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Выполнять 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, сравнивают и анализируют их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Умножение многозначных чисел (11 ч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Алгоритм умножения на двузначное число 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 - 15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ный состав многозначных чисе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ительное свойство умн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умн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ами устного умножения на двузначное число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алгоритмом умножения на двузначное число. Работают над совершенствованием вычислительных навы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ыражений, поиск ошибок и их корре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 - 16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ный состав многозначных чисе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справлять допущенные ошиб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ыражения. Тренируются в умножении на двузначное число. Решают задачи разных ви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умножения на двузначное число. Правила порядка выполнения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 - 17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умножения на двузначное чи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на двузначное число по алгоритму. Отрабатывают вычислительные навыки. Решают задачи разных видов с помощью схем, сравнивают и анализируют 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а двузначное число. Решение задач. Геометрические т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 - 17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умножения на двузначное чи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случаи умножения и д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тел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на двузначное число по алгоритму. Закрепляют умения решать задачи на нахождение площади и периметра прямоугольника. Решают задачи разных видов с помощью схем, сравнивают и анализируют 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горитм умножения на двузначное число. Взаимосвязь компон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результата при делении с остатком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 - 18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умножения на двузначное число, правило деления с остатк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на двузначное число по алгоритму, в делении с остатком. Решают задач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Классификация многогр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 - 1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раз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термины «вершина», «гран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гранни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. Работают с геометрическим материалом. Классифицируют многогранники. Соотносят фигуру и её разверт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ого числа на однозначное и двузна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 - 19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м (способом) умножения многозначного числа на однозначно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ительное свойство умнож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о умножения многозначного числа на однозначное. Работают над осмыслением распределительного свойства умно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ых чисел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 - 20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, сравнивают и анализируют их. Составляют задачи на основе данных схем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много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 - 207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изученных видов по алгоритм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умножении многозначных чисел по алгоритму. Решают задачи разных ви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дач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на соотношение единиц площад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рядка выполнения действий в выражениях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алгоритма письменных приёмов умножения, умения вычислять площадь и периметр прямоуголь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д ошибк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Деление многозначных чисел (19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 - 21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двумя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по различным призна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компонентов и результата деления (без остатка и с остатком)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учаи табличного умножения и деления, правила деления суммы на число. Знакомятся со способом письменного деления многозначного числа. Решают задачи двумя способ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дготовка к знакомству с алгоритмом письменного деления. Деление суммы на число. Деление с остатком. Разрядный и десятичный состав многозначного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 - 22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двумя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по различным призна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компонентов и результата деления (без остатка и с остатко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ом письменного деления многозначного числ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учаи табличного умножения и деления, правила деления суммы на число, деления с остатком. Знакомятся с алгоритмом письменного деления многозначного числа. Решают задачи двумя 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горитм письменного деления многозначного числа на однозна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 - 22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компонентов и результата деления (без остатка и с остатко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ом письменного д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учаи табличного умножения и деления, правила деления суммы на число, деления с остатком Продолжают знакомство с алгоритмом письменного деления многозначного числа. Решают задачи двумя способ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Прикидка количества цифр в част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 - 23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м деления многозначного числа на однозначно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ительное свойство умножения и свойство деления суммы на число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письменном делении многозначного числа на однозначное. Повторяют взаимосвязи компонентов и результатов действий умножения и 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 - 24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 и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приёмы умножения и дел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 и таблиц, сравнивают и анализируют их. Составляют задачи на основе данных схем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Самостоятельная работа № 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разных видов. Выполняют письменное умножение и деление по алгоритм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горитм письменного деления. Задачи на площадь и периметр прямоугольника. Взаимосвязь компонентов деления с остатком и без остатка и результ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 - 24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площади и периметра прямоуголь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с использованием алгоритма письменных приёмов деления и умножения, правила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деления с остатком и без остатка и результат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нахождение площади и периметра прямоугольника. Решают выражения с использованием алгоритма письменных приёмов деления и умножения, правила деления с остатк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пись текста задачи в таблице. Деление многозначного числа на однозначное. Классификация выражений. Поиск закономер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 - 25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по заданному признаку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таблиц, сравнивают и анализируют их. Отрабатывают вычислительные навыки. Составляют задачи на основе данных сх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ражений. Проверка деления. Поиск закономерностей 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 - 26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по заданному признак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 выражения. Выполняют письменное деление многозначного числа на однозначное с последующей проверкой. Находят закономерности в решении составных зад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Взаимосвязь компонентов и результата деления. Грани и развёртка ку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 - 27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д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у куб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таблиц, сравнивают и анализируют их. Отрабатывают вычислительные навыки. Работают с объёмными модел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Грани и развёртка ку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 - 27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письменные приё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по алгоритм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д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у куб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ются в делении и умножении по алгоритму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рабатывают вычислительные навыки. Работают с объёмными модел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горитм письменного деления. Прикидка результата. Сравнение выражений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 - 286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д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делении и умножении по алгоритму. Сравнивают выражения. Решают задачи разных видов с помощью таблиц, сравнивают и анализируют 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горитм письменного деления. Прикидка результата. Сравнение выражений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 - 29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д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делении и умножении по алгоритму. Сравнивают выражения. Решают задачи разных видов с помощью таблиц, сравнивают и анализируют 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 - 29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дел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исьменные приёмы деления и умножения по алгоритму. Решают задачи разных видов с помощью таблиц, сравнивают и анализируют 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 - 30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компонентов и результата дел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исьменные приёмы деления и умножения по алгоритму. Решают задачи разных видов с помощью таблиц, сравнивают и анализируют их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Контрольная работа № 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ые приемы умножения и деления, нумерацию четырехзначных чис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единицами, длины, площад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письменных приёмов умножения и деления, умения решать задач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д ошибк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Количество цифр в частном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FontStyle146"/>
                <w:rFonts w:cs="Times New Roman" w:ascii="Times New Roman" w:hAnsi="Times New Roman"/>
                <w:sz w:val="24"/>
                <w:szCs w:val="24"/>
              </w:rPr>
              <w:t>305 - 31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ые приемы умножения и дел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раз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, сравнивают и анализируют их. Составляют задачи на основе данных схем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Количество цифр в частном.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6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FontStyle146"/>
                <w:rFonts w:cs="Times New Roman" w:ascii="Times New Roman" w:hAnsi="Times New Roman"/>
                <w:sz w:val="24"/>
                <w:szCs w:val="24"/>
              </w:rPr>
              <w:t>313 - 32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ые приемы умножения и дел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раз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, сравнивают и анализируют их. Составляют задачи на основе данных схем. Отрабатывают вычислительные навыки</w:t>
              <w:tab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Доли и дроби (3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Терминология. Предметный смысл дроби (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4 - 33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авнивать числовые вы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ей по теме урока: доли, дроби, целое, часть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едметным смыслом дроби (доли), с терминологией. Решают задачи. Сравнивают выра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смысл дроби. Часть от це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 - 33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авнивать числовые вы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ей по теме урока: доли, дроби, целое, часть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знакомство с предметным смыслом дроби (доли), с терминологией. Решают задачи. Сравнивают выра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 и числа по д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 - 35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ь от числа и число по дроб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раз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нахождении дроби от числа и числа по дроби. Решают задачи разных ви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Действия с величинами (21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еличины на практике. Единицы длины и их соотношения. Обобщение ране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я между единицами дли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 работы над задаче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единицы длины. Соотносят единицы длины. Сравнивают предметы по разным признак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равнение величин (длина), сложение и вычитание велич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- 1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е вели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н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отнош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раз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единицы длины. Выполняют сложение и вычитание величин. Решают задачи разных ви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длина, площад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- 2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площади, длины по площад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ым величин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величинами, сравнивают и анализируют их. Составляют задачи на основе данных величин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величинами (длина, площад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– 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площади, длины по площад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ым величин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величинами, сравнивают и анализируют их. Составляют задачи на основе данных величин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единиц массы. Решение задач с величинами (длина, площадь, масса)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 величин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ым величин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единицы массы и соотносят их. Решают задачи с величинами, сравнивают и анализируют их. Составляют задачи на основе данных величин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масса). Перевод одних наименований величин в другие 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- 4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 величин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ым величин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наименования величин в друг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величинами, сравнивают и анализируют их. Составляют задачи на основе данных величин. Отрабатывают вычислительные навыки. Переводят одни наименования величин в друг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с величин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 (масса). Поиск закономерностей. Решение задач 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- 5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и разность величи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одних единиц в друг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раз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д совершенствованием умения решать задачи. Закрепляю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решения задач на нахождение площади прямоугольника и периметра, задач с единицами массы. Закрепляют знания соотношений единиц величин. Тренируются в сложении и вычитании величи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времени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 – 5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площад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 и периметр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 на нахождение площади и периметра, сравнивают и анализируют их. Отрабатыва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времени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- 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единицы времени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з одних единиц в другие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задачи с единицами времен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единицы времени, соотношение между ними. Закрепляют знания соотношений единиц времен в процессе решения зад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массы и времени. Поиск закономер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 - 7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личными величин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деления и умножения многозначных чисел при решении задач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с различными величинами. Закрепляют знания соотношений единиц величин. Работают над развитием навыков устных вычис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 -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1 - 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 - 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 - 10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ую единицу времени – ве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м выполнения порядка действий в выра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изученными величин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риёмы умножения и деления многозначных чисел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с различными величинами. Закрепляют знания о величинах и их единицах. Упражняются в отработке алгоритма письменного умножения и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1 - 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 - 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 - 10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ую единицу времени – ве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м выполнения порядка действий в выра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изученными величин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риёмы умножения и деления многозначных чисел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с различными величинами. Закрепляют знания о величинах и их единицах. Упражняются в отработке алгоритма письменного умножения и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(решение задач)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(вычислительные приемы умножения и деления многозначных чисел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величин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, проявляют знание нумерации многозначных чисел; вычислительных приемов умножения и деления, решают задачи с величин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выполнять работу над ошибк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 - 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изученными величин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риёмы умножения и деления многозначных чисел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с различными величинами, сравнивают, анализируют их. Закрепляют знания о величинах и их единицах. Упражняются в отработке алгоритма письменного умножения и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различными величи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 - 117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изученными величин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риёмы умножения и деления многозначных чисел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с различными величинами, сравнивают, анализируют их. Закрепляют знания о величинах и их единицах. Упражняются в отработке алгоритма письменного умножения и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объёма. Кубический сантиметр, кубический дециметр (лит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 - 12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ую величину – объ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объем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величиной – объемом и его единицами: 1 см³, 1 дм³ =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 л , 1 м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объём, мас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 - 133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ь в построении ряда величи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величин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деления на двузначное и трехзначное число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закономерность в построении ряда величин. Упражняются в использовании алгоритма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Скорость движения (21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ы скорости. Взаимосвязь величин: скорость, время, расстояние. Запись текста задачи в табли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 - 14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скорост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 величины «скорост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скорости и расстоя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 «скорость», с единицами измерения величины «скорость». Решают задачи на нахождение скорости и расстоя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скорости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 - 14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величин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величин в друг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зависимость между величин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на зависимость между величинами. Соотносят различные единицы измерения скор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единиц скорости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 - 15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зависимость между величин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между различными единицами измерения скорост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на зависимость между величинами. Работают над усвоением понятия «скорость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отношение единиц скорости. Правила порядка выполнения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 - 16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орядка выполнения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решения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компонентов и результата арифметического действ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зные способы решения задач. Устанавливают взаимосвязь компонентов и результата арифметического действ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Сравнение выражений. Правила порядка выполнения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 - 17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орядка выполнения действ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зависимость между величин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кстовые задачи на зависимость между величинами. Сравнивают выражения. Закрепляют вычислительные навы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двух тел навстречу друг другу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 – 17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встречное движени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величин: скорость, время, расстоя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скорости и расстояния, на движение, встречное движение.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в другие единицы измер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 «встречное движение». Определяют взаимосвязь величин: скорость, время, расстояние. Решают задачи на движение. Работают над развитием умения переводить скорость в другие единицы измер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двух тел навстречу друг другу.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 - 18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величин: скорость, время, расстоя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скорости и расстояния, на движение, встречное движение.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в другие единицы измер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решать задачи на движение. Рассматривают условия задачи на встречное движение с помощью чертежа. Выводят правило нахождения времени движения по известной скорости и расстояни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скорость, время, расстоя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 – 19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скорости и расстояния, на движение, встречное движение.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в другие единицы измер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встречное движение с помощью чертежа. Используют правило нахождения времени движения по известной скорости и расстояни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(скорость, время, расстоя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 - 199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скорости и расстояния, на движение, встречное движение.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в другие единицы измер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встречное движение с помощью чертежа. Используют правило нахождения времени движения по известной скорости и расстояни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Самостоятельная работа № 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на встречное движ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шение задач на движение двух тел в одном направлении, когда одно тело догоняет втор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– 207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еличин: скорость, время, расстоя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ым видом задач на движение в одном направлении. Работают над закреплением знания взаимосвязей величин: скорости, времени, расстоя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шение задач на движение двух тел в противоположных напра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 – 21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 в одном направл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еличин: скорость, время, расстоя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задач на движение в одном направлении. Работают над закреплением знания взаимосвязей величин: скорости, времени, расстоя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. Алгоритм письменного деления. Правила порядка выполнения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 – 221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 в одном направл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еличин: скорость, время, расстоя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д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рядка выполнения действи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задач на движение в одном направлении. Работают над закреплением знания взаимосвязей величин: скорости, времени, расстояния. Упражняются в использовании алгоритма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-1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 - 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 - 2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 - 2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 - 24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еличин: скорость, время, расстояние.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в другие единицы измер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задач на движ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(задачи на движ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ктике полученные зна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, решают задачи изученных видов. Используют правило нахождения времени движения по известной скорости и расстоянию. Используют алгоритм деления многозначных чисел на практик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выполнять работу над ошибками.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-1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 - 2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 - 25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еличин: скорость, время, расстояние.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в другие единицы измер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задач на движ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Уравнения. Числовые и буквенные выражения (12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Анализ записей решения уравнений, их сравнение. Терми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 - 267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«уравнение», «решение уравнений», «корень уравнения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еизвестного компонента действий сложения, вычитания, умножения и дел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ями: «уравнение», «решение уравнений», «корень уравнения». Анализируют записи решения уравнений, сравнивают 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уравнения по записи деления с остатком, по рисунку, по схе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 - 27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простейши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уравнения, анализировать и выделять существенные призна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понятия: «уравнение», «решение уравнений», «корень уравнения». Анализируют записи решения уравнений, сравнивают их. Учатся записывать уравнения по записи деления с остатком, по рисунку, по схем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равнений. Выбор уравнения к задаче. Составление уравнения по рисунку, по сх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6 - 2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, проводить их анали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к задач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по рисунку, по сх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уравн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записи решения уравнений, сравнивают их. Учатся записывать уравнения по записи деления с остатком, по рисунку, по схеме. Подбирают уравнение к задач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я по данному тексту (по задач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 - 28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по данному текс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простейши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уравнения, анализировать и выделять существенные призна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равнения по данному условию и их решают. Повторяют правила нахождения неизвестного компонента действий сложения, вычитания, умножения и 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. Запись буквенных выражений по данному текс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5 - 29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енные выражения по данному текст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значение буквенного выражения при данных значениях входящей в него букв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ют числовое значение буквенного выражения при данных значениях входящей в него буквы. Составляют уравнения по данному условию и их решают. Находят числовые значения простейших буквенных выраж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буквенных выражений, составленных по данному тексту. Сравнение числовых и буквенных выраж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 - 29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енные выражения по данному текст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и буквенные вы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значения простейших буквенных выражени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буквенные выражения, составленные по данному тексту. Сравнивают числовые и буквенные выражения. Находят числовые значения простейших буквенных выраж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жнённые уравнения. Их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9 - 30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жнённые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 решения уравнений, сравнивают их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усложнёнными уравнениями, решают их. Анализируют записи решения уравнений, сравнивают и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пособом составления урав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5 - 3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способом составления уравн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сложнён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жнённые уравнения, анализировать и выделять существенные призна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ложнённые уравнения по данному условию и их решают. Повторяют правила нахождения неизвестного компонента действий сложения, вычитания, умножения и 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пособом составления уравн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 - 3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способом составления уравн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сложнён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жнённые уравнения, анализировать и выделять существенные призна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ложнённые уравнения по данному условию и их решают. Повторяют правила нахождения неизвестного компонента действий сложения, вычитания, умножения и 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шение усложнённых уравнений. Составление уравнений по тексту задачи, по данной сх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 - 32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по данному тексту задачи, по данной сх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способом составления уравн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сложнён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жнённые уравнения, анализировать и выделять существенные призна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усложнённые уравнения. Составляют уравнения по тексту задачи, по данной схем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равнение уравнений, буквенных выражений. Объяснение схем и выражений, составленных к задачам на дви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5 - 33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, буквенные вы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и выражения, составленные к задачам на движе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уравнения, буквенные выражения. Объясняют схемы и выражения, составленные к задачам на движ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 № 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. Решают задачи способом составления уравн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Проверь себя! Чему ты научился в 1-4 классах? (11 ч)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 - 34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олученные зн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значных чисел на однозначное числ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м порядка выполнения действи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алгоритм письменного умножения и умения решать задачи. Повторяют правила порядка выполнения действий. Сравнивают выра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 - 34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схеме или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зученных ви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 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разных видов с помощью схем и таблиц, сравнивают и анализируют их. Отрабатывают вычислительные навыки. Сравнивают выражения. Тренируются в умножении многозначного числа на двузначное, оканчивающееся нул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9 - 354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м деления многозначного числа на однозначно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ительное свойство умножения и свойство деления суммы на число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письменном делении многозначного числа на однозначное. Повторяют взаимосвязи компонентов и результатов действий умножения и 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 № 354 - 358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 данной таб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исьменное деление многозначного числа на однозначное с последующей проверко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 - 36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задачи на движение в одном направлении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заимосвязи величин: скорость, время, расстояние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алгоритм письменного дел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авила порядка выполнения действи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задач на движение в одном направлении. Работают над закреплением знания взаимосвязей величин: скорости, времени, расстояния. Упражняются в использовании алгоритма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 - 37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величин: скорость, время, расстояние.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в другие единицы измерени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решении задач на движение. Упражняются в использовании алгоритма деления многозначных чисе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(вычислительные приемы сложения и вычитания, умножения и деления многозначных чисел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изученных видов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, проявляют знание нумерации многозначных чисел; вычислительных приемов сложения и вычитания, умножения и деления многозначных чис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ных вычислений; выполнять работу над ошибкам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трольную работу, исправляют ошибки, закрепляют изученный матер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1 - 380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взаимосвязи компонентов и результата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верку деления с остатк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1 - 392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деления с остат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используя представления о конкретном смысле деления с остатком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навык деления с остатком и решения задач. Работают над совершенствованием вычислительных навы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2 - 405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способом составления уравн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, анализировать и выделять существенные признак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уравнения по данному условию и их решают. Повторяют правила нахождения неизвестного компонента действий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Основной текст Знак"/>
    <w:qFormat/>
    <w:rPr>
      <w:sz w:val="22"/>
      <w:szCs w:val="22"/>
      <w:lang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en-US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6">
    <w:name w:val="Font Style146"/>
    <w:qFormat/>
    <w:rPr>
      <w:rFonts w:ascii="Century Schoolbook" w:hAnsi="Century Schoolbook" w:cs="Century Schoolbook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en-US" w:bidi="ar-SA"/>
    </w:rPr>
  </w:style>
  <w:style w:type="character" w:styleId="Style12">
    <w:name w:val="Название Знак"/>
    <w:qFormat/>
    <w:rPr>
      <w:rFonts w:ascii="Arial" w:hAnsi="Arial" w:eastAsia="Arial" w:cs="Tahoma"/>
      <w:kern w:val="2"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  <w:ind w:firstLine="398"/>
      <w:jc w:val="both"/>
    </w:pPr>
    <w:rPr>
      <w:rFonts w:ascii="Century Schoolbook" w:hAnsi="Century Schoolbook" w:cs="Century Schoolbook"/>
      <w:sz w:val="24"/>
      <w:szCs w:val="24"/>
    </w:rPr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58:00Z</dcterms:created>
  <dc:creator>Женек</dc:creator>
  <dc:description/>
  <cp:keywords/>
  <dc:language>en-US</dc:language>
  <cp:lastModifiedBy>Марина</cp:lastModifiedBy>
  <dcterms:modified xsi:type="dcterms:W3CDTF">2017-05-09T12:06:00Z</dcterms:modified>
  <cp:revision>27</cp:revision>
  <dc:subject/>
  <dc:title/>
</cp:coreProperties>
</file>