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Выступление на семинаре-практикуме «Организация образовательного процесса в соответствии с ФГОС»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/>
      </w:pPr>
      <w:r>
        <w:rPr>
          <w:b/>
          <w:bCs/>
        </w:rPr>
        <w:t>«Знакомим детей с частями суток»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Аннотация: </w:t>
      </w:r>
      <w:r>
        <w:rPr/>
        <w:t xml:space="preserve">с проблемой времени человек сталкивается ежедневно, глядя в календарь, ежеминутно, глядя на часы. У детей ещё не развита ориентировка во времени. Они знакомятся </w:t>
        <w:br/>
        <w:t xml:space="preserve">с окружающим миром, в котором все события протекают во времени. Временные характеристики реальных явлений, их длительность, порядок следования друг за другом, скорость протекания, частоту повторений и ритм необходимо показывать и объяснять детям ещё до школы. </w:t>
      </w:r>
    </w:p>
    <w:p>
      <w:pPr>
        <w:pStyle w:val="Default"/>
        <w:ind w:firstLine="567"/>
        <w:jc w:val="both"/>
        <w:rPr/>
      </w:pPr>
      <w:r>
        <w:rPr/>
        <w:t xml:space="preserve">Для измерения времени приняты регулярно повторяющиеся явления: смена дня и ночи, смена времён года. </w:t>
      </w:r>
    </w:p>
    <w:p>
      <w:pPr>
        <w:pStyle w:val="Default"/>
        <w:ind w:firstLine="567"/>
        <w:jc w:val="both"/>
        <w:rPr/>
      </w:pPr>
      <w:r>
        <w:rPr/>
        <w:t xml:space="preserve">В обыденной жизни вместо слова «сутки» часто мы говорим «день», хотя точнее день – </w:t>
        <w:br/>
        <w:t xml:space="preserve">это продолжительность времени от восхода солнца до его заката. </w:t>
      </w:r>
    </w:p>
    <w:p>
      <w:pPr>
        <w:pStyle w:val="Default"/>
        <w:ind w:firstLine="567"/>
        <w:jc w:val="both"/>
        <w:rPr/>
      </w:pPr>
      <w:r>
        <w:rPr/>
        <w:t xml:space="preserve">Сутки принято делить на четыре части: утро, день, вечер, ночь. Продолжительность каждой части суток бывает различной, поэтому их смена принята условно. </w:t>
      </w:r>
    </w:p>
    <w:p>
      <w:pPr>
        <w:pStyle w:val="Default"/>
        <w:ind w:firstLine="567"/>
        <w:jc w:val="both"/>
        <w:rPr/>
      </w:pPr>
      <w:r>
        <w:rPr/>
        <w:t xml:space="preserve">При обучении детей распознаванию частей суток достаточно ограничиться соотнесением правильного обозначения каждой из частей суток (утро, день, вечер, ночь) с соответствующим промежутком времени и научить определять этот промежуток по характерной для него деятельности и внешним признакам. </w:t>
      </w:r>
    </w:p>
    <w:p>
      <w:pPr>
        <w:pStyle w:val="Default"/>
        <w:ind w:firstLine="567"/>
        <w:jc w:val="both"/>
        <w:rPr/>
      </w:pPr>
      <w:r>
        <w:rPr/>
        <w:t xml:space="preserve">Время воспринимается ребёнком опосредованно, по каким-либо признакам. </w:t>
        <w:br/>
        <w:t xml:space="preserve">Но эти конкретные признаки («Утро – когда светло и дети идут в детский сад», «Ночь – когда темно, дети и взрослые спят») нестабильны, они зависят от времени года, от географического положения того или иного места. </w:t>
      </w:r>
    </w:p>
    <w:p>
      <w:pPr>
        <w:pStyle w:val="Default"/>
        <w:ind w:firstLine="567"/>
        <w:jc w:val="both"/>
        <w:rPr/>
      </w:pPr>
      <w:r>
        <w:rPr/>
        <w:t xml:space="preserve">Конкретным определителем времени для детей является в первую очередь их собственная деятельность. Поэтому, обучая детей, надо насыщать части суток конкретными существенными признаками детской деятельности, называя соответствующее время. </w:t>
      </w:r>
    </w:p>
    <w:p>
      <w:pPr>
        <w:pStyle w:val="Normal"/>
        <w:tabs>
          <w:tab w:val="clear" w:pos="708"/>
          <w:tab w:val="left" w:pos="483" w:leader="none"/>
        </w:tabs>
        <w:jc w:val="both"/>
        <w:rPr/>
      </w:pPr>
      <w:r>
        <w:rPr/>
        <w:tab/>
        <w:t xml:space="preserve">Среди разнообразных видов деятельности, которые ежедневно повторяются в режиме дня ребёнка, есть постоянные, имеющие место только в определённое время: это приход в детский сад, зарядка, завтрак, обед, послеобеденный сон и т.п. Есть и вариативные виды деятельности, повторяющиеся несколько раз в течение дня, в разные части суток: игра, умывание, одевание </w:t>
        <w:br/>
        <w:t xml:space="preserve">и раздевание, прогулка и т.п. Постоянные виды деятельности в первую очередь могут быть использованы в качестве показателей времени частей суток. Показать эти виды деятельности </w:t>
        <w:br/>
        <w:t xml:space="preserve">и связать время их протекания с определённым названием частей суток можно, разговаривая </w:t>
        <w:br/>
        <w:t xml:space="preserve">с детьми об этой деятельности и времени или показывая деятельность на картинках. </w:t>
      </w:r>
    </w:p>
    <w:p>
      <w:pPr>
        <w:pStyle w:val="Default"/>
        <w:ind w:firstLine="567"/>
        <w:jc w:val="both"/>
        <w:rPr/>
      </w:pPr>
      <w:r>
        <w:rPr/>
        <w:t xml:space="preserve">Когда дети отчётливо усвоят представления о всех частях суток, научатся определять </w:t>
        <w:br/>
        <w:t xml:space="preserve">по характерной деятельности и объективным показателям и правильно называть каждую из них, приступаем к уточнению знаний о последовательности частей суток. Поэтому, учим детей устанавливать последовательность частей суток с разных точек отсчёта. Например, после выяснения, что бывает днём, спрашиваем: «Что наступит после дня? Что делают люди вечером? Кончился вечер. Что наступит после вечера?» </w:t>
      </w:r>
    </w:p>
    <w:p>
      <w:pPr>
        <w:pStyle w:val="Default"/>
        <w:ind w:firstLine="567"/>
        <w:jc w:val="both"/>
        <w:rPr/>
      </w:pPr>
      <w:r>
        <w:rPr/>
        <w:t xml:space="preserve">Для закрепления умений различать части суток по характерной деятельности можно в работе с детьми использовать компьютер. На экране могут демонстрироваться фрагменты изображения </w:t>
        <w:br/>
        <w:t xml:space="preserve">в цвете характерных объективных данных: положение солнца, наличие луны, звёзд на небосклоне и соответствующей цветовой освещённости земной поверхности; или деятельности, характерной для каждой части суток. Ребёнок, распознав часть суток, должен нажать соответствующую клавишу. Правильность действия ребёнка может быть оценена на экране в виде различных символов. </w:t>
      </w:r>
    </w:p>
    <w:p>
      <w:pPr>
        <w:pStyle w:val="Default"/>
        <w:ind w:firstLine="567"/>
        <w:jc w:val="both"/>
        <w:rPr/>
      </w:pPr>
      <w:r>
        <w:rPr/>
        <w:t xml:space="preserve">Таким образом, использование компьютера и соответствующего набора программ позволит </w:t>
        <w:br/>
        <w:t xml:space="preserve">в доступной для ребёнка игровой форме, самостоятельно, без помощи взрослого решать поставленные задачи и применять имеющиеся знания в повседневной жизни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Default"/>
        <w:ind w:firstLine="567"/>
        <w:jc w:val="both"/>
        <w:rPr/>
      </w:pPr>
      <w:r>
        <w:rPr/>
        <w:t xml:space="preserve">Рихтерман Т.Д. Формирование представлений о времени у детей дошкольного возраста. </w:t>
        <w:br/>
        <w:t xml:space="preserve">М.: Просвещение. 1991. </w:t>
      </w:r>
    </w:p>
    <w:p>
      <w:pPr>
        <w:pStyle w:val="Default"/>
        <w:ind w:firstLine="567"/>
        <w:jc w:val="both"/>
        <w:rPr/>
      </w:pPr>
      <w:r>
        <w:rPr/>
        <w:t xml:space="preserve">Веракса Н. Формирование единых временно-пространственных представлений. Дошкольное воспитание. 1976, № 5. </w:t>
      </w:r>
    </w:p>
    <w:p>
      <w:pPr>
        <w:pStyle w:val="Normal"/>
        <w:ind w:firstLine="567"/>
        <w:jc w:val="both"/>
        <w:rPr/>
      </w:pPr>
      <w:r>
        <w:rPr/>
        <w:t>Мусейибова Т. Развитие ориентировки во времени у детей дошкольного возраста. Дошкольное воспитание. 1972, №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Милюкова Оксана Ивановна, учитель-дефектолог МАДОУ д/с №50 «Умка», </w:t>
        <w:br/>
        <w:t>г.о.  Домодедово, Московская область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11:00Z</dcterms:created>
  <dc:creator>AzimUT</dc:creator>
  <dc:description/>
  <cp:keywords/>
  <dc:language>en-US</dc:language>
  <cp:lastModifiedBy>Умка</cp:lastModifiedBy>
  <dcterms:modified xsi:type="dcterms:W3CDTF">2017-05-12T08:01:00Z</dcterms:modified>
  <cp:revision>8</cp:revision>
  <dc:subject/>
  <dc:title/>
</cp:coreProperties>
</file>