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Окружающий ми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-1</w:t>
      </w:r>
    </w:p>
    <w:p>
      <w:pPr>
        <w:pStyle w:val="Normal"/>
        <w:jc w:val="center"/>
        <w:rPr>
          <w:rFonts w:ascii="Times New Roman" w:hAnsi="Times New Roman" w:eastAsia="JournalC-Bold;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:</w:t>
      </w:r>
      <w:r>
        <w:rPr>
          <w:rFonts w:cs="Times New Roman" w:ascii="Times New Roman" w:hAnsi="Times New Roman"/>
          <w:b/>
          <w:i/>
          <w:color w:val="000000"/>
          <w:sz w:val="28"/>
          <w:szCs w:val="32"/>
          <w:shd w:fill="FFFFFF" w:val="clear"/>
        </w:rPr>
        <w:t xml:space="preserve"> «Дети – герои Великой Отечественной войны»</w:t>
      </w:r>
    </w:p>
    <w:p>
      <w:pPr>
        <w:pStyle w:val="Normal"/>
        <w:autoSpaceDE w:val="false"/>
        <w:spacing w:before="0" w:after="0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сширить первичные представления учеников о Великой Отечественной войне, как тяжелейшего испытания, выпавшего на долю всех жителей нашей стран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ывать чувство патриотизма и гражданствен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ивать уважение к героям Великой Отечественной войны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ывать чувство личного сопереживания тем, кто отстоял Родину, чувство гордости за свою страну и жившие в ней поколения наших предко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сширять деятельностный опыт, способствовать формированию уверенности в своих учебных возможност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оявлять волевые уси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навыки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самостоятельность, умение ставить цель, сотрудничать, оценивать, сравниват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учиться сотрудничать в разных формах работ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нимать особую роль России в мировой истории, вос</w:t>
        <w:softHyphen/>
        <w:t>питывать чувства гордости за национальные свершения, откры</w:t>
        <w:softHyphen/>
        <w:t>тия, побед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ть умения работы с источниками знаний; совершенствовать навыки анализа, обобщения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познавательный интерес к героическому прошлому, развивать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амять, вним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комбинированный у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УМК «Школа 2100»Окружающий мир 3 класс; А.А.Вахрушев, Д.Д.Данилов, презентация, рабочая тетра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709"/>
        <w:gridCol w:w="6804"/>
        <w:gridCol w:w="1984"/>
        <w:gridCol w:w="232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, при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 (содержание уро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УД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моопределение к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о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стихотво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темы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ник сла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  <w:t xml:space="preserve">На поляне, от лагеря близко, </w:t>
              <w:br/>
              <w:t xml:space="preserve">где багульник все лето цветет, </w:t>
              <w:br/>
              <w:t xml:space="preserve">на дорогу глядит с обелиска </w:t>
              <w:br/>
              <w:t xml:space="preserve">пехотинец, матрос и пилот. </w:t>
              <w:br/>
              <w:t xml:space="preserve">Отпечаток счастливого детства </w:t>
              <w:br/>
              <w:t xml:space="preserve">сохранился на лицах солдат, </w:t>
              <w:br/>
              <w:t xml:space="preserve">но уже никуда им не деться </w:t>
              <w:br/>
              <w:t xml:space="preserve">от военной суровости дат. </w:t>
              <w:br/>
              <w:t xml:space="preserve">"Вот в таком же зеленом июне, - </w:t>
              <w:br/>
              <w:t xml:space="preserve">нам сказал пожилой старшина, - </w:t>
              <w:br/>
              <w:t xml:space="preserve">забрала их, веселых и юных, </w:t>
              <w:br/>
              <w:t xml:space="preserve">и домой не вернула война. </w:t>
              <w:br/>
              <w:t xml:space="preserve">На рассвете, прижав автоматы, </w:t>
              <w:br/>
              <w:t xml:space="preserve">шли солдаты на штурм высоты... " </w:t>
              <w:br/>
              <w:t xml:space="preserve">Нестареющим нашим вожатым </w:t>
              <w:br/>
              <w:t>мы к ногам положили цв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, какая наша тема? Правильно ребята. Это наши дети-герои, которые участвовали в Великой Отечественной вой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а ведь дети, которые участвовали в ВОВ, были в таком же возрасте, как и вы. Они совершили немало героических поступ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ся к уроку, слушать стихотв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ть тему урока, ставить цел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оспринимать речь учителя непосредственно обращенную к учащему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монологическое высказывание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отивационный и актуал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по пройден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чала вспомним об этой войн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гда началась Великая Отечественная война? Сколько лет длила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Отечественная война отличается от Мировой? Когда началась 2 мировая война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тоял во главе врагов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командовал нашей армией в битве за Москву? В какой битве решалась судьба нашей страны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зошло весной 1945 год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йденную тему, отвечать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ть изученные да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учебную задачу урока (самостоятельно воспроизводить её в ходе выполнения работы на различных этапах урока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монологическое высказывание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становка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ка темы и целей урока с помощью стихотво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о прочитанном стихотвор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1945 года прошло уже много лет, но до сих пор мы вспоминаем героев, которые ценой своей жизни даровали нашей стране и народу жизнь и свобод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вайте сейчас все перенесемся в тот далекий летний день 1941 год.  Было 22 июня люди занимались обычными для себя делами. Школьники готовились к выпускному вечеру. Девчонки строили шалаши и играли в "дочки-матери", непоседливые мальчишки скакали верхом на деревянных лошадках, представляя себя красноармейцами. И никто не подозревал, что и приятные хлопоты, и задорные игры, и многие жизни перечеркнет одно страшное слово – война. У целого поколения, рожденного с 1928 по 1945 год, украли детство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ного детей в годы ВОВ погибло, а кто выжил, натерпелся страха и ужас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 блокадных днях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ы так и не узнали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ж юностью и детством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де черта?.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м в сорок третьем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дали медал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только в сорок пятом –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спорт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в этом нет беды..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 взрослым людям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же прожившим многие года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друг страшно оттого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о мы не будем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и старше, ни взрослее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м тогда...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Какое впечатление произвело на вас это стихотворение? Какие чувства вызвало?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 время Великой Отечественной войны, когда 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8"/>
              </w:rPr>
              <w:t>одину захватили враги, стали устанавливать свои порядки, диктовать, как жить, убивать грабить, сжигать жилище, угонять в плен на чужбину, все как один встали на защиту своей стран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и тех, кто защищал Родину, было очень много дете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ойна оставила после себя множество имен мальчишек и девчонок, и сегодня давайте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помним имена и узнаем историю таких «маленьких» героев как: Зина Портнова, Леня Голиков, Марат Казей, Валя Котик, Володя Казначе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ю точку з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понимать информ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ихотв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проблему уро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ланировать своё высказывание (выстраивать последовательность предложений для раскрытия темы, приводить примеры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существенную информацию из литературы разных типов (справочной и научно-познавательной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сказывать мотивированное, аргументированное суждение по теме уро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интерес к новому учебному материалу, способам решения задач и пр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корректировать свое поведение с учетом установленных прави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ешение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ние предполож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каз и анализ иллюст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>Чтобы узнать об их подвигах, мы поделимся с вами на группы. Вспомним правила работы в группах.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Задания для групп: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1.Выделить из текста самое главное. Своими словами рассказать о подвигах детей, которые участвовали в ВОВ.</w:t>
            </w:r>
          </w:p>
          <w:p>
            <w:pPr>
              <w:pStyle w:val="Style18"/>
              <w:rPr/>
            </w:pPr>
            <w:r>
              <w:rPr>
                <w:szCs w:val="28"/>
              </w:rPr>
              <w:t>Рассказы групп + показ слайдов .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Сопровождение портретов детей – героев</w:t>
            </w:r>
          </w:p>
          <w:p>
            <w:pPr>
              <w:pStyle w:val="Style18"/>
              <w:rPr/>
            </w:pPr>
            <w:r>
              <w:rPr>
                <w:szCs w:val="28"/>
              </w:rPr>
              <w:t>В далеком 1943 году одна из работниц Пермского завода писала на фронт друзьям: « Разве не злоба и ненависть в сердце, когда видишь сотни ребят лишенных счастливого детства? В 6 часов утра они поднимаются с постели, запахнувшись в ватник, спешат в трескучий мороз, в страшную пургу, в дождь на далекий завод, чтобы встать у станка. Глядя на них трудно сказать, что им 14-15 лет. Они подставляют два ящика, чтобы достать до рукоятки станка. Они устают и очень устают. Но видел кто-нибудь их слезы?... Это не героика, это будни нашего тыла». Война была везде: и на огненном фронте, и в глубоком тылу. Очень много можно рассказать о жизни детей в тылу во время ВОВ.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Дети изо всех сил помогали взрослым во всех делах: выращивали зеленый лук для госпиталей, участвовали в сборе вещей для Красной Армии, сборе лекарственных растений для госпиталей и фронта, в сельскохозяйственных работах. Тысячи тонн черного и цветного металлолома собрали пионеры и школьники в дни Отечественной войны. Одно слово “фронт” вдохновляет ребят. В школьных мастерских с большой любовью и тщательно они изготовляют различные детали для мин, другого орудия.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о призыву школьницы Ады Занегиной по стране шел сбор денег на строительство танка «Малютка». Она написала редактору газеты.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i/>
                <w:iCs/>
                <w:szCs w:val="28"/>
              </w:rPr>
              <w:t>На сцену выходит ученица начальной школы. В руках у неё карандаш и листок бумаги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 Я, Ада Занегина, мне 6 лет. Пишу по печатному. Я хочу домой. Я знаю, что надо разбить Гитлера, и тогда поедем домой. Я собрала деньги на куклу 122 рубля 25 копеек, а теперь отдаю их на танк. Дорогой дядя редактор! Напишите в своей газете всем детям, чтобы они тоже свои деньги отдали на танк. И назовем его «Малютка». Наш танк разобьет Гитлера и мы поедем домой. Моя мама врач, а папа танкист».</w:t>
            </w:r>
          </w:p>
          <w:p>
            <w:pPr>
              <w:pStyle w:val="Style18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>Это письмо вызвало отклик у тысяч ребят. Удалось собрать 179 тысяч рублей. Так был построен танк «Малютка», водителем которого был танкист-орденоносец Екатерина Петлю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ую мысль из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запоминать дополнительную информ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текста, интерпретировать смысл, фиксировать полученную информацию в виде схем, рисунков, фотографий, табли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интерес к новому учебному материалу, способам решения задач и пр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корректировать свое поведение с учетом установленных прави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монологическое высказывание, владеть диалогической формой речи (с учетом возрастных особенностей, норм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новому учебному материалу, способам решения задач и пр.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ервичное закре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главного изречения из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от только некоторые имен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Боря Цар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яя задание партизан, взорвал фашистский эшелон, 70 танков уничтожи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олодя Казначе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 партизанском отряде прославился как самый ловкий и удачливый минёр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ася Короб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тупив в партизанский отряд, стал разведчиком и подрывнико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остя Кравч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ступающие солдаты, дали ему на хранение полковое знамя. Более двух лет, рискуя своей жизнью и жизнью родных, мальчик в тылу врага берёг знам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аня Андрия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ле освобождения села стал воспитанником 33-го отдельного инженерного батальона, то есть «сыном полка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аша Фили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 его добытым сведениям, были уничтожены несколько фашистских штабо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аля Ля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 в годы войны служил юнгой на военном катер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алерик Волков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 2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 ему было 13 лет, но он уже успел пережить большое горе: в 1938 году умерла мать, а в 1941 году в село пришли фашисты и расстреляли отца за связь с партиза-нами. Осиротевшего мальчика подобрали разведчики морской пехоты. Так Валерик стал сыном пол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список можно продолжить на несколько страниц. Совсем юные герои, многие награждены медалями посмертно. Они удостоены самой высокой награды Родины – звания Героя Советского Сою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на уроке, поиск необходим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одноклассниками, находить общий язы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запоминать информ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текста, интерпретировать смысл, фиксировать полученную информацию в виде схем, рисунков, фотографий, табли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мотивированное, аргументированное суждение по теме урока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корректировать свое поведение с учетом установленных правил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амостоятельная работа с самопровер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ая работа по пройденному матери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Вставай , страна огромная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зад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проверк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ую информацию из литературы разных типов (справочной и научно-познавательной)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Включение в систему знаний, повто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по пройден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герои. Мальчишки и девчонки, ставшие вровень с взрослыми. О них сложены песни, написаны книги, их именами названы улицы, корабли… Сколько им было от роду? Двенадцать – четырнадцать. Многие из этих ребят так и не стали взрослыми, их жизнь оборвалась на рассвете…И пусть каждый задаст себе вопрос: «А я смог бы так поступить?» - и, ответивсамому себе искренно и честно, подумает, как надо сегодня жить и учиться, чтобы быть достойным памяти своих замечательных ровесников, юных граждан нашей страны. Во Второй мировойвойне погибло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миллио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етей. Что у нас дороже наших детей? Что есть у любого народа дороже? У любой матери? У любого отца? На земле лучший народ – дети.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кажите, есть ли свидетели или участники этой войны?  (Ветеран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айд 24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ясните у родителей, кто из ваших родственников был участником войн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, помните, какой ценой завоевано счастье, помните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рабочая тетрадь страница 47 № 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рок, отвечать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ланировать своё высказывание (выстраивать последовательность предложений для раскрытия темы, приводить примеры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договариваться и приходить к общему решению в совместной деятельности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Рефлекс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ведение ито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вынесли для себя из сегодняшнего уро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игодятся знан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из ребят больше всех помог в «открытий» знаний на этом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оцениваете свою работу на уроке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впечатлениями вы уйдёте с урока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«Лесенка успех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деят-ть на урок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корректировать свое поведение с учетом установленных правил;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2">
    <w:name w:val="Основной текст (2)_"/>
    <w:basedOn w:val="Style14"/>
    <w:qFormat/>
    <w:rPr>
      <w:rFonts w:ascii="Georgia" w:hAnsi="Georgia" w:eastAsia="Georgia" w:cs="Georgia"/>
      <w:sz w:val="16"/>
      <w:szCs w:val="16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W">
    <w:name w:val="w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4">
    <w:name w:val="c14"/>
    <w:basedOn w:val="Style14"/>
    <w:qFormat/>
    <w:rPr/>
  </w:style>
  <w:style w:type="character" w:styleId="C12">
    <w:name w:val="c1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0"/>
    </w:pPr>
    <w:rPr>
      <w:rFonts w:ascii="Georgia" w:hAnsi="Georgia" w:eastAsia="Georgia" w:cs="Georgi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7:00Z</dcterms:created>
  <dc:creator>Надежда</dc:creator>
  <dc:description/>
  <cp:keywords/>
  <dc:language>en-US</dc:language>
  <cp:lastModifiedBy>Анюта</cp:lastModifiedBy>
  <cp:lastPrinted>2017-03-13T23:12:00Z</cp:lastPrinted>
  <dcterms:modified xsi:type="dcterms:W3CDTF">2017-05-12T06:25:00Z</dcterms:modified>
  <cp:revision>43</cp:revision>
  <dc:subject/>
  <dc:title/>
</cp:coreProperties>
</file>