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ab/>
        <w:tab/>
        <w:tab/>
        <w:tab/>
      </w:r>
      <w:r>
        <w:rPr>
          <w:b/>
          <w:sz w:val="48"/>
          <w:szCs w:val="48"/>
        </w:rPr>
        <w:t>КОНСПЕКТ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КОРРЕКЦИОННО– ОБРАЗОВАТЕЛЬНОЙ ИГРЫ- ДОСУГА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ОДГОТОВИТЕЛЬНОЙ ЛОГОПЕДИЧЕСКОЙ ГРУППЕ</w:t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ДЕТЕЙ С ОНР (3-Й ГОД ОБУЧЕНИЯ)</w:t>
      </w:r>
    </w:p>
    <w:p>
      <w:pPr>
        <w:pStyle w:val="Normal"/>
        <w:ind w:firstLine="708"/>
        <w:rPr/>
      </w:pPr>
      <w:r>
        <w:rPr>
          <w:b/>
          <w:sz w:val="40"/>
          <w:szCs w:val="40"/>
        </w:rPr>
        <w:t>«ПУТЕШЕСТВИЕ В СТРАНУ СЛОВ – ДЕЙСТВИЙ.»</w:t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 xml:space="preserve">Цели: </w:t>
      </w:r>
      <w:r>
        <w:rPr>
          <w:sz w:val="28"/>
          <w:szCs w:val="28"/>
        </w:rPr>
        <w:t>- уточнить, расширить и закрепить предикативный словарь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- закрепить навык образования приставочных форм глаголов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- закрепить понятие о многозначности глаголов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- закрепить навык согласования глаголов настоящего времени с                      существительным  в числе;</w:t>
        <w:tab/>
        <w:tab/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- закрепить знания о профессиях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- развивать словесно- логическое мышление, внимание, память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орудование:</w:t>
      </w:r>
    </w:p>
    <w:p>
      <w:pPr>
        <w:pStyle w:val="Normal"/>
        <w:rPr/>
      </w:pPr>
      <w:r>
        <w:rPr>
          <w:b/>
          <w:sz w:val="40"/>
          <w:szCs w:val="40"/>
        </w:rPr>
        <w:tab/>
        <w:t xml:space="preserve">    </w:t>
      </w:r>
      <w:r>
        <w:rPr>
          <w:sz w:val="28"/>
          <w:szCs w:val="28"/>
        </w:rPr>
        <w:t>1. Карта «Страны действий»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2. Игра «Необычные цве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3. Игра «Играем с глаголами» (издательство «Книголюб» 2003 год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4. Тематический словарь в картинках «Мир человека. Профессии» (Издательство «Школьная пресса»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Дети входят в за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Ребята, я получила сегодня письмо от Незнайки. Послушайте, что он пишет: «Здравствуйте, дорогие ребята! У нас в Солнечном городе случилось чрезвычайное происшествие. Коротышкам срочно нужна ваша помощь. Путь в Солнечный город лежит через Страну слов- действий. Чтобы вы не заблудились, высылаю вам карту. » Ну что, ребята, поможем коротышкам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Тогда в пут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Активизация понятия «действие»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Ребята, давайте рассмотрим карту, которую нам прислал Незнайка. Действительно, путь в Солнечный город лежит через Страну слов- действий. А что же это за слова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слова, которые говорят о том, что делают предметы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Приведите примеры слов- действий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Дети по очереди называют слова- действия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Образование приставочных форм глаголов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Отправляемся в дорогу, ребята!</w:t>
      </w:r>
    </w:p>
    <w:p>
      <w:pPr>
        <w:pStyle w:val="Normal"/>
        <w:rPr/>
      </w:pPr>
      <w:r>
        <w:rPr>
          <w:sz w:val="28"/>
          <w:szCs w:val="28"/>
        </w:rPr>
        <w:t>Логопед с детьми идут по дорожке , выложенной из белых следов и подходят к столу, на котором лежит карточка со знаком «?»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Ребята здесь мы должны остановиться и сыграть в игру « Добавь словечко»: я буду зачитывать вам предложения, а вы должны добавить в предложение нужное слово- дей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обавляют в предложения приставочный глагол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тица к гнезду …… (</w:t>
      </w:r>
      <w:r>
        <w:rPr>
          <w:b/>
          <w:sz w:val="28"/>
          <w:szCs w:val="28"/>
        </w:rPr>
        <w:t>подлетела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ашина из гаража ….. (</w:t>
      </w:r>
      <w:r>
        <w:rPr>
          <w:b/>
          <w:sz w:val="28"/>
          <w:szCs w:val="28"/>
        </w:rPr>
        <w:t>выехала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рабль от причала ….. (</w:t>
      </w:r>
      <w:r>
        <w:rPr>
          <w:b/>
          <w:sz w:val="28"/>
          <w:szCs w:val="28"/>
        </w:rPr>
        <w:t>отплыл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евочка через лужу ….. (</w:t>
      </w:r>
      <w:r>
        <w:rPr>
          <w:b/>
          <w:sz w:val="28"/>
          <w:szCs w:val="28"/>
        </w:rPr>
        <w:t>перепрыгнула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ечером папа с работы ….. (</w:t>
      </w:r>
      <w:r>
        <w:rPr>
          <w:b/>
          <w:sz w:val="28"/>
          <w:szCs w:val="28"/>
        </w:rPr>
        <w:t>ушел)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Молодцы, ребята, все слова- действия правильно подобрали. Продолжаем наше путешествие в Солнечный город!</w:t>
      </w:r>
    </w:p>
    <w:p>
      <w:pPr>
        <w:pStyle w:val="Normal"/>
        <w:rPr/>
      </w:pPr>
      <w:r>
        <w:rPr>
          <w:b/>
          <w:sz w:val="32"/>
          <w:szCs w:val="32"/>
        </w:rPr>
        <w:t>4. Закрепление понятия о многозначности глагол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 с детьми подходят к столу, на котором лежит карточка с нарисованным цветком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На этой остановке, ребята, нас с вами ждет игра « Необычные цве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 раскладывает на ковре серединки цветов, на которых изображены символы действий: солнце (светить), птица (летать), рыба (плыть), самокат (ездить), прыгалки (скакать). На столе лежат лепестки, на которых изображены предметы, способные производить данные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олжны собрать цветы и объяснить подбор картинок, составив простое нераспространенное предложение (пример: Мяч скачет. Самолет летит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Молодцы, ребята, какие красивые и необычные цветы у вас получились! На этом цветке все ….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ветят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На этом цветке все …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Летают.</w:t>
      </w:r>
    </w:p>
    <w:p>
      <w:pPr>
        <w:pStyle w:val="Normal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на этом цветке все …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качут.</w:t>
      </w:r>
    </w:p>
    <w:p>
      <w:pPr>
        <w:pStyle w:val="Normal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На этом цветке все ….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Ездят.</w:t>
      </w:r>
    </w:p>
    <w:p>
      <w:pPr>
        <w:pStyle w:val="Normal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На этом цветке все …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лывут.</w:t>
      </w:r>
    </w:p>
    <w:p>
      <w:pPr>
        <w:pStyle w:val="Normal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Молодцы, ребята, отправляемся дальше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 с детьми подходят к карточке, на которой нарисован Дедушка Мазай. Проводится игра «Дедушка Мазай». Один из детей становится  дедушкой Мазаем (надевает колпак и бороду).</w:t>
      </w:r>
    </w:p>
    <w:p>
      <w:pPr>
        <w:pStyle w:val="Normal"/>
        <w:rPr/>
      </w:pPr>
      <w:r>
        <w:rPr>
          <w:b/>
          <w:sz w:val="28"/>
          <w:szCs w:val="28"/>
        </w:rPr>
        <w:t>Дедушка Мазай</w:t>
      </w:r>
      <w:r>
        <w:rPr>
          <w:sz w:val="28"/>
          <w:szCs w:val="28"/>
        </w:rPr>
        <w:t>: Здравствуйте, ребята!</w:t>
      </w:r>
    </w:p>
    <w:p>
      <w:pPr>
        <w:pStyle w:val="Normal"/>
        <w:rPr/>
      </w:pPr>
      <w:r>
        <w:rPr>
          <w:b/>
          <w:sz w:val="28"/>
          <w:szCs w:val="28"/>
        </w:rPr>
        <w:t>Дети (хором</w:t>
      </w:r>
      <w:r>
        <w:rPr>
          <w:sz w:val="28"/>
          <w:szCs w:val="28"/>
        </w:rPr>
        <w:t>): Здравствуй, Дедушка Мазай!</w:t>
      </w:r>
    </w:p>
    <w:p>
      <w:pPr>
        <w:pStyle w:val="Normal"/>
        <w:rPr/>
      </w:pPr>
      <w:r>
        <w:rPr>
          <w:b/>
          <w:sz w:val="28"/>
          <w:szCs w:val="28"/>
        </w:rPr>
        <w:t>Дедушка Мазай</w:t>
      </w:r>
      <w:r>
        <w:rPr>
          <w:sz w:val="28"/>
          <w:szCs w:val="28"/>
        </w:rPr>
        <w:t>: Где вы были, что вы делали?</w:t>
      </w:r>
    </w:p>
    <w:p>
      <w:pPr>
        <w:pStyle w:val="Normal"/>
        <w:rPr/>
      </w:pPr>
      <w:r>
        <w:rPr>
          <w:b/>
          <w:sz w:val="28"/>
          <w:szCs w:val="28"/>
        </w:rPr>
        <w:t>Дети (хором</w:t>
      </w:r>
      <w:r>
        <w:rPr>
          <w:sz w:val="28"/>
          <w:szCs w:val="28"/>
        </w:rPr>
        <w:t>): Где мы были, мы не скажем, а что делали – покажем!</w:t>
      </w:r>
    </w:p>
    <w:p>
      <w:pPr>
        <w:pStyle w:val="Normal"/>
        <w:rPr/>
      </w:pPr>
      <w:r>
        <w:rPr>
          <w:sz w:val="28"/>
          <w:szCs w:val="28"/>
        </w:rPr>
        <w:t>Дети совещаются, затем вместе показывают какое - либо действие (рубят, пилят и т.д.). Дедушка Мазай угадывает, что делал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проводится 2-3 раза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Ребята, пора в дорогу, нас ждут коротышки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Развитие словесно- логического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 с детьми подходят к столу, на котором лежит карточка с символом игры «4-й лишний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Ребята, на этой остановке мы с вами сыграем в игру «4-й лишний», только найти нужно будет лишнее дей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ссматривают карточки с изображением 4-х действий, находят лишнее действие и объясняют свой выбо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Закрепление знаний детей о профессия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 с детьми подходят к Солнечному городу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Вот мы и добрались до Солнечного города. Ребята, посмотрите, нас кто-то встречает.</w:t>
      </w:r>
    </w:p>
    <w:p>
      <w:pPr>
        <w:pStyle w:val="Normal"/>
        <w:rPr/>
      </w:pPr>
      <w:r>
        <w:rPr>
          <w:b/>
          <w:sz w:val="28"/>
          <w:szCs w:val="28"/>
        </w:rPr>
        <w:t>Входит Незнай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Здравствуйте, ребята! Я так рад, что вы получили мое письмо и пришли на помощь коротышкам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Незнайка, ребята готовы помочь, но сначала расскажи нам, что произошл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Произошло ужасное происшествие: все коротышки забыли, чем они занимаются. И теперь Пончик лечит коротышек, Пилюлькин ремонтирует машины, Винтик и Шпунтик рисуют картины, а Кисточка печет хлеб. И ничего у них не получается и некому им помочь, потому что Знайка улетел на Луну, а я ведь Незнайка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Незнайка, ребята с удовольствием помогут коротышкам. Поможем, ребята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!</w:t>
      </w:r>
    </w:p>
    <w:p>
      <w:pPr>
        <w:pStyle w:val="Normal"/>
        <w:rPr/>
      </w:pPr>
      <w:r>
        <w:rPr>
          <w:b/>
          <w:sz w:val="28"/>
          <w:szCs w:val="28"/>
        </w:rPr>
        <w:t>Проводится игра « Кому нужны эти вещи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разложены карточки с изображением представителей разных профессий и предметов, необходимых для их работы. Дети должны соединить подходящие по смыслу карточки и объяснить свой выбо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Спасибо, вам, ребята, за помощь! Надеюсь, коротышки больше не забудут, чем они должны заниматься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А если вдруг забудут, напиши нам письмо  и ребята помогут коротышкам.</w:t>
      </w:r>
    </w:p>
    <w:p>
      <w:pPr>
        <w:pStyle w:val="Normal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: До свидания! (Незнайка уходит)</w:t>
      </w:r>
    </w:p>
    <w:p>
      <w:pPr>
        <w:pStyle w:val="Normal"/>
        <w:rPr/>
      </w:pPr>
      <w:r>
        <w:rPr>
          <w:b/>
          <w:sz w:val="32"/>
          <w:szCs w:val="32"/>
        </w:rPr>
        <w:t>8. Итог заняти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Молодцы, ребята! Вы проделали такой длинный путь через Страну слов- действий и помогли Незнайке и коротышкам. А теперь пришло время вернуться в группу и отдохнуть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  <w:szCs w:val="28"/>
        </w:rPr>
        <w:t>Дети уходят в группу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15:00Z</dcterms:created>
  <dc:creator>GEG</dc:creator>
  <dc:description/>
  <cp:keywords/>
  <dc:language>en-US</dc:language>
  <cp:lastModifiedBy>GEG</cp:lastModifiedBy>
  <dcterms:modified xsi:type="dcterms:W3CDTF">2015-03-25T07:45:00Z</dcterms:modified>
  <cp:revision>10</cp:revision>
  <dc:subject/>
  <dc:title/>
</cp:coreProperties>
</file>