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епосредственной образовательной деятельности по ознакомлению с окружающим миром «Фрукт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36" w:hanging="0"/>
        <w:jc w:val="both"/>
        <w:rPr>
          <w:sz w:val="32"/>
          <w:szCs w:val="32"/>
        </w:rPr>
      </w:pPr>
      <w:r>
        <w:rPr>
          <w:sz w:val="32"/>
          <w:szCs w:val="32"/>
        </w:rPr>
        <w:t>Выполнила: Буцаева Оксана Дмитриевна, воспитатель МКДОУ «Детский сад №33»</w:t>
      </w:r>
    </w:p>
    <w:p>
      <w:pPr>
        <w:pStyle w:val="Normal"/>
        <w:ind w:left="424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hanging="0"/>
        <w:jc w:val="center"/>
        <w:rPr>
          <w:rFonts w:ascii="Cambria" w:hAnsi="Cambria" w:cs="Cambria"/>
          <w:bCs/>
          <w:color w:val="365F91"/>
          <w:sz w:val="32"/>
          <w:szCs w:val="32"/>
          <w:lang w:eastAsia="en-US"/>
        </w:rPr>
      </w:pPr>
      <w:r>
        <w:rPr>
          <w:rFonts w:cs="Cambria" w:ascii="Cambria" w:hAnsi="Cambria"/>
          <w:bCs/>
          <w:color w:val="365F91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mbria" w:hAnsi="Cambria" w:cs="Cambria"/>
          <w:bCs/>
          <w:color w:val="365F91"/>
          <w:sz w:val="32"/>
          <w:szCs w:val="32"/>
          <w:lang w:eastAsia="en-US"/>
        </w:rPr>
      </w:pPr>
      <w:r>
        <w:rPr>
          <w:rFonts w:cs="Cambria" w:ascii="Cambria" w:hAnsi="Cambria"/>
          <w:bCs/>
          <w:color w:val="365F91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  <w:lang w:eastAsia="en-US"/>
        </w:rPr>
      </w:pPr>
      <w:r>
        <w:rPr>
          <w:rFonts w:cs="Cambria" w:ascii="Cambria" w:hAnsi="Cambria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  <w:lang w:eastAsia="en-US"/>
        </w:rPr>
      </w:pPr>
      <w:r>
        <w:rPr>
          <w:rFonts w:cs="Cambria" w:ascii="Cambria" w:hAnsi="Cambria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  <w:lang w:eastAsia="en-US"/>
        </w:rPr>
      </w:pPr>
      <w:r>
        <w:rPr>
          <w:rFonts w:cs="Cambria" w:ascii="Cambria" w:hAnsi="Cambria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  <w:lang w:eastAsia="en-US"/>
        </w:rPr>
      </w:pPr>
      <w:r>
        <w:rPr>
          <w:rFonts w:cs="Cambria" w:ascii="Cambria" w:hAnsi="Cambria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  <w:lang w:eastAsia="en-US"/>
        </w:rPr>
      </w:pPr>
      <w:r>
        <w:rPr>
          <w:rFonts w:cs="Cambria" w:ascii="Cambria" w:hAnsi="Cambria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  <w:lang w:eastAsia="en-US"/>
        </w:rPr>
      </w:pPr>
      <w:r>
        <w:rPr>
          <w:rFonts w:cs="Cambria" w:ascii="Cambria" w:hAnsi="Cambria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  <w:lang w:eastAsia="en-US"/>
        </w:rPr>
      </w:pPr>
      <w:r>
        <w:rPr>
          <w:rFonts w:cs="Cambria" w:ascii="Cambria" w:hAnsi="Cambria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  <w:lang w:eastAsia="en-US"/>
        </w:rPr>
      </w:pPr>
      <w:r>
        <w:rPr>
          <w:rFonts w:cs="Cambria" w:ascii="Cambria" w:hAnsi="Cambria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. Миасс, 2017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 xml:space="preserve">Конспект образовательной деятельности во второй младшей группе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«Фрукты»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области: познание (ознакомление с окружающим)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адач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онятие «фрукты»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звание цветов: красный, желтый, синий, зелены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связной реч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отвечать на вопросы воспитателя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мышление, память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любовь к природе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тзывчивость, желание помогать другим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ая игрушка – белочка,  корзинка с фруктами – яблоки, груши, сливы;  Предварительная работа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овощей и фруктов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Что где растет». «Чудесный мешоче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обучающихся: дети второй младшей группы</w:t>
      </w:r>
    </w:p>
    <w:p>
      <w:pPr>
        <w:pStyle w:val="Normal"/>
        <w:rPr/>
      </w:pPr>
      <w:r>
        <w:rPr>
          <w:sz w:val="28"/>
          <w:szCs w:val="28"/>
        </w:rPr>
        <w:t>Оборудование и программное обеспечение:</w:t>
        <w:tab/>
        <w:t>мультимедийн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2408"/>
        <w:gridCol w:w="2410"/>
        <w:gridCol w:w="2409"/>
        <w:gridCol w:w="1991"/>
      </w:tblGrid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еятельность педаго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ое сопровождение</w:t>
            </w:r>
          </w:p>
          <w:p>
            <w:pPr>
              <w:pStyle w:val="Normal"/>
              <w:jc w:val="center"/>
              <w:rPr/>
            </w:pPr>
            <w:r>
              <w:rPr/>
              <w:t>(слайды презентации)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ивлекает внимание детей, держа в руках мягкую игрушку – белочку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детей к НОД, знакомство с гостем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казывает детям корзинку с фрук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рассматривают фрукты и называют их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ы 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Н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задает вопросы по изученному материал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вопросы воспитател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</w:tr>
    </w:tbl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Style19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ивлекает внимание детей, держа в руках мягкую игрушку – белочку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Ребята, посмотрите, кто  пришел к нам в гост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А где живет белочка?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Вот что мне рассказала белочка. Она со своими подружками играла в лесу, прыгала с ветки на ветку, и оказалась среди незнакомых деревьев.  На них растут какие-то плоды. Она собрала их в корзинку, и принесла нам, а как они называются, белочка не знает. ( Корзинка накрыта салфеткой)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Поможем белочке узнать, что за плоды она  собрала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 приоткрывает салфетку, заглядывает под нее. Ребята, как вы думаете, что в корзинке?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положения дет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-ль. А где растут фрукты?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-ль. Какие фрукты вы знаете?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-ль. А как называются деревья, на которых растут фрукты?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-ль. Садись, белочка, на стульчик и слушай. А ребята наши не только знают фрукты, но и умеют отгадывать загадки про них.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адятся на стульчики полукругом. Рядом с воспитателем на стульчике сидит белочка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 достает из корзины  яблоко и  показывает детям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Какого цвета яблоко?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Какой оно  формы?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На каком дереве растут  яблоки?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Слышала, белочка, что ребята рассказали про яблоко, что оно  красного цвета, круглой формы, и растет  оно  на яблоне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-ль. Давайте посмотрим на яблоню. 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Вот на таком дереве наша белочка сорвала яблоко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Ребятки, а что это за фрукт? Какой формы груша? Какого она  цвета? На каком дереве растет?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 . Вот, белочка, видела, что груши бывают круглой и вытянутой формы, по цвету бывают зеленые, желтые, красные. Растут груши на дереве, которое тоже называется груша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У меня в корзинке есть еще фрукты. Отгадайте, что это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Вот она, слива. Посмотрите на нее, она состоит  как будто из двух половинок. Если их разделить, то мы увидим большую косточку внутр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Что было у меня в корзинке? Как назвать их одним словом?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картинки с изображением фруктов, дети называют их, воспитатель называет те, которые не смогли назвать дети (апельсин, персик,  лимон )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Мы увидели с вами, как много фруктов бывает. Они все одинаковые или разные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Какой  формы бывают фрукты?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А какие бывают по цвету?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Фрукты отличаются по цвету и форме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. белочка, фрукты можно не только есть сырыми, из них можно приготовить компот, сок, варенье, пирог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-ль. Ребята, вот мы и рассказали белочке  о  фруктах. А чтобы она не забыла, как они называются, мы подарим ей картинки фруктов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т имени белочки благодарит детей за работу, белочка прощается с детьми и уходит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widowControl/>
      <w:autoSpaceDE w:val="true"/>
    </w:pPr>
    <w:rPr/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07:00Z</dcterms:created>
  <dc:creator>kudrina</dc:creator>
  <dc:description/>
  <dc:language>en-US</dc:language>
  <cp:lastModifiedBy>Ленинск</cp:lastModifiedBy>
  <dcterms:modified xsi:type="dcterms:W3CDTF">2017-05-12T05:07:00Z</dcterms:modified>
  <cp:revision>2</cp:revision>
  <dc:subject/>
  <dc:title/>
</cp:coreProperties>
</file>