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b/>
          <w:sz w:val="28"/>
          <w:szCs w:val="28"/>
        </w:rPr>
        <w:t xml:space="preserve">Контрольная работа по русскому язы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спредели слова на 3 столбика: </w:t>
      </w:r>
      <w:r>
        <w:rPr>
          <w:b/>
          <w:i/>
          <w:sz w:val="28"/>
          <w:szCs w:val="28"/>
        </w:rPr>
        <w:t>имя сущ., имя прил., глаго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лавать, прыгает, лисий, волна, зимний, осенний, крайний, погода, яблоко, рисует, пишет, считает, письмо, бег, рисунок, волнуется,  волнистый, яблоч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и слова на три столбика по склонения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рковь, обувь, картошка, город, весна, лето, осень, зима, морковка, картофель, деревья, карандаши, магазин, солнце, снег, ягоды, погода, красота, бег, зая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пропущенные  буквы, запишите предложения правильно, определите склонение и  падеж имён существительных, подчеркните основу предложения. Сделать звукобуквенный разбор выделенн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По)зелёному    ш..рокому  </w:t>
      </w:r>
      <w:r>
        <w:rPr>
          <w:b/>
          <w:sz w:val="28"/>
          <w:szCs w:val="28"/>
        </w:rPr>
        <w:t>л..сту</w:t>
      </w:r>
      <w:r>
        <w:rPr>
          <w:sz w:val="28"/>
          <w:szCs w:val="28"/>
        </w:rPr>
        <w:t xml:space="preserve">    п...лзут  мален(ь/ъ)кие   бука(ш/ж)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д..ревь/ъях   др..жат   солнечные  </w:t>
      </w:r>
      <w:r>
        <w:rPr>
          <w:b/>
          <w:sz w:val="28"/>
          <w:szCs w:val="28"/>
        </w:rPr>
        <w:t>зай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b/>
          <w:sz w:val="28"/>
          <w:szCs w:val="28"/>
        </w:rPr>
        <w:t xml:space="preserve">Контрольная работа по русскому язы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предели слова на 3 столбика: </w:t>
      </w:r>
      <w:r>
        <w:rPr>
          <w:b/>
          <w:i/>
          <w:sz w:val="28"/>
          <w:szCs w:val="28"/>
        </w:rPr>
        <w:t>имя сущ., имя прил., глаго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лавать, прыгает, лисий, волна, зимний, осенний, крайний, погода, яблоко, рисует, пишет, считает, письмо, бег, рисунок, волнуется,  волнистый, яблоч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и слова на три столбика по склоне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ковь, обувь, картошка, город, весна, лето, осень, зима, морковка, картофель, деревья, карандаши, магазин, солнце, снег, ягоды, погода, красота, бег, зая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пропущенные  буквы, запишите предложения правильно, определите склонение и  падеж имён существительных, подчеркните основу предложения. Сделать звукобуквенный разбор выделенн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По)зелёному    ш..рокому  </w:t>
      </w:r>
      <w:r>
        <w:rPr>
          <w:b/>
          <w:sz w:val="28"/>
          <w:szCs w:val="28"/>
        </w:rPr>
        <w:t>л..сту</w:t>
      </w:r>
      <w:r>
        <w:rPr>
          <w:sz w:val="28"/>
          <w:szCs w:val="28"/>
        </w:rPr>
        <w:t xml:space="preserve">    п...лзут  мален(ь/ъ)кие   бука(ш/ж)к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д..ревь/ъях   др..жат   солнечные  </w:t>
      </w:r>
      <w:r>
        <w:rPr>
          <w:b/>
          <w:sz w:val="28"/>
          <w:szCs w:val="28"/>
        </w:rPr>
        <w:t>зай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27" w:right="340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4:00Z</dcterms:created>
  <dc:creator>Наталья</dc:creator>
  <dc:description/>
  <cp:keywords/>
  <dc:language>en-US</dc:language>
  <cp:lastModifiedBy>Наталья</cp:lastModifiedBy>
  <cp:lastPrinted>2016-12-20T10:55:00Z</cp:lastPrinted>
  <dcterms:modified xsi:type="dcterms:W3CDTF">2016-12-20T08:16:00Z</dcterms:modified>
  <cp:revision>4</cp:revision>
  <dc:subject/>
  <dc:title>Контрольная работа по русскому языку (примерная</dc:title>
</cp:coreProperties>
</file>