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Тематическое планирование 3 класс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83"/>
        <w:gridCol w:w="1322"/>
        <w:gridCol w:w="4192"/>
        <w:gridCol w:w="4252"/>
        <w:gridCol w:w="1418"/>
        <w:gridCol w:w="1275"/>
      </w:tblGrid>
      <w:tr>
        <w:trPr>
          <w:trHeight w:val="7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предметные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 деятельности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хс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8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</w:tr>
      <w:tr>
        <w:trPr>
          <w:trHeight w:val="552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Труд человека кормит, а лень портит (10 ч)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еф «Лопата»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Карганова «Лекарство без рецепта» ( 4-10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главную мысль произведения; разыгрывать произведение по роля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над содержанием произведений, анализируют их, отвечают на вопро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Ушинский «Как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ашка в поле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осла» (11-14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очно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, пересказывать прочитанно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ются в умении целостного и дифференцированного восприятия слов, выясняют значение неизвестных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Благинина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мешайте мне трудиться»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. Баруздин «Бревно» (15-17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е отно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ступкам героев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ис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ую картину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выразительному чтению, использованию интонации, соответствующей смыслу произведения. Упражняются в интонационно-выразительном чтени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Кому горшок мыть»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 «Старуха, дверь закрой!» (18-25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ксте ответы на вопросы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е «Радиотеатр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выяснять значения незнакомых слов и словосочетаний; совершенствуют навык смыслового чтения. Игра «Радиотеатр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Шварц «Сказка 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терянном времени» (26-40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зительно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ые произведения по ролям, используя интонационные средства выразитель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объясняют название сказки, выборочно пересказывают прочитанное, готовятся к игре «Радиотеатр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Крылов «Стрекоза и Муравей» (41-43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сню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сознавать её подтекст, выражать своё отношение к героям и их поступка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пределять жанры произведений, дают определение понятию «басня», готовятся к выразительному чте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нская сказка «Лентяйка» (44-46 стр.)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характеристику главных героев; читать осознанно текст художественного произведения; определять тему и главную мысль произведения; пересказывать сказку по схематическому план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казками народов мира. Формирование осознанности и выразительности чтения. Пополнение словарного запаса. Обучение художественному пересказу прочита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еф «Странное дело» (47-49и стр.)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. Тест № 1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ать осознанно текст художественного произведения, стихотворные произведения наизусть (по выбору); анализировать название произведения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систематизации книг. Систематизировать книги; читать осознанно текст художественного произведения; определять тему и главную мысль произведения; пересказывать текст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ллективном рассуждении о значении обучения и умения читать. Определение темы текст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читанных произведений по заданным параметрам. Обучение правильному называнию книги (автор, заглавие). Обучение ориентировке в книге по обложке и содержанию (оглавлению)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удрец отличен от глупца тем, что он мыслит до конца (8 ч)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Дочь-семилетка» (50-57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, артистично текст художественного произведения; пересказывать и инсценировать текст; различать жанры художественной литературы (сказка, рассказ, басня); оценивать поступки героев сказ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родными сказками. Формирование осознанности и выразительности чтения. Характеристика персонажа. Выявление подтекста произведения. Определение идеи произ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 1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. «Морской царь и Василиса Премудрая» (58-73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волшебной сказ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аходи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казке «зачин»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 опорой на картинный план; читать осознанно текст художественного произве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волшебная сказка», понятием «зачин». Пополнение словарного запаса. Обучение художественному пересказу прочита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янская сказка «Золотое яблоко» (74-77 стр.)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н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й «драматизация», «волшебная сказка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текст художественного произведения; пересказывать, делить текст на смысловые части, составлять его простой пла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художественному пересказу прочитанного. Освоение приема драматизации. Составление рассказа по иллюстрации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 Булычёв «Авгиева лаборатория» (78-87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необычным персонажам; читать осознанно текст художественного произведения; героев произведения; выделять опорные слова в произведен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вырабатывающих правильность и беглость чтения. Формирование осознанности и выразительности чт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2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делять эпизоды из текста; определять тему и главную мысль произведения; прогнозировать содержание текста перед чтением и в процессе чт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оизведений, персонажей разных произведений. Обобщение прочитанных произведений по заданным параметр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«Унылая пора! Очей очарованье!..» (6 ч)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Бальмонт «Осень»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околов-Микитов «Листопадничек» (88-93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заучивания стихотворени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полнять словесное рисование картин природы; стихотворные произведения наизусть; составлять небольшое монологическое высказывание с опорой на авторский текст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изведениями о природе. Выяснение значения иллюстрации в книге и ее роли в понимании произведения. Определение темы текста. Обогащение словарного запаса. Тренировка в заучивании наизу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Тютчев «Листья»; А. Фет «Ласточки пропали...» (94-97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right="-3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значение термин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рифма». Находить рифму в произведении; читать осознанно текст художественного произве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right="-3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вырабатывающих правильность и беглость чтения. Формирование осознанности и выразительности чт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right="-30" w:hanging="0"/>
              <w:jc w:val="both"/>
              <w:rPr>
                <w:rFonts w:ascii="Times New Roman" w:hAnsi="Times New Roman" w:cs="Times New Roman"/>
                <w:bCs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right="-30" w:hanging="0"/>
              <w:jc w:val="both"/>
              <w:rPr>
                <w:rFonts w:ascii="Times New Roman" w:hAnsi="Times New Roman" w:cs="Times New Roman"/>
                <w:bCs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Паустовский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рсучий нос» (98-104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на смысловые части, составлять его простой план; приводить примеры художественных произведений разной тематики по изученному материал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дтекста читаемого произведения. Составление небольшого рассказа по иллюстрации и по назва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Осень»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Лермонтов «Осень»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ь! Обсыпается весь наш бедный сад...»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5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нозировать содержание произведения; читать осознанно текст художественного произведения; определять тему и главную мысль; читать стихотворные произведения наизусть (по выбору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ного запаса. Тренировка в заучивании наизусть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Много хватать – своё потерять (4 ч)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сказка «Женщина, которая жила в бутылке» (110-118 стр.)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ой позиции, а также личностных качеств: трудолюбия, правдивости, доброжелательности, стремления прийти на помощь, смелости, скром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Аким «Жадина»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отов «Бабушкин халат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18-126 стр.)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текста по его названию; определять тему и главную мысль произве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головка произведения. Сравнение произведений, персонажей разных произведений. Ранжирование произведений по тематике, жанр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Родари «Солнце и туча» (127-128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текст художественного произвед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с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казыв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и инсценировать текст;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жанры художественной литературы (сказка, рассказ, басня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о сказками других народов. Прогнозируют содержание сказки. Выявляют подтекст читаемого произ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Тайное всегда становится явным (11 ч)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 Драгунский 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йное всегда становится явным» (129-134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ой позиции, а также личностных качеств: трудолюбия, правдивости, доброжелательности, стремления прийти на помощь, смелости, скром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осов «Огурцы» (135-140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ое отношение к героям текста; читать осознанно текст художественного произведения; определять тему и главную мысль произведения; оценивать события, героев произведения, анализировать сказк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дтекста читаемого произведения. Определение идеи произведения. Определение отношения автора к персонаж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сеева «Почему?» (141-148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ероев текста; читать осознанно текст художественного произведения; оценивать события, героев произведения; создавать небольшой устный текст на заданную тем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ерсонажа. Составление небольшого рассказа о персонаже. Чтение по ролям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дская сказка «Принцесса-лгунья» (149-163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ий пересказ от лица автора и лица героев; читать осознанно текст художественного произведения; определять тему и главную мысль произведения; пересказывать текст; делить текст на смысловые части, составлять его простой пла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ерсонажа. Выявление подтекста читаемого произведения. Определение идеи произведения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 Пантелеев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стное слово» (164-173 стр.)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татный план; читать осознанно текст художественного произведения; определять тему и главную мысль произведения; отвечать за свои поступ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ерсонажа. Составление небольшого рассказа о персонаже по заранее составленному плану. Словесное рис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Ежели вы вежливы… (3 ч)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. Маршак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ок вежливости»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Пивоварова «Вежливый ослик»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ходер «Очень вежливый Индюк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74-179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 текст художественного произведения; определять тему и главную мысль произвед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ознанности и выразительности чтения. Определение отношения автора к персонаж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сеева «Волшебное слово»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пизоды из текста; читать осознанно текст художественного произведения; определять тему и главную мысль произведения; прогнозировать содержание текста перед чтением и в процессе чт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оизведений, персонажей разных произведений. Обобщение прочитанных произведений по заданным параметрам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«Снег летает и сверкает…» (9 ч)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сенин «Берёза»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 «Деревья в лесу» (4-7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алоге при обсуждении прослушанного (прочитанного) произведения; читать осознанно текст художественного произведения; оценивать события произве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ема «музыкальное иллюстрирование». Обогащение словарного запаса. Формирование осознанности и выразительности чт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Никитин «Весело сияет месяц над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м...»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Зимний вечер» (8-12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тать тек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, передавая эмоциональное состояние автора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 на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упражнения, вырабатывающие правильность и беглость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Блок «Ветхая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ушка».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уриков «Детство» (13-18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бирать эпизоды из текста к иллюстрациям; определять мотивы поведения героев путем выбора правильного ответа из ряда предложе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артинного плана. Словесное рисование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Александрова «Снежок»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ша Чёрный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коньках» (19-21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ать осознанно текст художественного произведения, стихотворные произведения наизусть (по выбору); анализировать название произве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ллективном рассуждении о значении обучения и умения читать. Определение темы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 Драгунский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 в сапогах» (22-30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пл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 на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слова, выражающие главную мысл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я читать выразительно по роля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рожжин «Снег летает и сверкает»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Бальмонт «Снежинка»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Есенин «Пороша»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Поёт зима, аукает...» (31-39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большое монологическое высказывание; оценивать события, героев произведения; читать стихотворные произведения наизусть; делить текст на смысловые ча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ного запаса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заучивании наизу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ий урок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чтение №2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 выраже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чать на 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одержанию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чт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 Каждый свое получил (18 ч)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онская сказка «Каждый своё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»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шская сказка «Два брата» (40-48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ую мысль в тексте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сказки с пословиц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казками других народов. Работа с картинными иллюстрациями к произведению. Соотнесение содержания сказки с пословицей. Выявление подтекста сказ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 Ярмыш «Добрый Клён», «Озеро»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бекская сказка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«Черепаха и скор</w:t>
              <w:softHyphen/>
              <w:t>пион»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-56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нры художественной литературы (сказка, рассказ, басня)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ую и народную сказк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разительной декламации, выступлению в Радиотеат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Крылов «Чиж и Голубь»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«Белка и волк», «Комар и лев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7-60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ая мудрая мысль высказана в басн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дтекста читаемого произведения. Определение темы текс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донщиков «В старой сказке»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Баба-Яга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1-68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текста по заглавию; читать осознанно текст художественного произведения; определять тему и главную мысль произведения; оценивать события, героев произве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заголовка произведения. Определение собственного отношения к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литературному персонажу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Падчерица и мачехина дочка» (69-73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онимать значение терми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раматизация», «волшебная сказка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текст художественного произведения; оценивать события, героев произведения; приводить примеры произведений фольклора (пословицы, загадки, сказки); различать сказки народные и литературны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художественному пересказу прочитанного. Освоение приема драматизации. Составление рассказа по иллюстрации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ходер «Серая Звёздочка» (74-85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 текст художественного произведения; составлять небольшое монологическое высказывание с опорой на авторский текст; оценивать события, героев произве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оизведений, персонажей разных произведений. Знакомство со сказками народными (разных народов) и литературными (авторским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сказка «Хромая Молли» (86-95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пизоды из текста к иллюстрациям; определять мотивы поведения героев путем выбора правильного ответа из ряда предложе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казками народными (разных народов) и литературными (авторским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шская сказка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латовласка» (96-112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ую мысль, сформулированную в тексте; читать осознанно текст художественного произведения; определять тему и главную мысль произведения; составлять небольшое монологическое высказывание с опорой на авторский текс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словарного запаса. Обучение художественному пересказу прочитанного. Выявление примеров звукоподражания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льянская сказка «Дары феи Кренского озера» (113-134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ий пересказ от лица автора и лица героев; читать осознанно текст художественного произведения; пересказывать текст; делить текст на смысловые части, составлять его простой пла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ерсонажа. Выявление подтекста читаемого произведения. Определение идеи произведения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Мориц «Песенка про сказку» (135-137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овые средства выразитель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и осознанно текст художественного произведения; выделять языковые средства выразительности; определять тему и главную мысль произве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языковых средств художественной выразительности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ий урок. Тест №5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воения основных понятий, предметных и универсальных учебны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9. Жизнь дана на добрые дела (8 ч)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Мориц «Разговаривали вещи» (138-141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зировать образность художественной речи; читать выразительно стихотворение; определять тему и главную мысль произве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вырабатывающих правильность и беглость чтения. Формирование осознанности и выразительности чт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.К. Андерсен «Пятеро из одного стручка», «Ель» (142-147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ять характер текста по заглавию; читать осознанно текст художественного произведения; определять тему и главную мысль произведения; оценивать события, героев произведения; составлять рассказ от лица герое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заголовка произведения. Определение собственного отношения к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литературному персонажу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ермяк «Некрасивая Ёлка» (165-177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олям; читать осознанно текст художественного произведения; определять тему и главную мысль произве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ознанности и выразительности чтения. Определение отношения автора к персонаж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7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Клюев «Сказк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стого Карандаша» (178-184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пизоды из текста; читать осознанно текст художественного произведения; определять тему и главную мысль произведения; прогнозировать содержание текста перед чтением и в процессе чт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оизведений, персонажей разных произведений. Обобщение прочитанных произведений по заданным параметрам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0. За доброе дело стой смело (9 ч)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8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Иван – крестьянский сын и чудо-юдо» (4-19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Объяснять значение терм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иалог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главных героев; читать осознанно текст художественного произведения; определять тему и главную мысль произведения; пересказывать сказку по схематическому план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фольклорными произведениями. Формирование осознанности и выразительности чтения. Пополнение словарного запаса. Обучение художественному пересказу прочита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Артюхова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усиха»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Киселёва «Мальчик-Огонёк» (20-25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лавную мысль текста; читать осознанно текст художественного произведения; определять тему и главную мысль произведения; составлять небольшое монологическое высказывание с опорой на авторский текст; оценивать события, героев произве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текста на смысловые части и их озаглавливание. Составление рассказа по иллюстрации. Определение идеи произведения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левой «Последний день Матвея Кузьмина» (26-36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текста по рисункам; работать с иллюстрациями; читать осознанно текст художественного произведения; создавать небольшой устный текст на заданную тем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по плану. Определение темы произведения. Характеристика историческог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ероя – защитника Род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ысоцкий «Он не вернулся из боя»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Баруздин «Страшный клад» (37-41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ктеризовать персонажи; определять собственное отношение к их поступкам; читать осознанно текст художественного произведения; определять тему и главную мысль произве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ой позиции, а также личностных качеств: трудолюбия, правдивости, доброжелательности, стремления прийти на помощь, смелости, скром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 «Рассказ о неизвестном герое» (42-49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бытия, героев произведения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авторское и собственное отношение к персонажам; составлять небольшое монологическое высказывание с опорой на авторский текс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тношения автора к персонажу. Определение собственного отношения к литературному персонажу. Анализ заголовка произ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ий урок. Тест №6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воения основных понятий, предметных и универсальных учебны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1. Кто родителей почитает, тот вовек не погибает (14 ч)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сеева «Печенье», «Лекарство» (50-51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онимать значение терм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огическое ударение». Определять построение, характер текста, глубоко и полно анализировать и оценивать прочитанное; участвовать в диалоге; формулировать и высказывать свое мнение о прочитанно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ой позиции, а также личностных качеств: трудолюбия, правдивости, доброжелательности, скромности. Чтение по роля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Яковлев «Альбом фотографий»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Квитко «Бабушкины руки»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Драгунский «…Бы» (57-60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юдать интонацию при чтении; читать осознанно текст художественного произвед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вырабатывающих правильность и беглость чтения. Формирование осознанности и выразительности чтения. Определение темы произведения. Характеристика персо</w:t>
              <w:softHyphen/>
              <w:t>наж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ртюхова «Трудный вечер» (66-71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ять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ой позиции, а также личностных качеств: доброжелательности, чуткости, стремления прийти на помощь. Выполнение упражнений, вырабатывающих правильность и беглость чт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ощенко «Золотые слова» (72-84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ское отношение к героям текста; читать осознанно текст художественного произведения; определять тему и главную мысль произведения; составлять небольшое монологическое высказывание с опорой на авторский текст; оценивать события, героев произведения, анализировать произведе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дтекста читаемого произведения. Определение идеи произведения. Определение отношения автора к персонажу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ая сказка «Девочка-птичка» (85-91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овать характер текста (прием антиципации); определять тему, идею и главную мысль произведения; пересказывать текст; делить текст на смысловые части, составлять его простой план; различать сказки народные и литературные; определять позицию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осознанности и выразительности чтения. Знакомство с сюжетной схемой. 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ская сказка «Птица-Правда» (92-116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деформированный план; выполнять словесное рисование; переводить картинный план в словесный; выделять особенности героев сказки; анализировать иллюстрации; различать сказки народные и литературны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иёмом «сравнение». Составление картинного плана, работа с деформированным планом. Озаглавливание прочитанного, иллюстраций. Обучение художественному пересказу прочита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9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Платонов «Разноцветная бабочка» (117-132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текст художественного произведения; определять тему и главную мысль произведения; оценивать события и героев произве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 жанром «легенда». Характеристика персонажа. Составление небольшого рассказа о персонаже. Пополнение словарного запа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9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Подземные царства» (133-145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нимать значение терм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роекратное повторение». Находить троекратное повторение в тексте; определять тему и главную мысль произведения; оценивать события и героев произве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оизведений, персонажей разных произведений. Обобщение прочитанных произведений по заданным параметрам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№ 7. Контрольное чтение.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воения основных понятий, предметных и универсальных учебны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2. Весна идет, весне дорогу!.. (9 ч)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Тютчев «Зима недаром злится»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 «Капля и камень»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Железников «Три ветки мимозы»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Северянин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чего?»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6-153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вовать в диалоге при обсуждении прослушанного (прочитанного) произведения; читать осознанно текст художественного произведения; определять тему и главную мысль произведения; составлять небольшое монологическое высказывание; оценивать события, героев произве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ема «музыкальное иллюстрирование». Обогащение словарного запаса. Формирование осознанности и выразительности чтения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ицкая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снежник»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Берестов «Мать-и-мачеха»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Гоголь «Весна, долго задерживаемая холодами...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50-157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бъяснять значение термин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овые средства выразительности», «рифма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и осознанно текст художественного произведения; выделять языковые средства выразительности; определять тему и главную мысль произве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языковых средств художественной выразительности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лещеев «Весна»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Песни жаворонков снова...») (159-162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эмоциональный характер текста; читать осознанно текст художественного произведения; читать стихотворные произведения наизусть (по выбору); выполнять лексическую работу; создавать небольшой устный текст на заданную тем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лицетворением. Обогащение словарного запаса. Освоение приема «музыкальное иллюстрирова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Стальное колечко» (162-173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ывать сказку; читать осознанно текст художественного произведения; определять идею произведения;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характеризовать герое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идеи произведения. Определение отношения автора к персонажу. Определение собственного отношения к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литературному персонаж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айков «Ласточка примчалась...»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 Толстой «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вонче жаворонка пенье...»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т «Я пришёл к тебе с приветом...»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Чехов «Весной»; Я. Аким «Апрель»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4-177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нализировать стихотворения; комментировать прочитанное, словесно иллюстрировать отдельные эпизоды; сравнивать стихотворения разных авторов; определять тему и главную мысль произведения; оценивать события, героев произведения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ыбору книги по заданной учителем теме. Обучение ориентировке в книге по обложке и содержанию (оглавлени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лок «Вербочки»; Л. Чарская «Дивные звуки»; Е. Благина «Черемуха»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8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3. Любовь – волшебная страна (12 ч)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1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стов «Вечер. В мокрых цветах подоконник...»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агнер «Сказка» (3-29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текста по его названию; определять тему и главную мысль произведения; выполнять творческий пересказ; отличать рассказ от сказки; составлять небольшое монологическое высказывание с опорой на авторский текс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заголовка произведения. Сравнение произведений, персонажей разных произведений. Ранжировани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изведений по тематике, жанру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тья Гримм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пунцель» (30-38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делять эпизоды из текста; читать осознанно текст художественного произведения; определять тему и главную мысль произведения; прогнозировать содержание текста перед чтением и в процессе чт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оизведений, персонажей разных произведений. Обобщение прочитанных произведений по заданным параметрам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1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ая сказка «Красавица и чудовище» (39-52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ировать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нтонацию при чтении; читать осознанно текст художественного произведения; соотносить данную характеристику с конкретным персонаже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вырабатывающих правильность и беглость чтения, обогащение словарного запаса. Формирование осознанности и выразительности чтения. Определение темы произведения. Характеристика персонаж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.К. Андерсен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машка» (53-60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ктеризовать персонажи; определять собственное отношение к их поступкам; читать осознанно текст художественного произведения; определять тему и главную мысль произве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, ответы на вопросы по содержанию. Формирование нравственной позиции, а также личностных каче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 Сильверстайн «Щедрое дерево» (61-66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головка произведения. Чтение по ролям. Определение количества смысловых частей. Работа с деформированным план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-12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Пёрышко Финиста – ясна сокола» (67-87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ять мотив поведения героев путем выбора правильного ответа из текста; читать осознанно текст художественного произведения; определять тему и главную мысль произведения; оценивать события, героев произведения; создавать небольшой устный текст на заданную тем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произведения. Характеристика персонажа. Определение идеи произведения. Определение собственного отношения к литературному персонажу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-12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ская сказка «Каменный Принц и Прекрасная Померанца» (89-103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 текст художественного произведения «про себя» (без учета скорости); определять тему и главную мысль произведения; оценивать события, героев произведения; создавать небольшой устный текст на заданную тем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подтекста читаемого произведения. Определение идеи произведения. 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т «Облаком волнистым...»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. Полонский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я»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Тургенев «Воробей» (104-107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ять лирическое стихотворение. Выполнять словесное рисование; читать осознанно текст художественного произведения; определять тему и главную мысль; читать стихотворные произведения наизуст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ного запаса. Тренировка в заучивании наизусть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4. «Чудесное – рядом» (11 ч)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еф «Чудо»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кофьев «Люблю берёзу русскую...»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Заботливый цветок» (108-121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24"/>
                <w:szCs w:val="24"/>
              </w:rPr>
              <w:t>Характеризовать п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нятие «психологическая пауза»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сознанно текст художественного произведения, соблюдая паузы; определять тему и главную мысль произведения; оценивать события, героев произведения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психологическая пауза». Паузы – длительные и короткие – в зависимости от смысла читаем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Жуковский «Родного неба милый свет...»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 «О том, как хороша природа»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Абрамцева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дуга» (122-131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3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8"/>
                <w:sz w:val="24"/>
                <w:szCs w:val="24"/>
              </w:rPr>
              <w:t xml:space="preserve">Давать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пределение ли</w:t>
              <w:softHyphen/>
              <w:t>рического стихотворения.</w:t>
            </w:r>
          </w:p>
          <w:p>
            <w:pPr>
              <w:pStyle w:val="Normal"/>
              <w:autoSpaceDE w:val="false"/>
              <w:spacing w:lineRule="auto" w:line="240"/>
              <w:ind w:right="-3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ыполнять словесное рисование; читать осознанно текст художественного произведения; определять тему и главную мысль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ного запаса. Тренировка в заучивании наизусть.</w:t>
            </w:r>
          </w:p>
          <w:p>
            <w:pPr>
              <w:pStyle w:val="Normal"/>
              <w:autoSpaceDE w:val="false"/>
              <w:spacing w:lineRule="auto" w:line="240" w:before="0" w:after="200"/>
              <w:ind w:right="-3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right="-30" w:hanging="0"/>
              <w:jc w:val="both"/>
              <w:rPr>
                <w:rFonts w:ascii="Times New Roman" w:hAnsi="Times New Roman" w:cs="Times New Roman"/>
                <w:bCs/>
                <w:i/>
                <w:i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right="-30" w:hanging="0"/>
              <w:jc w:val="both"/>
              <w:rPr>
                <w:rFonts w:ascii="Times New Roman" w:hAnsi="Times New Roman" w:cs="Times New Roman"/>
                <w:bCs/>
                <w:i/>
                <w:i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8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Могутин «Берег бродячих камешков»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 «Дятел» (132-140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аботать с текстом; «рисовать» картинки к рассказу; пересказывать текст; объяснять значение словосочетаний.</w:t>
            </w:r>
          </w:p>
          <w:p>
            <w:pPr>
              <w:pStyle w:val="Default"/>
              <w:ind w:right="-113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огащение словарного запаса. Обучение выбору книги по заданной учителем теме. Обучение ориентировке в книге по обложке и содержанию (оглавлени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стафьев «Стрижонок Скрип» (141-155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right="-21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частвовать в диалоге при обсуждении прочитанного произведения; определять по обложке,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итульному листу, предисловию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, о чем рассказывает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нига; различать элемент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книги (обложка, оглавление, титульный лист, иллюстрация, аннотация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риентировке в книге по обложке и содержанию (оглавлению). Пополнение словарного запаса. Обучение художественному пересказу прочитанного по заранее составленному пла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right="-210" w:hanging="0"/>
              <w:jc w:val="both"/>
              <w:rPr>
                <w:rFonts w:ascii="Times New Roman" w:hAnsi="Times New Roman" w:cs="Times New Roman"/>
                <w:bCs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right="-210" w:hanging="0"/>
              <w:jc w:val="both"/>
              <w:rPr>
                <w:rFonts w:ascii="Times New Roman" w:hAnsi="Times New Roman" w:cs="Times New Roman"/>
                <w:bCs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Дриз «Счастье»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ходер «Что красивей всего?» (156-159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right="-21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24"/>
                <w:szCs w:val="24"/>
              </w:rPr>
              <w:t>Объяснять значение понятия «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лирическое стихотворение». Выполнять словесное рисование; читать осознанно текст художественного произведения; определять тему и главную мысль; читать стихотворные произведения наизусть (по выбору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ного запаса. Тренировка в заучивании наизусть.</w:t>
            </w:r>
          </w:p>
          <w:p>
            <w:pPr>
              <w:pStyle w:val="Normal"/>
              <w:autoSpaceDE w:val="false"/>
              <w:spacing w:lineRule="auto" w:line="240" w:before="0" w:after="200"/>
              <w:ind w:right="-21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right="-210" w:hanging="0"/>
              <w:jc w:val="both"/>
              <w:rPr>
                <w:rFonts w:ascii="Times New Roman" w:hAnsi="Times New Roman" w:cs="Times New Roman"/>
                <w:bCs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right="-210" w:hanging="0"/>
              <w:jc w:val="both"/>
              <w:rPr>
                <w:rFonts w:ascii="Times New Roman" w:hAnsi="Times New Roman" w:cs="Times New Roman"/>
                <w:bCs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усская сказка «Музыка-чародейник» (160-169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 текст художественного произведения; определять тему и главную мысль произведения; пересказывать текс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роизведения. Определение темы произведения. Характеристика персонажа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-13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льянская сказка «Тайна Флорио» (170-183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 текст художественного произведения; определять тему и главную мысль произведения; оценивать события, героев произведения; сравнивать, наблюдать, делать вывод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ема драматизации. Определение идеи произведения. Характеристика персонажа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Мазнин «Давайте дружить», Ю. Ким «Летучий ковёр» (184-187 ст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обственное аргументированное мнение о произведениях и героя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едметных и универсальных учебны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-13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ий уро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sectPr>
          <w:type w:val="nextPage"/>
          <w:pgSz w:orient="landscape" w:w="16838" w:h="11906"/>
          <w:pgMar w:left="709" w:right="107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70E02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bCs/>
          <w:color w:val="170E0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/>
  </w:style>
  <w:style w:type="character" w:styleId="AbsatzStandardschriftart">
    <w:name w:val="Absatz-Standardschriftart"/>
    <w:qFormat/>
    <w:rPr/>
  </w:style>
  <w:style w:type="character" w:styleId="Style18">
    <w:name w:val="Название Знак"/>
    <w:qFormat/>
    <w:rPr>
      <w:rFonts w:ascii="Arial" w:hAnsi="Arial" w:eastAsia="Arial" w:cs="Tahoma"/>
      <w:kern w:val="2"/>
      <w:sz w:val="28"/>
      <w:szCs w:val="28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9">
    <w:name w:val="Верхний колонтитул Знак"/>
    <w:qFormat/>
    <w:rPr>
      <w:sz w:val="24"/>
      <w:szCs w:val="24"/>
      <w:lang w:val="en-US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"/>
    <w:basedOn w:val="Normal"/>
    <w:qFormat/>
    <w:pPr>
      <w:spacing w:lineRule="auto" w:line="36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Продолжение списка1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19:00Z</dcterms:created>
  <dc:creator>Пользователь</dc:creator>
  <dc:description/>
  <cp:keywords/>
  <dc:language>en-US</dc:language>
  <cp:lastModifiedBy>школа</cp:lastModifiedBy>
  <cp:lastPrinted>2010-11-03T07:54:00Z</cp:lastPrinted>
  <dcterms:modified xsi:type="dcterms:W3CDTF">2017-05-12T02:56:00Z</dcterms:modified>
  <cp:revision>51</cp:revision>
  <dc:subject/>
  <dc:title/>
</cp:coreProperties>
</file>