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«Майскими короткими ночами, отгремев, закончились бои. Где же вы теперь, друзья-однополчане, боевые спутники мои?» Кто не знает этой известной  песни? В эти дни она звучит достаточно часто по всем радиостанциям и на ТВ. И повод её возвращения в «формат» один – эта песня о  САМОМ ГЛАВНОМ – О ВЕЛИКОМ ДНЕ ПОБЕДЫ, самом ГЛАВНОМ, самом СЕРЬЁЗНОМ празднике как всей нашей великой страны, так и каждой отдельно взятой российской семьи. Да, каждая семья имела отношение к войне: кто воевал, кто выхаживал раненых, кто работал на военных заводах, кто трудился в колхозах. Весь Советский Союз встал на защиту своей свободы. Знаменитая фраза: «Рабы - не мы!» стала основной идеей советских людей, сражающихся за ПОБЕДУ. Недавно по ТВ прозвучала такая фраза: « нам выпала высокая миссия и, может быть, более сложная, чем досталась нашим предкам – сохранить память о высоком подвиге нашего народа в годы войны ». И сегодня, когда так лихо переписывается военная история, нам ни в коем случае нельзя допустить, чтобы наше победное знамя упало. Да, пока оно в наших руках – жива нация, живо государство с гордым названием Россия. А значит, и у наших потомков есть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их руках и обычная человеческая забота, и милосердие к тем, кто дорог! Наш 7-ой класс сделал малую частичку доброго, но настоящего, посетив узника концлагеря, жителя поселка шахты 26 Зинкова Алексея Ивановича, 10.04.1926 года рождения.  Ребята оказали посильную помощь в сборе  мусора за двором, обкапывании деревьев, прополке огорода, посадке картофеля. Да и просто звонкий смех ребят и небольшой сладкий подарок , внимание с весенним букетом красных тюльпанов и нарциссов ,  не оставили девяностолетнего , уже недостаточно хорошо слышащего дедушку, равнодушным. Ребятки, вы молодцы! Так дер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 7 класса МБОУ ОШ №3 Лашина М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20:00:00Z</dcterms:created>
  <dc:creator>alina</dc:creator>
  <dc:description/>
  <dc:language>en-US</dc:language>
  <cp:lastModifiedBy>alina</cp:lastModifiedBy>
  <dcterms:modified xsi:type="dcterms:W3CDTF">2017-05-12T20:00:00Z</dcterms:modified>
  <cp:revision>2</cp:revision>
  <dc:subject/>
  <dc:title>«Майскими короткими ночами, отгремев, закончились бои</dc:title>
</cp:coreProperties>
</file>