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.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ОК «Юго-За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тивация познава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роках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  <w:tab/>
        <w:tab/>
        <w:t>Автор: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еподаватель истории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ерми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сква 2017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тивация познавательной деятельности обучающихся является важным инструментом в преподавании любого предмета, поэтому она является универсальной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данной работе речь пойдет о тех типах заданий курса “История Отечества”, которые обладают определенной привлекательностью для большинства обучающихс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Эти задания при всем их разнообразии объединяют два качества: во-первых, шансы всех учащихся являются равными в пределах поставленной задачи и не зависят от степени осведомленности в области данного учебного курса. Во-вторых, результат выполнения заданий легко проверяется и может быть объектом оценив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ые задания удобно использовать на уроке для индивидуальной работы или работы в группах, так как они компактны и требуют ограниченного времени для своего решения. Кроме того, составление этих заданий является столь же интеллектуально привлекательным и посильным для ученика, как и их решение, поэтому оно может быть предложено в качестве творческой части домашнего задания. Лучшие “авторские” работы можно предлагать в дальнейшем для решения на уроке в других классах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рассмотрим универсальную учебную деятельность обучающихся на примере изучения темы “Отечественная война 1812 г.”. В качестве эпиграфа будет предложена строка из “Евгения Онегина” А.С. Пушкина-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396365</wp:posOffset>
            </wp:positionH>
            <wp:positionV relativeFrom="paragraph">
              <wp:posOffset>292100</wp:posOffset>
            </wp:positionV>
            <wp:extent cx="3048000" cy="2581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“</w:t>
      </w:r>
      <w:r>
        <w:rPr>
          <w:sz w:val="28"/>
          <w:szCs w:val="28"/>
        </w:rPr>
        <w:t>Гроза двенадцатого год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шняя политика России 1801-1825 гг. прежде всего определяется двумя личностями, ставшими историческими, которые изображены в качестве иллюстрации на с. 222 §30 (Учебник История России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10 класс. Базовый уровень. Павленко Н.И. и др. -М.: Дрофа, 2008 -335 с. ). Учащимся предлагается определить: что это за личности, в каких отношениях они находятся, что означают их жесты. В рабочие тетради записываются причины, побудившие Наполеона начать войну против России. Учитель по этому вопросу предлагает разгадать </w:t>
      </w:r>
      <w:r>
        <w:rPr>
          <w:sz w:val="28"/>
          <w:szCs w:val="28"/>
          <w:u w:val="single"/>
        </w:rPr>
        <w:t>циклограмму</w:t>
      </w:r>
      <w:r>
        <w:rPr>
          <w:sz w:val="28"/>
          <w:szCs w:val="28"/>
        </w:rPr>
        <w:t xml:space="preserve"> , в которой зашифровано название города, потерпев поражение под которым Россия вынуждена присоединиться к Континентальной блокаде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820</wp:posOffset>
                </wp:positionH>
                <wp:positionV relativeFrom="paragraph">
                  <wp:posOffset>355600</wp:posOffset>
                </wp:positionV>
                <wp:extent cx="22860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28pt;width:179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51130</wp:posOffset>
                </wp:positionV>
                <wp:extent cx="114300" cy="12573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9pt" to="192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                         Ф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8pt" to="111.5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5pt" to="75.5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                                                    Д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4pt" to="255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270</wp:posOffset>
                </wp:positionV>
                <wp:extent cx="114300" cy="10287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.1pt" to="75.5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2540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pt" to="237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163830</wp:posOffset>
                </wp:positionV>
                <wp:extent cx="114300" cy="21717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9pt" to="11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120</wp:posOffset>
                </wp:positionH>
                <wp:positionV relativeFrom="paragraph">
                  <wp:posOffset>73660</wp:posOffset>
                </wp:positionV>
                <wp:extent cx="114300" cy="21717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8pt" to="174.5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начало термина и правильный маршрут его дешифров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действий.</w:t>
      </w:r>
    </w:p>
    <w:p>
      <w:pPr>
        <w:pStyle w:val="Normal"/>
        <w:rPr/>
      </w:pPr>
      <w:r>
        <w:rPr>
          <w:sz w:val="28"/>
          <w:szCs w:val="28"/>
        </w:rPr>
        <w:t>В циклограммах буквы располагаются по кругу. Для решения циклограммы надо методом перебора найти нужный размер шага (через одну, две, три и т.д. буквы) и от первой правильно выбранной буквы провести стрелочки к ост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159385</wp:posOffset>
                </wp:positionV>
                <wp:extent cx="2400300" cy="2514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2.55pt;width:18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02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55pt" to="210.5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Ф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183515</wp:posOffset>
                </wp:positionV>
                <wp:extent cx="342900" cy="2171700"/>
                <wp:effectExtent l="26035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5pt" to="138.55pt,18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83515</wp:posOffset>
                </wp:positionV>
                <wp:extent cx="1943100" cy="12573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5pt" to="264.55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69215</wp:posOffset>
                </wp:positionV>
                <wp:extent cx="228600" cy="2171700"/>
                <wp:effectExtent l="508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45pt" to="219.55pt,1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0220</wp:posOffset>
                </wp:positionH>
                <wp:positionV relativeFrom="paragraph">
                  <wp:posOffset>27305</wp:posOffset>
                </wp:positionV>
                <wp:extent cx="1485900" cy="1714500"/>
                <wp:effectExtent l="0" t="317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15pt" to="255.55pt,13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27305</wp:posOffset>
                </wp:positionV>
                <wp:extent cx="2286000" cy="228600"/>
                <wp:effectExtent l="635" t="304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15pt" to="255.55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51435</wp:posOffset>
                </wp:positionV>
                <wp:extent cx="1828800" cy="1371600"/>
                <wp:effectExtent l="635" t="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05pt" to="219.55pt,11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4420</wp:posOffset>
                </wp:positionH>
                <wp:positionV relativeFrom="paragraph">
                  <wp:posOffset>9525</wp:posOffset>
                </wp:positionV>
                <wp:extent cx="2286000" cy="228600"/>
                <wp:effectExtent l="0" t="5080" r="63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0.75pt" to="264.5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Д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Фридланд (стрелочки показывают размер шага- через три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ледующим этапом изучения темы является определение этапов Отечественной войны 1812 года. В тетрадь записываются три крупных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е Наполеона на территорию России до Бородинского с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осковская эпопея французских войс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Бегство “Великой армии” Наполеона и Манифест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 окончани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материала учебника по 1-му этапу войны, учащимся предлагается с помощью карты “Нашествие армии Наполеона на Россию” доказать нарушение плана Франции разгромить русские войска в генеральном сражении в приграничных районах (с.272, карта 10) и поодиночке каждую арм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гружения в атмосферу эпохи учащимся предлагается отрывок из исторической хроники Н. Задонского “Денис Давыдов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олжны ответить на следующие 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>- О ком идет речь?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он производил благоприятное впечатление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н относился к солдатам</w:t>
      </w:r>
    </w:p>
    <w:p>
      <w:pPr>
        <w:pStyle w:val="Normal"/>
        <w:jc w:val="both"/>
        <w:rPr/>
      </w:pPr>
      <w:r>
        <w:rPr>
          <w:sz w:val="28"/>
          <w:szCs w:val="28"/>
        </w:rPr>
        <w:t>- Настроение в армии?</w:t>
      </w:r>
    </w:p>
    <w:p>
      <w:pPr>
        <w:pStyle w:val="Normal"/>
        <w:jc w:val="both"/>
        <w:rPr/>
      </w:pPr>
      <w:r>
        <w:rPr>
          <w:sz w:val="28"/>
          <w:szCs w:val="28"/>
        </w:rPr>
        <w:t>- О каком этапе войны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рет Кутуз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 августа в Царево Займище на рассвете прибыл новый главнокомандующий Михаил Илларионович Кутузов. Кутузов в сюртуке без эполет, в белой фуражке, с шарфом через плечо и с нагайкой через другое ехал на гнедом иноходце. Массивная фигура Кутузова, крупные черты лица, пухлые щеки, мягкий голос, и добродушная улыбка создавали благоприятное впечатлени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олдатам</w:t>
      </w:r>
    </w:p>
    <w:p>
      <w:pPr>
        <w:pStyle w:val="Normal"/>
        <w:jc w:val="both"/>
        <w:rPr/>
      </w:pPr>
      <w:r>
        <w:rPr>
          <w:sz w:val="28"/>
          <w:szCs w:val="28"/>
        </w:rPr>
        <w:t>«Подъехав к одному из пехотных полков, он неожиданно остановился. Солдаты засуетились, начали вытягиваться, чиститься, строиться. Кутузов слегка поморщился, махнул рукой. -Не надо, ничего этого не надо,-сказал он. -Я приехал только посмотреть, здоровы ли мой дети? Солдату в походе не о щегольстве думать, ему надо отдыхать после трудов и готовиться к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в арм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Приехал Кутузов бить французов!- эта крылатая солдатская фраза быстро облетела войска. И дымные поля биваков, как отмечают очевидцы, огласились песнями и музыкой, чего давно уже не бывало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ключевые слова в описании Кутузо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Далее учащиеся заполняют схему Бородинского сражения, опираясь на текст учеб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енеральное с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995</wp:posOffset>
                </wp:positionH>
                <wp:positionV relativeFrom="paragraph">
                  <wp:posOffset>165735</wp:posOffset>
                </wp:positionV>
                <wp:extent cx="1162050" cy="361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9495</wp:posOffset>
                </wp:positionH>
                <wp:positionV relativeFrom="paragraph">
                  <wp:posOffset>165735</wp:posOffset>
                </wp:positionV>
                <wp:extent cx="1162050" cy="3619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0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4620</wp:posOffset>
                </wp:positionH>
                <wp:positionV relativeFrom="paragraph">
                  <wp:posOffset>-508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-0.4pt" to="210.6pt,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та                                                                                                        Расстояние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Москв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4995</wp:posOffset>
                </wp:positionH>
                <wp:positionV relativeFrom="paragraph">
                  <wp:posOffset>-809625</wp:posOffset>
                </wp:positionV>
                <wp:extent cx="1733550" cy="5905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63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462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5.3pt" to="282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67310</wp:posOffset>
                </wp:positionV>
                <wp:extent cx="800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3pt" to="210.5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695</wp:posOffset>
                </wp:positionH>
                <wp:positionV relativeFrom="paragraph">
                  <wp:posOffset>57785</wp:posOffset>
                </wp:positionV>
                <wp:extent cx="1276350" cy="4762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  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5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сские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зерв 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9495</wp:posOffset>
                </wp:positionH>
                <wp:positionV relativeFrom="paragraph">
                  <wp:posOffset>57785</wp:posOffset>
                </wp:positionV>
                <wp:extent cx="1276350" cy="4762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узы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       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5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ранцузы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зерв       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отношение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ил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4620</wp:posOffset>
                </wp:positionH>
                <wp:positionV relativeFrom="paragraph">
                  <wp:posOffset>25400</wp:posOffset>
                </wp:positionV>
                <wp:extent cx="0" cy="3111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pt" to="210.6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4620</wp:posOffset>
                </wp:positionH>
                <wp:positionV relativeFrom="paragraph">
                  <wp:posOffset>187960</wp:posOffset>
                </wp:positionV>
                <wp:extent cx="0" cy="1028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4.8pt" to="210.6pt,9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Основные бо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атарея     ?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</wp:posOffset>
                </wp:positionH>
                <wp:positionV relativeFrom="paragraph">
                  <wp:posOffset>7620</wp:posOffset>
                </wp:positionV>
                <wp:extent cx="205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6pt" to="210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хвачены (кем?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462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5pt" to="300.5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 2-й половине дн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</wp:posOffset>
                </wp:positionH>
                <wp:positionV relativeFrom="paragraph">
                  <wp:posOffset>170180</wp:posOffset>
                </wp:positionV>
                <wp:extent cx="2057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3.4pt" to="210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Флеши    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рвать оборону ( чью и кому?) не удало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381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95pt" to="165.5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1820</wp:posOffset>
                </wp:positionH>
                <wp:positionV relativeFrom="paragraph">
                  <wp:posOffset>177165</wp:posOffset>
                </wp:positionV>
                <wp:extent cx="342900" cy="228600"/>
                <wp:effectExtent l="3175" t="444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95pt" to="273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Потери стор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4895</wp:posOffset>
                </wp:positionH>
                <wp:positionV relativeFrom="paragraph">
                  <wp:posOffset>-12700</wp:posOffset>
                </wp:positionV>
                <wp:extent cx="933450" cy="4762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1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с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6595</wp:posOffset>
                </wp:positionH>
                <wp:positionV relativeFrom="paragraph">
                  <wp:posOffset>-12700</wp:posOffset>
                </wp:positionV>
                <wp:extent cx="933450" cy="4762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уз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1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ранцуз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Оценка итогов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0320</wp:posOffset>
                </wp:positionH>
                <wp:positionV relativeFrom="paragraph">
                  <wp:posOffset>317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25pt" to="201.6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полеон - ?                 Современные историки -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15pt" to="201.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утузов -  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ходя к рассмотрению вопроса “Московская эпопея французских войск”, обратимся к картине художника А.Д. Кившенко “Военный совет в Филях” Как с помощью художественных средств: света, поз присутствующих, расположения участников и главнокомандующего мы ощущаем острый накал страстей, дух противоречий, несогласий, споров.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уместно привести строки из “Евгения Онегина” А.С. Пушкина из 10 главы  и предложить обучающимся ответить на вопрос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в Москве расположился Наполе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орилась ли ему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и что она ему готов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остаточно оживит скупые строки учебника.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учитель предлагает выписать ключевые слова из отрывка учебного текста до отступления французов ( с. 223) и из них составить пирамиду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</wp:posOffset>
                </wp:positionH>
                <wp:positionV relativeFrom="paragraph">
                  <wp:posOffset>115570</wp:posOffset>
                </wp:positionV>
                <wp:extent cx="1714500" cy="30861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1pt" to="183.55pt,25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115570</wp:posOffset>
                </wp:positionV>
                <wp:extent cx="2400300" cy="29718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1pt" to="372.55pt,2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Фил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7366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.8pt" to="219.5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люч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022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.6pt" to="246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осква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1620</wp:posOffset>
                </wp:positionH>
                <wp:positionV relativeFrom="paragraph">
                  <wp:posOffset>55880</wp:posOffset>
                </wp:positionV>
                <wp:extent cx="1943100" cy="381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.4pt" to="273.55pt,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утузов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-9525</wp:posOffset>
                </wp:positionV>
                <wp:extent cx="2400300" cy="7620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0.75pt" to="291.5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Наполеон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4420</wp:posOffset>
                </wp:positionH>
                <wp:positionV relativeFrom="paragraph">
                  <wp:posOffset>38735</wp:posOffset>
                </wp:positionV>
                <wp:extent cx="3086100" cy="7620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05pt" to="327.5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820</wp:posOffset>
                </wp:positionH>
                <wp:positionV relativeFrom="paragraph">
                  <wp:posOffset>177165</wp:posOffset>
                </wp:positionV>
                <wp:extent cx="3543300" cy="11430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95pt" to="345.5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артизаны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</wp:posOffset>
                </wp:positionH>
                <wp:positionV relativeFrom="paragraph">
                  <wp:posOffset>225425</wp:posOffset>
                </wp:positionV>
                <wp:extent cx="4114800" cy="7620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7.75pt" to="372.55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полч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ем, в тетради написать краткий рассказ из этих слов в той последовательности,  как они записаны в пирамид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им элементом работы (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м этапе войны) является рассмотрение карты “Изгнание Армии Наполеона из России”. Здесь важно закрепить в сознании учеников названия географических пунктов (Тарутино, Малоярославец, Березина), в которых русская армия одержала победу и заставила Наполеона отступать по старой Смоленской дороге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Далее учащимся предлагается на основании репродукции худ. Прянишникова “В 1812 году” рассказать, что из себя представляла французская “Великая арми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31470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итель предлагает свою пирамиду ключевых слов, из которых ученики по цепочке восстанавливают ход событий на последнем этапе войны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 может выгляде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</wp:posOffset>
                </wp:positionH>
                <wp:positionV relativeFrom="paragraph">
                  <wp:posOffset>102870</wp:posOffset>
                </wp:positionV>
                <wp:extent cx="1828800" cy="32004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1pt" to="192.55pt,2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020</wp:posOffset>
                </wp:positionH>
                <wp:positionV relativeFrom="paragraph">
                  <wp:posOffset>102870</wp:posOffset>
                </wp:positionV>
                <wp:extent cx="2171700" cy="320040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8.1pt" to="363.55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ороз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8820</wp:posOffset>
                </wp:positionH>
                <wp:positionV relativeFrom="paragraph">
                  <wp:posOffset>8509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7pt" to="237.5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орога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5920</wp:posOffset>
                </wp:positionH>
                <wp:positionV relativeFrom="paragraph">
                  <wp:posOffset>43180</wp:posOffset>
                </wp:positionV>
                <wp:extent cx="1714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4pt" to="264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еликая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3020</wp:posOffset>
                </wp:positionH>
                <wp:positionV relativeFrom="paragraph">
                  <wp:posOffset>1270</wp:posOffset>
                </wp:positionV>
                <wp:extent cx="2514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1pt" to="300.5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ерезина</w:t>
      </w:r>
    </w:p>
    <w:p>
      <w:pPr>
        <w:pStyle w:val="Normal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63830</wp:posOffset>
                </wp:positionV>
                <wp:extent cx="3200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9pt" to="327.5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</wp:posOffset>
                </wp:positionH>
                <wp:positionV relativeFrom="paragraph">
                  <wp:posOffset>440690</wp:posOffset>
                </wp:positionV>
                <wp:extent cx="4000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4.7pt" to="363.55pt,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лександр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Далее, в качестве закрепления пройденного материала класс разгадывает терминологическую матрицу. Суть этой работы -найти спрятанный термин. Он находится в сетке, заполненной букв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мер терминологической ма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76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91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06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7030A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color w:val="7030A0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21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7030A0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40"/>
                        </w:rPr>
                      </w:pPr>
                      <w:r>
                        <w:rPr>
                          <w:rFonts w:cs="Times New Roman"/>
                          <w:b/>
                          <w:color w:val="7030A0"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93695</wp:posOffset>
                </wp:positionH>
                <wp:positionV relativeFrom="paragraph">
                  <wp:posOffset>53340</wp:posOffset>
                </wp:positionV>
                <wp:extent cx="590550" cy="5905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7030A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2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color w:val="7030A0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95</wp:posOffset>
                </wp:positionH>
                <wp:positionV relativeFrom="paragraph">
                  <wp:posOffset>215900</wp:posOffset>
                </wp:positionV>
                <wp:extent cx="590550" cy="60198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7.4pt;mso-wrap-distance-left:9.05pt;mso-wrap-distance-right:9.05pt;mso-wrap-distance-top:0pt;mso-wrap-distance-bottom:0pt;margin-top:1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 xml:space="preserve">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 xml:space="preserve">О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7695</wp:posOffset>
                </wp:positionH>
                <wp:positionV relativeFrom="paragraph">
                  <wp:posOffset>215900</wp:posOffset>
                </wp:positionV>
                <wp:extent cx="590550" cy="59055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856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385623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7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85623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color w:val="385623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76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76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 xml:space="preserve">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 xml:space="preserve">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6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76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91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 xml:space="preserve">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91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9195</wp:posOffset>
                </wp:positionH>
                <wp:positionV relativeFrom="paragraph">
                  <wp:posOffset>215900</wp:posOffset>
                </wp:positionV>
                <wp:extent cx="590550" cy="59055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91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856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385623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85623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color w:val="385623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91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0695</wp:posOffset>
                </wp:positionH>
                <wp:positionV relativeFrom="paragraph">
                  <wp:posOffset>215900</wp:posOffset>
                </wp:positionV>
                <wp:extent cx="590550" cy="5905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7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06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06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06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06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22195</wp:posOffset>
                </wp:positionH>
                <wp:positionV relativeFrom="paragraph">
                  <wp:posOffset>215900</wp:posOffset>
                </wp:positionV>
                <wp:extent cx="590550" cy="59055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7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21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21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221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2E74B5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2E74B5"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21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385623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385623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3695</wp:posOffset>
                </wp:positionH>
                <wp:positionV relativeFrom="paragraph">
                  <wp:posOffset>215900</wp:posOffset>
                </wp:positionV>
                <wp:extent cx="590550" cy="5905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7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3695</wp:posOffset>
                </wp:positionH>
                <wp:positionV relativeFrom="paragraph">
                  <wp:posOffset>787400</wp:posOffset>
                </wp:positionV>
                <wp:extent cx="590550" cy="5905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2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3695</wp:posOffset>
                </wp:positionH>
                <wp:positionV relativeFrom="paragraph">
                  <wp:posOffset>1358900</wp:posOffset>
                </wp:positionV>
                <wp:extent cx="590550" cy="59055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07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3695</wp:posOffset>
                </wp:positionH>
                <wp:positionV relativeFrom="paragraph">
                  <wp:posOffset>1930400</wp:posOffset>
                </wp:positionV>
                <wp:extent cx="590550" cy="59055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2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93695</wp:posOffset>
                </wp:positionH>
                <wp:positionV relativeFrom="paragraph">
                  <wp:posOffset>2501900</wp:posOffset>
                </wp:positionV>
                <wp:extent cx="590550" cy="59055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7030A0"/>
                                <w:sz w:val="40"/>
                              </w:rPr>
                              <w:t xml:space="preserve">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7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b/>
                          <w:color w:val="7030A0"/>
                          <w:sz w:val="40"/>
                        </w:rPr>
                        <w:t xml:space="preserve">А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 стратегического плана вторжения в Ро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де состоялось генеральное сра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городе Наполеон ждал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месте Наполеон боялся жить в Моск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рез какую реку переправлялась французская армия во время бегства из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гим вариантом закрепления является такое задание: составить группы ключевых слов и назвать, что их объединя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работа также может быть рекомендована учащимся в качестве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0665</wp:posOffset>
                </wp:positionH>
                <wp:positionV relativeFrom="paragraph">
                  <wp:posOffset>53975</wp:posOffset>
                </wp:positionV>
                <wp:extent cx="123825" cy="428625"/>
                <wp:effectExtent l="1270" t="5715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95pt;margin-top:4.25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Барклай-де Толли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аграт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10665</wp:posOffset>
                </wp:positionH>
                <wp:positionV relativeFrom="paragraph">
                  <wp:posOffset>12065</wp:posOffset>
                </wp:positionV>
                <wp:extent cx="123825" cy="428625"/>
                <wp:effectExtent l="1270" t="5715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0.95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Барклай-де-Толли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полеон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4890</wp:posOffset>
                </wp:positionH>
                <wp:positionV relativeFrom="paragraph">
                  <wp:posOffset>203200</wp:posOffset>
                </wp:positionV>
                <wp:extent cx="123825" cy="428625"/>
                <wp:effectExtent l="635" t="5715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6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олеон         ?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5815</wp:posOffset>
                </wp:positionH>
                <wp:positionV relativeFrom="paragraph">
                  <wp:posOffset>33020</wp:posOffset>
                </wp:positionV>
                <wp:extent cx="219075" cy="600075"/>
                <wp:effectExtent l="1270" t="571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001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2.6pt;width:17.2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Наполеон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Мюрат    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ога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5815</wp:posOffset>
                </wp:positionH>
                <wp:positionV relativeFrom="paragraph">
                  <wp:posOffset>6350</wp:posOffset>
                </wp:positionV>
                <wp:extent cx="123825" cy="428625"/>
                <wp:effectExtent l="635" t="5715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0.5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Неман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ерез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3465</wp:posOffset>
                </wp:positionH>
                <wp:positionV relativeFrom="paragraph">
                  <wp:posOffset>197485</wp:posOffset>
                </wp:positionV>
                <wp:extent cx="123825" cy="428625"/>
                <wp:effectExtent l="1270" t="5715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5.55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непр       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осква-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4940</wp:posOffset>
                </wp:positionH>
                <wp:positionV relativeFrom="paragraph">
                  <wp:posOffset>27305</wp:posOffset>
                </wp:positionV>
                <wp:extent cx="333375" cy="847725"/>
                <wp:effectExtent l="635" t="5715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4780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68040 w 189000"/>
                            <a:gd name="textAreaTop" fmla="*/ 12240 h 480600"/>
                            <a:gd name="textAreaBottom" fmla="*/ 46836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2.15pt;width:26.2pt;height:6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125 тыс. и 134 ты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0 тыс. и 60 тыс.         ?</w:t>
      </w:r>
    </w:p>
    <w:p>
      <w:pPr>
        <w:pStyle w:val="Normal"/>
        <w:rPr/>
      </w:pPr>
      <w:r>
        <w:rPr>
          <w:sz w:val="28"/>
          <w:szCs w:val="28"/>
        </w:rPr>
        <w:t>- 0 и 20 тыс.</w:t>
      </w:r>
    </w:p>
    <w:p>
      <w:pPr>
        <w:pStyle w:val="Normal"/>
        <w:rPr/>
      </w:pPr>
      <w:r>
        <w:rPr>
          <w:sz w:val="28"/>
          <w:szCs w:val="28"/>
        </w:rPr>
        <w:t>- 29 и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82015</wp:posOffset>
                </wp:positionH>
                <wp:positionV relativeFrom="paragraph">
                  <wp:posOffset>62230</wp:posOffset>
                </wp:positionV>
                <wp:extent cx="219075" cy="600075"/>
                <wp:effectExtent l="635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001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4.9pt;width:17.2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Смоленск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ородино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оск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91590</wp:posOffset>
                </wp:positionH>
                <wp:positionV relativeFrom="paragraph">
                  <wp:posOffset>201295</wp:posOffset>
                </wp:positionV>
                <wp:extent cx="285750" cy="923925"/>
                <wp:effectExtent l="0" t="5715" r="63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2376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13320 h 523800"/>
                            <a:gd name="textAreaBottom" fmla="*/ 5104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5.85pt;width:22.45pt;height:7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ссия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Англия               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Австро-Венгр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у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8265</wp:posOffset>
                </wp:positionH>
                <wp:positionV relativeFrom="paragraph">
                  <wp:posOffset>27305</wp:posOffset>
                </wp:positionV>
                <wp:extent cx="219075" cy="600075"/>
                <wp:effectExtent l="635" t="5715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0012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.15pt;width:17.2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Англия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Франция                     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Австро-Венгр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ыводы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значение победы России в Отечественной войне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йна породила чувство национального самосознания и вызвала патриотический под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йна носила народный характер: все слои населения поднялись на борьбу с вр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менно Россия стала освободительницей Европы, так как мощь французской армии была сломлена на полях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йна 1812 г. дала толчок подъему общественного движения, развитию литературы, искусства, архитектуры, т.е. всех слоев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качестве домашнего задания учащимся предлагается один из следующих вариантов на выб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ить презентац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алерея героев Отечественной войны 1812 г. в Эрмита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неты, посвященные 200-летию победы России в Отечественной войне (Какие герои, памятники изображены на монет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ить сообщения на тему: </w:t>
      </w:r>
    </w:p>
    <w:p>
      <w:pPr>
        <w:pStyle w:val="Normal"/>
        <w:jc w:val="both"/>
        <w:rPr/>
      </w:pPr>
      <w:r>
        <w:rPr>
          <w:sz w:val="28"/>
          <w:szCs w:val="28"/>
        </w:rPr>
        <w:t>а) Отечественная война 1812г. в памятниках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“Пожар способствовал ей много украшенью” ил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сква в архитектурных памятниках Отечественной войны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циклограммы, кроссворды, пирамиды, матрицы по теме “Отечественной войне 1812 год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проверочную работу в 2-х вариантах по 5 вопросов в каждом варианте для других  групп 1-го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авленко Н.И., Андреев И.Л., Ляшенко Л.М. История России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Базовый уровень.- М.: Дрофа, 2014.- 33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помним, братцы, россов славу…-М.: Дрофа, 2011.-2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итрофанов К.Г. Саплина Е.В. Шаповал В.В. Рекомендации и тренировочные материалы для подготовки к тестированию по истории России. М.: Просвещение, 2005.-21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шкин А.С. “Евгений Онегин” - Библиотека школьника. - М. : Дрофа, 2005.-175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тернет-ресурсы по теме “Отечественная война 1812 г. в произведениях художественной литературы”. 205-ле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45:00Z</dcterms:created>
  <dc:creator>михаил</dc:creator>
  <dc:description/>
  <cp:keywords/>
  <dc:language>en-US</dc:language>
  <cp:lastModifiedBy>Астафьева Светлана Анатольевна</cp:lastModifiedBy>
  <dcterms:modified xsi:type="dcterms:W3CDTF">2017-05-12T14:30:00Z</dcterms:modified>
  <cp:revision>100</cp:revision>
  <dc:subject/>
  <dc:title>ГБПОУ ОК “Юго-Запад”</dc:title>
</cp:coreProperties>
</file>