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проведения утренней гимнастик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процессе утренней гимнастики, необходимо обеспечить правильную, физическую, психическую и эмоциональную нагруз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Физическая нагрузка</w:t>
      </w:r>
      <w:r>
        <w:rPr>
          <w:sz w:val="28"/>
          <w:szCs w:val="28"/>
        </w:rPr>
        <w:t xml:space="preserve"> возрастает постепенно: достигнув наивысшей величины во время прыжков и бега, она снижается к концу утренней гимнастик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ительность утренней гимнасти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ервой младшей группе</w:t>
      </w:r>
      <w:r>
        <w:rPr>
          <w:sz w:val="28"/>
          <w:szCs w:val="28"/>
        </w:rPr>
        <w:t xml:space="preserve"> составляет 4-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 второй младшей группе</w:t>
      </w:r>
      <w:r>
        <w:rPr>
          <w:sz w:val="28"/>
          <w:szCs w:val="28"/>
        </w:rPr>
        <w:t xml:space="preserve"> 5-6 мину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редней  группе </w:t>
      </w:r>
      <w:r>
        <w:rPr>
          <w:sz w:val="28"/>
          <w:szCs w:val="28"/>
        </w:rPr>
        <w:t>6-8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ршей группе</w:t>
      </w:r>
      <w:r>
        <w:rPr>
          <w:sz w:val="28"/>
          <w:szCs w:val="28"/>
        </w:rPr>
        <w:t xml:space="preserve"> 8-10 мину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дготовительной группе</w:t>
      </w:r>
      <w:r>
        <w:rPr>
          <w:sz w:val="28"/>
          <w:szCs w:val="28"/>
        </w:rPr>
        <w:t xml:space="preserve"> 10-12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тренней гимнастике используются знакомые детям упражнения. Физические упражнения благотворно влияют на организм, когда они вызывают жизнерадостное настроение, положительные эмоции. И воспитатель, правильно чередуя упражнения. Давая достаточную нагрузку, создаёт у детей интерес к утренней гимнастике. Не менее важно эмоционально проводить упражнения, используя различные приёмы, музыкальное сопровождение. Однако физические упражнения и музыка не должны чрезмерно возбуждать детей, потому что это может привести к усталости и снижению аппет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чале учебного года </w:t>
      </w:r>
      <w:r>
        <w:rPr>
          <w:b/>
          <w:sz w:val="28"/>
          <w:szCs w:val="28"/>
        </w:rPr>
        <w:t>детей первой младшей группы</w:t>
      </w:r>
      <w:r>
        <w:rPr>
          <w:sz w:val="28"/>
          <w:szCs w:val="28"/>
        </w:rPr>
        <w:t xml:space="preserve"> перед выполнением упражнений </w:t>
      </w:r>
      <w:r>
        <w:rPr>
          <w:b/>
          <w:sz w:val="28"/>
          <w:szCs w:val="28"/>
        </w:rPr>
        <w:t>не строят</w:t>
      </w:r>
      <w:r>
        <w:rPr>
          <w:sz w:val="28"/>
          <w:szCs w:val="28"/>
        </w:rPr>
        <w:t>: они ходят и бегают стайкой, врассыпную. В дальнейшем утренняя гимнастика и в этой группе начинается с построения по одному или в одну шеренгу. Повороты направо, налево, кругом чаще используются в старших групп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выполнения ОРУ </w:t>
      </w:r>
      <w:r>
        <w:rPr>
          <w:b/>
          <w:sz w:val="28"/>
          <w:szCs w:val="28"/>
        </w:rPr>
        <w:t>детей младшего возраста</w:t>
      </w:r>
      <w:r>
        <w:rPr>
          <w:sz w:val="28"/>
          <w:szCs w:val="28"/>
        </w:rPr>
        <w:t xml:space="preserve"> строят в круг, врассыпную; </w:t>
      </w:r>
      <w:r>
        <w:rPr>
          <w:b/>
          <w:sz w:val="28"/>
          <w:szCs w:val="28"/>
        </w:rPr>
        <w:t>со средней группы</w:t>
      </w:r>
      <w:r>
        <w:rPr>
          <w:sz w:val="28"/>
          <w:szCs w:val="28"/>
        </w:rPr>
        <w:t xml:space="preserve"> обычно перестраивают в колонну по три, по четыре, в 2 звена. При таком построении воспитателю легче наблюдать за качеством выполнения ОРУ всеми детьми, обращать внимание на правильную ос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ачале утренней гимнастики часто даётся </w:t>
      </w:r>
      <w:r>
        <w:rPr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на месте (обычная, с высоким подниманием колен). Это помогает организовать детей, сосредоточить их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есообразно в начале и в конце утренней гимнастики для предупреждения плоскостопия давать разные виды ходьбы в следующем сочетании: обычная ходьба, на носках, на пятках, краях ст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езно менять скорость ходьбы – от медленной до быстрой, от быстрой до медленной (с ускорением и замедл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жно следить, чтобы дети во время ходьбы не шаркали ногами, не раскачивались, голову держали прямо, ритмично размахивали руками, дышали через нос. Воспитатель соответствующими указаниями предупреждает ошибки. А если они всё же возникают, исправляет их, не прекращая хо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е ходьба с высоким подниманием колена используется имитация ( «лошадки», «цапли», «ходьбу по глубокому снегу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г на утренней гимнастики в младших группах сначала проводится стайкой, врассыпную, а потом в колонне по одному, как на месте, так и с продвижением в разных сторон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д ОРУ бег выполняется в среднем темпе и чередуется с ходьбой. После  развивающих упражнений бег проводится в более быстром темпе для тренировки сердечно – сосудистой и дыхательной систем. Чередование бега с ходьбой повторяется.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ительность бега без перерыва постепенно увеличивается: для </w:t>
      </w:r>
      <w:r>
        <w:rPr>
          <w:b/>
          <w:sz w:val="28"/>
          <w:szCs w:val="28"/>
        </w:rPr>
        <w:t>младшего возраста</w:t>
      </w:r>
      <w:r>
        <w:rPr>
          <w:sz w:val="28"/>
          <w:szCs w:val="28"/>
        </w:rPr>
        <w:t xml:space="preserve"> она составляет 10-12 с, </w:t>
      </w:r>
      <w:r>
        <w:rPr>
          <w:b/>
          <w:sz w:val="28"/>
          <w:szCs w:val="28"/>
        </w:rPr>
        <w:t>для среднего</w:t>
      </w:r>
      <w:r>
        <w:rPr>
          <w:sz w:val="28"/>
          <w:szCs w:val="28"/>
        </w:rPr>
        <w:t xml:space="preserve"> 20-25с., </w:t>
      </w:r>
      <w:r>
        <w:rPr>
          <w:b/>
          <w:sz w:val="28"/>
          <w:szCs w:val="28"/>
        </w:rPr>
        <w:t>для старшего</w:t>
      </w:r>
      <w:r>
        <w:rPr>
          <w:sz w:val="28"/>
          <w:szCs w:val="28"/>
        </w:rPr>
        <w:t xml:space="preserve"> 25-30с, </w:t>
      </w:r>
      <w:r>
        <w:rPr>
          <w:b/>
          <w:sz w:val="28"/>
          <w:szCs w:val="28"/>
        </w:rPr>
        <w:t>для детей 6</w:t>
      </w:r>
      <w:r>
        <w:rPr>
          <w:sz w:val="28"/>
          <w:szCs w:val="28"/>
        </w:rPr>
        <w:t xml:space="preserve"> лет 30-40 с. ( эти нормы могут быть изменены в зависимости от состояния здоровья, физического развития, физической подготовленности детей).  Воспитатель следит, что бы в помещении, на площадке с твердым грунтом дети бегали на носках, поднимая выше кол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утреннюю гимнастику включаются разные </w:t>
      </w:r>
      <w:r>
        <w:rPr>
          <w:b/>
          <w:i/>
          <w:sz w:val="28"/>
          <w:szCs w:val="28"/>
          <w:u w:val="single"/>
        </w:rPr>
        <w:t>виды прыжков</w:t>
      </w:r>
      <w:r>
        <w:rPr>
          <w:sz w:val="28"/>
          <w:szCs w:val="28"/>
          <w:u w:val="single"/>
        </w:rPr>
        <w:t xml:space="preserve"> :</w:t>
      </w:r>
      <w:r>
        <w:rPr>
          <w:sz w:val="28"/>
          <w:szCs w:val="28"/>
        </w:rPr>
        <w:t xml:space="preserve">  прыжки на одной и двух ногах на месте и с продвижением в разных направлениях (вперёд, назад, в стороны, по кругу и др.); перепрыгивание через предметы (палки, обручи, кубики); впрыгивание в обруч и выпрыгивание из него. Прыжки могут чередоваться с полуприседаниями, ходьбой (например, на 4-8 счетов прыжки и на 4-8 счетов – полуприседания или ходьба) повторяются такие сочетания 3-4 раза. Для детей старшего возраста общее количество прыжков на утренней гимнастике можно довести до 25 – 30. В младших группах при прыжках применяются ими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«зайчики», «мячики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Общеразвивающие упражнения</w:t>
      </w:r>
      <w:r>
        <w:rPr>
          <w:sz w:val="28"/>
          <w:szCs w:val="28"/>
        </w:rPr>
        <w:t xml:space="preserve"> для утренней гимнастики подбираются в следующей последовательности: сначала даются  упражнения для мышц рук и плечевого пояса, после этого целесообразны упражнения, укрепляющие мышцы туловища и н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конце гимнастики, после бега в чередовании с прыжками и ходьбой, могут выполняться упражнения для плечевого пояса и рук, которые помогают успокоить организ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пражнения для крупных мышц «особенно в старшем возрасте» сочетают с движениями для мышц шеи, кистей, пальцев рук и стопы (например, приподнимании рук вверх рекомендуется непременно сжимать кисти в кулак и разжимать их.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личество  ОРУ  и их дозировка увеличивается с возрастом детей, по мере улучшения физического развития и физической подготовленности. </w:t>
      </w:r>
      <w:r>
        <w:rPr>
          <w:b/>
          <w:sz w:val="28"/>
          <w:szCs w:val="28"/>
        </w:rPr>
        <w:t>Для детей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адшей группы</w:t>
      </w:r>
      <w:r>
        <w:rPr>
          <w:sz w:val="28"/>
          <w:szCs w:val="28"/>
        </w:rPr>
        <w:t xml:space="preserve"> 3-4 упражнения,</w:t>
      </w:r>
      <w:r>
        <w:rPr>
          <w:b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младшей группы</w:t>
      </w:r>
      <w:r>
        <w:rPr>
          <w:sz w:val="28"/>
          <w:szCs w:val="28"/>
        </w:rPr>
        <w:t xml:space="preserve"> 4 упражнения, </w:t>
      </w:r>
      <w:r>
        <w:rPr>
          <w:b/>
          <w:sz w:val="28"/>
          <w:szCs w:val="28"/>
        </w:rPr>
        <w:t xml:space="preserve">для средней </w:t>
      </w:r>
      <w:r>
        <w:rPr>
          <w:sz w:val="28"/>
          <w:szCs w:val="28"/>
        </w:rPr>
        <w:t xml:space="preserve">4-5 , </w:t>
      </w:r>
      <w:r>
        <w:rPr>
          <w:b/>
          <w:sz w:val="28"/>
          <w:szCs w:val="28"/>
        </w:rPr>
        <w:t>для старшей</w:t>
      </w:r>
      <w:r>
        <w:rPr>
          <w:sz w:val="28"/>
          <w:szCs w:val="28"/>
        </w:rPr>
        <w:t xml:space="preserve"> 5-6 , </w:t>
      </w:r>
      <w:r>
        <w:rPr>
          <w:b/>
          <w:sz w:val="28"/>
          <w:szCs w:val="28"/>
        </w:rPr>
        <w:t>для подготовительной</w:t>
      </w:r>
      <w:r>
        <w:rPr>
          <w:sz w:val="28"/>
          <w:szCs w:val="28"/>
        </w:rPr>
        <w:t xml:space="preserve"> 6-8 упражнений. В 1 и 2 младших группах упражнения повторяются 4-5 раз в средней группе  5-6 раз, в старшей 6-8 раз, в подготовительной 8-10 раз. При этом упражнения для рук и плечевого пояса повторяются больше раз ( 8-10), а более трудные – для мышц живота и спины – 4-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жнения могут выполняться в разном темпе. Например: сначала 2-3 раза в среднем темпе, потом 3-4 раза в быстром, потом 2-3 раза в медленном. Это увеличивает нагрузку на организм, способствует быстроты, увеличивает интерес к зан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еразвивающие упражнения выполняются из разных исходных положений тела: стоя, сидя, лёжа (на спине, на животе). Исходное положение лёжа, сидя выгодны тем, что снимают давление массы тела на позвоночник и неокрепший свод стопы позволяют увеличивать напряжение отдельных мышц. Поэтому на утренней гимнастике рекомендуется пользоваться стульями , гимнастическими скамейками, для выполнения упражнений из исходных положений сид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е ОРУ с предметами нужно продумать порядок их раздачи и сбора, предусмотреть такое построение группы,  что бы дети не мешали руг друг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старшем возрасте</w:t>
      </w:r>
      <w:r>
        <w:rPr>
          <w:sz w:val="28"/>
          <w:szCs w:val="28"/>
        </w:rPr>
        <w:t xml:space="preserve"> больший объем занимает ОРУ без предме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младших группах</w:t>
      </w:r>
      <w:r>
        <w:rPr>
          <w:sz w:val="28"/>
          <w:szCs w:val="28"/>
        </w:rPr>
        <w:t xml:space="preserve"> воспитатель выполняет ОРУ вместе с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средней группе</w:t>
      </w:r>
      <w:r>
        <w:rPr>
          <w:sz w:val="28"/>
          <w:szCs w:val="28"/>
        </w:rPr>
        <w:t xml:space="preserve"> он сначала называет упражнения, кратко объясняет его ( если нужно показывает), а затем подает команду для исходного положения и выполнения. При объяснении  внимание детей фиксируется на наиболее трудных элементах упражнения. Если ошибки всё же возникают, то указанию к их исправлению даются в ходе  выполнения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старшем возрасте</w:t>
      </w:r>
      <w:r>
        <w:rPr>
          <w:sz w:val="28"/>
          <w:szCs w:val="28"/>
        </w:rPr>
        <w:t xml:space="preserve"> дети могут выполнять упражнение по названию, но иногда и в старшей группе воспитатель делает упражнения вместе с детьми. Это сокращает время на напоминание. И увеличивает нагрузку на организм. Иногда впереди группы ставят ребенка , который правильно делает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утренней гимнастики воспитатель внимательно наблюдает за каждым ребенком, и если возникает необходимость., оказывает физическую помощь отдельным детям, делает указания, подбадривает ( особенно детей младшего возрас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е ОРУ используется имитация во всех возрастных групп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Для детей младшего </w:t>
      </w:r>
      <w:r>
        <w:rPr>
          <w:sz w:val="28"/>
          <w:szCs w:val="28"/>
        </w:rPr>
        <w:t xml:space="preserve">возраста комплексы построены в сюжетной форме и на одном образе («птички», «бабочки», «часики», «самолёты» и др. ) Указания даются детям соответственно подобранному образу ( например, «воробушки полетели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младшей</w:t>
      </w:r>
      <w:r>
        <w:rPr>
          <w:sz w:val="28"/>
          <w:szCs w:val="28"/>
        </w:rPr>
        <w:t xml:space="preserve"> группе дети подражают разным образом в одном комплекс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средней группе</w:t>
      </w:r>
      <w:r>
        <w:rPr>
          <w:sz w:val="28"/>
          <w:szCs w:val="28"/>
        </w:rPr>
        <w:t xml:space="preserve"> имитация используется только при выполнении некоторых упражне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старшей группе</w:t>
      </w:r>
      <w:r>
        <w:rPr>
          <w:sz w:val="28"/>
          <w:szCs w:val="28"/>
        </w:rPr>
        <w:t xml:space="preserve"> – для выполнения отдельных элементов упраж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утренней гимнастики. Воспитатель следит, чтобы каждое упражнение заканчивалось хорошим выпрямлением туловища, что способствует укреплению мышц поддерживающих прямое положение тела, а так же закреплению навыка правильной оса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воспитатель закрепляет у детей навыки правильного дых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ое сопровождения</w:t>
      </w:r>
      <w:r>
        <w:rPr>
          <w:sz w:val="28"/>
          <w:szCs w:val="28"/>
        </w:rPr>
        <w:t xml:space="preserve"> на утренней гимнастике помогает детям одновременно начинать и своевременно заканчивать упражнения, определяет темп отдельных элементов движения, вызывает положительные эмоции и создает бодрое настроение. Дети учатся слушать музыку и согласовывать движения с её характером,  выполнять упражнения чётко, выразительно, пл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50:00Z</dcterms:created>
  <dc:creator>Admin</dc:creator>
  <dc:description/>
  <cp:keywords/>
  <dc:language>en-US</dc:language>
  <cp:lastModifiedBy>Admin</cp:lastModifiedBy>
  <dcterms:modified xsi:type="dcterms:W3CDTF">2012-11-02T09:34:00Z</dcterms:modified>
  <cp:revision>4</cp:revision>
  <dc:subject/>
  <dc:title>Методика проведения утренней гимнастики</dc:title>
</cp:coreProperties>
</file>