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: 3-1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JournalC-Bold;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 xml:space="preserve"> «Обобщение изученных формул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-повторить понятие «формула», известные формулы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-закрепить понятия: “работа”, “производительность”, “время”, ”,“скорость”, “время”,  “расстояние”, “цена”, “количество”, “стоимость” взаимосвязь между этими величинами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-закрепить навыки решать задачи с величинами “работа”, “производительность”, “время”,“скорость”, “время”,  “расстояние”, “цена”, “количество”, “стоимость”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-отрабатывать вычислительные навыки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- развивать умение обобщать, делать выводы, аргументировать и доказывать свою точку зр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мыслительную деятельность, познавательную активность, мышление, наблюдательность, внимание, память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интерес к познанию математических законов, способности к самоизменению и саморазвитию 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самостоятельность, умение ставить цель, сотрудничать, оценивать, сравнивать, обобща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ть навыки устного и письменного счета, решение задач изученных видов при помощи форму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-отрабатывать вычислительные нав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решать задачи с использованием изученных форму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использованию нового при решении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урок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обоб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 3 класс, Петерсон Л.Г., 3 часть, презентация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6378"/>
        <w:gridCol w:w="2410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(содержание уро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Откройте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то надо записать? (Дату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Комментированная запись числ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- Какую запись должны сделать дальше?- Напишите слова «Классная рабо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ть числ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оспринимать нашу речь непосредственно обращенную к учащемус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и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стный 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счё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1.Вчера туристический автобус проехал 120 км, а сегодня – 140 км. Сколько километров проехал туристический автобус за 2 дн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2.Коля за день собрал 230 кг картофеля, его брат Иван собрал на 30 кг больше. Сколько кг картофеля собрал Иван? Сколько кг картофеля собрали оба брат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3.</w:t>
            </w:r>
            <w:r>
              <w:rPr>
                <w:rFonts w:cs="Arial" w:ascii="Arial" w:hAnsi="Arial"/>
                <w:color w:val="00000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 Уменьшаемое – 47 вычитаемое –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4.Дополни 35 до 80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5. 1 час 33 минуты вырази в мину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6. Насколько 49 больше 7? Для чего мы выполняли устный счёт? Что вспоминал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устный счё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поминать форму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ывать формул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анализ объектов с выде</w:t>
              <w:softHyphen/>
              <w:t>лением существенных и несуществен</w:t>
              <w:softHyphen/>
              <w:t>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равственно-этическое оценивание усваиваемого содерж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- подведение к теме урока 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становка темы и целей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формулы мы сейчас вспомнили? Давайте вспомним обозначения этих формул ? Давайте вспомним формулы нахождения работы, производительности, времени, скорости, времени, расстояния, цены,  количества, стоимости. Назовите полные названия этих форму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зачем мы повторяли все новые формулы? Какая тема уро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поминать формулы и их обозна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, ставить цели урока, выявлять тему уро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мение формулировать тему и цель уро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понимать информацию, представлен</w:t>
              <w:softHyphen/>
              <w:t>ную в схематичной, модельной форме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Решение учебной зад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о-практическ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омментирование решения зада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пись решения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нализ задачи по действ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нализ решения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, но раз мы с вами вспоминали все формулы, то сейчас будем реша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кроем учебники на стр. 49 № 1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Что означает первая и вторая строчка? Какой главный вопрос задачи? Узнать , на сколько скорость поезда  больше . Что значит на сколько? Где поставим знак вопроса? Что мы можем найти 1 действием? 2? Зная скорости поезда и автобуса, сможем узнать, на сколько, у поезд быстрее автобуса? (да) Запишите решение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) На что похожа эта задача? Только чем отличается? (формулой). Что ещё объединяет эти задачи (числа). Самостоятельно заполните табл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 Самостоятельно решите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) Ребята, можно ли не решать последнюю задачу? Что вы заметили? Можно ли сразу назвать отв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й вывод можно сделать о формул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им № 2. Чтобы выполнить этот номер, что нам необходимо вспомнить? (Величины) Вспомним, сколько в 1 м = 100 см, 1 кг= 1000 гр, 1 ч = 60 мин, 1 сут = 24 часа, в 1 дм = 10 с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гда мы умножаем на число, что получится в ответе? (один ученик у дос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елять известное и неизвест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ть свои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порядок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минать алгоритм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вать вопро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мения планировать свою деятельность в сотрудничестве с учителем; выполнять учебную задачу и оценива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.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ределение границ собственного знания и незн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.: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ывать разные мнения и стремиться к координации раз</w:t>
              <w:softHyphen/>
              <w:t>личных позиций в сотрудниче</w:t>
              <w:softHyphen/>
              <w:t>ст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аствовать в учебном диалог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амостояте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амостоятельное решение прим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теперь я предлагаю вам решить № 8 на стр. 5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ое здесь задание ? Что сначала будем делать 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то выполнил это задание, выполняет № 9 на стр.51. Что обозначает знак между буквами? Где мы ещё встречали такие множества? (информати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.мин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ать примеры с комментиро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самопровер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физминутк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.: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бенок формулирует проблему, и как он ее будет решать, т.е. создавать собственные способы реш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ключение в систему знаний, повт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:-анализ примеров и  решение с комментированием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теперь решим номер 6 на стр.51. Что требуется сделать в задании? Какую формулу вы запишите? У доски на оце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шнее задание: стр. 50 № 3, № 4 (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ать задачу у д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ть домашнее зад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.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щение и взаимодействие (коммуникация) - умение представлять и сообщать в письменной форм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ефлекс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дведение итогов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 какой темой мы сегодня работали? Узнали ли вы что-то новое? Какое задание было трудным? А какое задание понравилось выполнять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лексия</w:t>
            </w:r>
            <w:r>
              <w:rPr>
                <w:rStyle w:val="WW8Num2z0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ЕТОД ПЯТИ ПАЛЬЦЕВ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 (мизинец) – мыслительный процесс. Какие знания, опыт я сегодня получил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 (безымянный) – близость цели. Что я сегодня делал и чего достиг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 (средний) – состояние духа. Каким было сегодня преобладающее настроение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 (указательный) – услуга, помощь. Чем я сегодня помог, чем порадовал или чему поспособствовал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! (большой) – бодрость, физическая форма. Каким было моё физическое состояние сегодня? Что я сделал     для своего здоровь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казывать своё м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рефлексию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.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равственно-этическое оценивание усваиваемого содерж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basedOn w:val="Style14"/>
    <w:qFormat/>
    <w:rPr>
      <w:rFonts w:ascii="Georgia" w:hAnsi="Georgia" w:eastAsia="Georgia" w:cs="Georgia"/>
      <w:sz w:val="16"/>
      <w:szCs w:val="1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W">
    <w:name w:val="w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Georgia" w:hAnsi="Georgia" w:eastAsia="Georgia" w:cs="Georgi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7:00Z</dcterms:created>
  <dc:creator>Надежда</dc:creator>
  <dc:description/>
  <cp:keywords/>
  <dc:language>en-US</dc:language>
  <cp:lastModifiedBy>Анюта</cp:lastModifiedBy>
  <cp:lastPrinted>2017-03-22T22:50:00Z</cp:lastPrinted>
  <dcterms:modified xsi:type="dcterms:W3CDTF">2017-05-12T06:03:00Z</dcterms:modified>
  <cp:revision>43</cp:revision>
  <dc:subject/>
  <dc:title/>
</cp:coreProperties>
</file>