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ганизация здорового ритма жизни дошкольник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Здоровье – это не только отсутствие болезни или физических дефектов, но и полное физическое, психическое и социальное благополучие. Оно — важнейший показатель, отражающий биологические характеристики, условия воспитания, образования детей, их жизни в семье, качество окружающей среды. Дошкольный возраст — наилучшее время для «запуска» человеческих способностей, когда личность формируется наиболее быстро. От того, как проведет ребенок этот отрезок жизни, будет в дальнейшем зависеть многое. Приоритетное направление работы детского сада — здоровьесбережение. Подход к оздоровлению детей базируется на монито</w:t>
        <w:softHyphen/>
        <w:t>ринге состояния здоровья каждого ребенка, учете и осо</w:t>
        <w:softHyphen/>
        <w:t>бенностях его организма, индивидуализации профилактических мероприятий, создании определенных условий. Таким образом, в дошкольном учреждении оздоровление — одно из ведущих компонентов дея</w:t>
        <w:softHyphen/>
        <w:t>тельности детей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Основное психогигиеническое и психопрофилакти</w:t>
        <w:softHyphen/>
        <w:t>ческое средство в ДОУ — рациональный оздоровитель</w:t>
        <w:softHyphen/>
        <w:t>ный режим. Современные дошкольники испытывают значительные умственные перегрузки. Они уже ощущают вредное воздействие гиподинамии. Для компенсации недостаточной подвижности используем оздоровитель</w:t>
        <w:softHyphen/>
        <w:t>ную работу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Особое внимание должно уделяется проведе</w:t>
        <w:softHyphen/>
        <w:t>нию закаливающих процедур, способствующих укреп</w:t>
        <w:softHyphen/>
        <w:t>лению здоровья и снижению заболеваемости. Для это</w:t>
        <w:softHyphen/>
        <w:t>го разрабатывается система закаливания, предусмат</w:t>
        <w:softHyphen/>
        <w:t>ривающая разнообразные формы и методы, а также изменения в связи со временем года, возрастом и осо</w:t>
        <w:softHyphen/>
        <w:t>бенностями состояния здоровья детей. В систему вхо</w:t>
        <w:softHyphen/>
        <w:t>дит следующее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каливание в повседневной жизни: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теплового и воздушного режима в группе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ая одежда детей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режима прогулок в течение года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игиенические    процедуры  (умывание и  обливание рук до локтя прохладной водой, полоскание рта кипяченой водой комнатной температуры). </w:t>
      </w:r>
    </w:p>
    <w:p>
      <w:pPr>
        <w:pStyle w:val="Normal"/>
        <w:widowControl w:val="false"/>
        <w:autoSpaceDE w:val="false"/>
        <w:ind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пециальные меры закаливания: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воздушные ванны в сочетании с физическими упражнениями; 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контрастное обливание ног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точечный массаж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для профилактики простудных заболева</w:t>
        <w:softHyphen/>
        <w:t>ний.</w:t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Особое внимание следует уделять использованию физических уп</w:t>
        <w:softHyphen/>
        <w:t>ражнений на свежем воздухе в разных формах: физкультурные занятия, спортивные упражнения, подвижные игры. Сочетание физических упражнений и закаливающего воздействия свежего воздуха положительно влияют на организм ребенка. На занятиях на улице дети получают возможность проявлять активность, самостоятельность и инициативу. Проведение таких занятий обеспечивает выполнение важнейших задач физического воспитания — совершенствование функциональных систем и закаливание организма. Систематические наблюдения показали, что дети легко осваиваются с новой обстановкой, хо</w:t>
        <w:softHyphen/>
        <w:t>рошо чувствуют себя в холодное время, всегда эмоционально по</w:t>
        <w:softHyphen/>
        <w:t>ложительно настроены.</w:t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Для закаливания в группе ис</w:t>
        <w:softHyphen/>
        <w:t>пользуем влажное обтирание мягкой рукавичкой. В младшей группе обливание ног проводит</w:t>
        <w:softHyphen/>
        <w:t>ся теплой водой (25-30°С), а в средней группе -  водой контра</w:t>
        <w:softHyphen/>
        <w:t>стной температуры (теплая, хо</w:t>
        <w:softHyphen/>
        <w:t>лодная, теплая).</w:t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Закаливающие процедуры с детьми проводятся систематически без перерывов. Кроме того, в группе дети под руководством воспитателя делают друг другу точечный массаж.</w:t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С детьми, у которых стопы постоянно холодные и мерзнут, проводится босохождение — это своеобразные сеансы точечного массажа и закаливания, летом даем детям воз</w:t>
        <w:softHyphen/>
        <w:t>можность побегать босиком: это дополнительный шаг к здоро</w:t>
        <w:softHyphen/>
        <w:t>вью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</w:rPr>
        <w:t>В течение года соблюдается режим прогулок. Гу</w:t>
        <w:softHyphen/>
        <w:t>ляют дети в любую погоду, при температуре воздуха до - 15 °С с ветром, до — 18 °С без ветра — 2 раза в день. Длительность про</w:t>
        <w:softHyphen/>
        <w:t>гулок составляет 1,5 ч утром, 1 ч вечером. Особое внимание следует уделять двигательной активности каждого ребенка. В дошкольном возрасте дети лю</w:t>
        <w:softHyphen/>
        <w:t>бят подвижные игры, связанные с бегом, прыжками и т.д., разви</w:t>
        <w:softHyphen/>
        <w:t>вающие и совершенствующие двигательные навыки и умения и оказывающие огромное воспитательное и эмоциональное воз</w:t>
        <w:softHyphen/>
        <w:t>действие. Такие игры проводят</w:t>
        <w:softHyphen/>
        <w:t>ся индивидуально с отдельными детьми и коллективно. Дошколь</w:t>
        <w:softHyphen/>
        <w:t>ники очень любят, когда взрослые играют вместе с ними. Воспитательное значение игры, ее всестороннее влияние на развитие ребенка трудно переоценить. Она может сделать ленивого трудолюбивым, незнайку -  зна</w:t>
        <w:softHyphen/>
        <w:t>ющим, неумелого — умельцем. Она помогает сплотить коллектив, включить в активную дея</w:t>
        <w:softHyphen/>
        <w:t>тельность замкнутых и застенчи</w:t>
        <w:softHyphen/>
        <w:t>вых. В ней воспитывается сознательная дисциплина, дети начинают соблюдать правила, учатся контролировать свои по</w:t>
        <w:softHyphen/>
        <w:t>ступки, а также правильно и объективно оценивать поступки других. Характерной чертой под</w:t>
        <w:softHyphen/>
        <w:t>вижных игр считаются не толь</w:t>
        <w:softHyphen/>
        <w:t>ко богатство и разнообразие движений, но и свобода их приме</w:t>
        <w:softHyphen/>
        <w:t>нения в различных игровых ситуациях, что создает большие возможности для проявления инициативы и творчества. Под</w:t>
        <w:softHyphen/>
        <w:t>вижные игры имеют ярко выра</w:t>
        <w:softHyphen/>
        <w:t>женный эмоциональный харак</w:t>
        <w:softHyphen/>
        <w:t>тер. Играя, ребенок испытывает радость от физического и ум</w:t>
        <w:softHyphen/>
        <w:t>ственного напряжения;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</w:rPr>
        <w:t>На занятиях воспитатели могут ис</w:t>
        <w:softHyphen/>
        <w:t>пользовать здоровьесберегающие технологии, такие как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игровой массаж по методике спецзакаливания детей А. Уманской. Его рекомендуется прово</w:t>
        <w:softHyphen/>
        <w:t>дить с детьми подготовитель</w:t>
        <w:softHyphen/>
        <w:t>ной группы в игровой форме, используя в основном растирающие и поглаживающие приемы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засаливающее дыхание «Поиг</w:t>
        <w:softHyphen/>
        <w:t>раем носиком» проводится 2-3 раза в день. Рекомендуется для часто болеющих детей. Способствует нормализации дыхания, укреплению дыхательной мускулатуры, предуп</w:t>
        <w:softHyphen/>
        <w:t>реждает застойные явления в легких, удаляет мокроту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массаж рук «Поиграем ручками» способствует оздоровительному тонизирующему эффекту, поскольку на кончиках пальцев находится множество биологи</w:t>
        <w:softHyphen/>
        <w:t>чески активных точек. Массаж рук развивает у ребенка мелкую моторику, координацию движе</w:t>
        <w:softHyphen/>
        <w:t>ний и внимание, активизирует речь, память и мышление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«минутки здоровья» проводят</w:t>
        <w:softHyphen/>
        <w:t>ся в любое свободное время на занятии, перед прогулкой, на</w:t>
        <w:softHyphen/>
        <w:t>чалом утренней гимнастики или в игровой деятельности с целью повышения функцио</w:t>
        <w:softHyphen/>
        <w:t>нальных возможностей орга</w:t>
        <w:softHyphen/>
        <w:t>низма, работоспособности и восстановления здоровья. Он продолжается 2-3 мин и со</w:t>
        <w:softHyphen/>
        <w:t>провождается легко запомина</w:t>
        <w:softHyphen/>
        <w:t>ющимися словами. «Минутки здоровья» включают массаж, самомассаж, дыхательную гим</w:t>
        <w:softHyphen/>
        <w:t>настику, упражнения для кор</w:t>
        <w:softHyphen/>
        <w:t>рекции зрен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ассаж активных точек (ушей, лица, шеи, головы) повышает функциональную деятельность головного мозга, помогает при снятии головной бол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>логоритмическая гимнастика — одна из форм активного отдыха для снятия напряжения после  работы в положении сид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ряду с этими мы используются  следующие лечебно-оздоровительные мероприятия: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итаминотерапи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кислородный коктейль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чно же в вопросах закаливания должны поддерживать и родители. Они могут использовать следующие методы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сохождение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>умывание прохладной водой (обширное умывание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>ежедневный вечерний душ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лоскание горла холодной водой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ещение бан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н при открытых форточках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оздушные ванны.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 годы работы и нашем ДОУ накоплен положительный опыт успешного  применения элемен</w:t>
        <w:softHyphen/>
        <w:t>тов психогимнастики: игры и упражнения на развитие эмоциональной сферы, подавление отрицательных эмоций, снятие невротических состояний.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  физкультурно-оздорови</w:t>
        <w:softHyphen/>
        <w:t>тельной работе предусматривается медико-педагогический конт</w:t>
        <w:softHyphen/>
        <w:t>роль: на основании анализа ком</w:t>
        <w:softHyphen/>
        <w:t>плексных результатов наблюде</w:t>
        <w:softHyphen/>
        <w:t>ний за детьми в определенный период и повторной диагности</w:t>
        <w:softHyphen/>
        <w:t>ки даются новые рекомендации родителям по оздоровлению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</w:rPr>
        <w:t>Каждый год проводится диагностика состояния здоровья и уровня физической подготов</w:t>
        <w:softHyphen/>
        <w:t>ленности детей в каждой группе. Для сравнительного анализа состав</w:t>
        <w:softHyphen/>
        <w:t>ляется индивидуальная карта по каждой возрастной группе, что позволяет увидеть четкую кар</w:t>
        <w:softHyphen/>
        <w:t>тину состояния здоровья, физи</w:t>
        <w:softHyphen/>
        <w:t>ческой подготовленности детей и планировать физкультурно-оздо</w:t>
        <w:softHyphen/>
        <w:t>ровительную работу с учетом отклонений, дифференцируя сте</w:t>
        <w:softHyphen/>
        <w:t>пень нагрузок.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i/>
          <w:sz w:val="28"/>
          <w:szCs w:val="28"/>
        </w:rPr>
        <w:t>Предлагаем комплексы здоровьесберегающих технологий.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имнастика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. Потягивание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Выполняется лежа. Тянем пра</w:t>
        <w:softHyphen/>
        <w:t>вую ногу пяточкой вперед, левую руку вверх вдоль туловища на выдохе. Задерживаем дыхание и на выдохе произносим «ид-д-а». Это должно вызвать чувство удовлетворения от растяжки мышц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янем обе ноги пяточками вперед, правую руку вверх, вдоль туловища на выдохе. Задерживаем дыхание и на выходе произно</w:t>
        <w:softHyphen/>
        <w:t>сим «пингалла» (очищается пра</w:t>
        <w:softHyphen/>
        <w:t>вый энергетический канал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янем обе ноги пяточками вперед, вверх, вдоль туловища. Задерживаем дыхание и на вы</w:t>
        <w:softHyphen/>
        <w:t>дохе произносим: «Шусумна» (очищается центральный энерге</w:t>
        <w:softHyphen/>
        <w:t>тический канал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 Массаж живота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скульптор замешивает глину)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глаживание животика по часовой стрелке, пощипывание, похлопывание ребром ладони и кулачком. Цель — улучшить ра</w:t>
        <w:softHyphen/>
        <w:t>боту кишечник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. Массаж области груди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Выполняется сидя, ноги согну</w:t>
        <w:softHyphen/>
        <w:t>ты «по-турецки». Поглаживаем область грудной клетки со сло</w:t>
        <w:softHyphen/>
        <w:t>вами: «Я милая, чудесная, пре</w:t>
        <w:softHyphen/>
        <w:t>красная» (воспитываем бережное отношение к своему телу, учим любить себя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Заводим машину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Выполняется сидя, ноги согну</w:t>
        <w:softHyphen/>
        <w:t>ты «по-турецки». Ставим пальчи</w:t>
        <w:softHyphen/>
        <w:t>ки на середину груди, от вилочковой железы вниз 8 точек. Вра</w:t>
        <w:softHyphen/>
        <w:t>щательными движениями по часовой стрелке заводим маши</w:t>
        <w:softHyphen/>
        <w:t>ну со звуком «ж-ж-ж». Затем то же против часовой стрелки. Воз</w:t>
        <w:softHyphen/>
        <w:t>действуем на точку между груд</w:t>
        <w:softHyphen/>
        <w:t>ными отделами со звуком: «Пи» (сигнал, что машина завелась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5. Лебединая шея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за та же. Поглаживаем шею от грудного отдела к подбород</w:t>
        <w:softHyphen/>
        <w:t>ку. Вытягиваем шею, похлопываем по подбородку, любуемся длин</w:t>
        <w:softHyphen/>
        <w:t>ной, красивой шеей лебед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6. Чебурашка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оза та же. Лепим уши для Чебурашки, поглаживаем ушные раковины, лепим уши внутри по бороздкам (воздействуем на точ</w:t>
        <w:softHyphen/>
        <w:t>ки кишечника выходящие на ушные раковины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тираем за ушами, «промазы</w:t>
        <w:softHyphen/>
        <w:t>ваем глину», чтобы ушки не от</w:t>
        <w:softHyphen/>
        <w:t>клеились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7. Массаж голов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На коврике, а ширине плеч. Прорабатываем точки на голове сильным нажатием пальцев. Как «граблями», ведем к середине головы, затем расчесываем пальчиками волосы, спиральными движениями ведем от виска к затылку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8. Лепим красивое лицо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яется сидя на коврике, моги согнуты «по-турецки». Поглаживаем лоб, щеки, крылья носа, чтобы кожа была упругой. Надавливаем пальцами на активные точки переносицы, середину бровей, разглаживаем брови, глаза, похлопываем по щекам, подергиваем нос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9. Игра «Буратино»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Выполняется сидя на коврике. Лепим красивый нос для Буратино. Тот «рисует» носом солнышко, морковку, домик. При этом у детей появляется радостное ощущение от медленных и плавных движений шеи. Упраж</w:t>
        <w:softHyphen/>
        <w:t>нение дает терапевтический эф</w:t>
        <w:softHyphen/>
        <w:t>фект для шейного отдела позво</w:t>
        <w:softHyphen/>
        <w:t>ночник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0. Массаж рук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«Моем» кисти рук, трем ладош</w:t>
        <w:softHyphen/>
        <w:t>ки до ощущения сильного тепла, надавливаем на каждый палец. Фаланги пальцев одной руки трем по ноготочкам другой. «Стиральная доска» оказывает воздей</w:t>
        <w:softHyphen/>
        <w:t>ствие на внутренние органы: сер</w:t>
        <w:softHyphen/>
        <w:t>дце, легкие, печень, кишечник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здается ощущение радости внутри организм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Выполняется сидя на коврике, ноги «по-турецки», в руке небольшая мочалка.       Трем «рукой-мочалкой» всю руку до плеча, сильно нажимаем на мыш</w:t>
        <w:softHyphen/>
        <w:t>цы плеча, предплечья; «смываем водой мыло»;— ведем одной ру</w:t>
        <w:softHyphen/>
        <w:t>кой вдоль второй руки вверх и затем ладошкой вниз, стряхива</w:t>
        <w:softHyphen/>
        <w:t>ем «воду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этом возбуждаются мыш</w:t>
        <w:softHyphen/>
        <w:t>цы рук и прочищаются их энер</w:t>
        <w:softHyphen/>
        <w:t>гетические каналы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1. Массаж ног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отягиваем к себе стопу левой ноги, разминаем пальцы. Поду</w:t>
        <w:softHyphen/>
        <w:t>шечками пальцев сильно нажи</w:t>
        <w:softHyphen/>
        <w:t>маем на пятку, растираем стопу, похлопываем по пяткам ребром ладони, стопой делаем вращатель</w:t>
        <w:softHyphen/>
        <w:t>ные движения, вытягиваем впе</w:t>
        <w:softHyphen/>
        <w:t>ред пальцы, затем пятку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глаживаем, пощипываем, сильно растираем голень и бед</w:t>
        <w:softHyphen/>
        <w:t>ро (воздействуем на биологически активные центры, находящиеся на ногах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«Надеваем чулок», затем сни</w:t>
        <w:softHyphen/>
        <w:t xml:space="preserve">маем его и сбрасываем встряхиваем руки.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2. Игра «Покачай малышку»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Сидя, прижимаем к груди сто</w:t>
        <w:softHyphen/>
        <w:t xml:space="preserve">пу ноги, укачиваем «малышку», касаемся лбом колена и стопы. Поднимаем «малышку» выше головы, делаем вращательные движения вокруг лица. Это упражнение развивает гибкость суставов ног, дает чувство радости от их гармоничного движения.          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3. Качалка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Лежа на спине, потягиваем за колени ноги к животу. Раскачиваемся вдоль позвоночника, за</w:t>
        <w:softHyphen/>
        <w:t>тем с боку на бок. Улучшается работа позвоночных дисков, выводятся шлаки из организм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4. Велосипед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Лежа на спине «крутим» педали велосипеда со звуковым сопровождением (ж-ж-ж). Улучша</w:t>
        <w:softHyphen/>
        <w:t>ется кровообращение в ногах, восстанавливается работа кишечник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5. Улучшим осанку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Встаем плотно к стене, стопы смыкаем, втягиваем живот, голова касается стены, глаза закрыты, затем ходим с гордо поднятой головой, плечи немного откину</w:t>
        <w:softHyphen/>
        <w:t>ты, живот втянут (укрепляем мышцы спины и брюшного прес</w:t>
        <w:softHyphen/>
        <w:t>са), Далее сидим «по-турецки» 20—30 с, дыхание произвольно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6. Птица перед взлетом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оя, дышим спокойно, затем наклоняемся вперед. Ноги не сгибаем, голова вперед, руки за спи</w:t>
        <w:softHyphen/>
        <w:t>ной, подняты вверх с напряжени</w:t>
        <w:softHyphen/>
        <w:t>ем, как крылья. Уронили голову, руки расслабленно упали вниз и висят свободно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 упражнение позволяет научить детей напрягать и рас</w:t>
        <w:softHyphen/>
        <w:t>слаблять мышцы спин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Ребенок садится на стул пра</w:t>
        <w:softHyphen/>
        <w:t>вым боком к спинке, упираясь в нее бедром и коленом. Обеими руками берется за спинку сту</w:t>
        <w:softHyphen/>
        <w:t>ла и поворачивается влево до предела: «Кто там?», затем, расслабляясь, возвращается в исходное положение. При этом освобождаются нервные корешки позвоночника. Далее, сев правым боком, поворачивается в правую сторону.                                  |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Психогимнастика </w:t>
      </w:r>
      <w:r>
        <w:rPr>
          <w:sz w:val="28"/>
          <w:szCs w:val="28"/>
        </w:rPr>
        <w:t xml:space="preserve">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Веселая пчелка        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Вдох свободный. На выдохе произносим звук «з-з-з». Пред</w:t>
        <w:softHyphen/>
        <w:t>ставляем, что пчелка села на нос, руку, ногу. Упражнение учит на</w:t>
        <w:softHyphen/>
        <w:t xml:space="preserve">правлять дыхание и внимание на определенный участок тела.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стров плакс          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утешественник попал на волшебный остров, где живут одни плаксы. Он старается успокоить то одного, то другого, но безус</w:t>
        <w:softHyphen/>
        <w:t>пешно. При этом головы долж</w:t>
        <w:softHyphen/>
        <w:t>ны быть подняты, брови сведены, уголки туб опущены, всхли</w:t>
        <w:softHyphen/>
        <w:t>пывание — вдох без выдоха (3-5 мин). Благодаря этому упражнению кровь насыщается кислородом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Холодно — жарко           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ул холодный северный ветер, дети съежились в комочки. Выглянуло летнее солнышко, можно загорать. Дети расслабились, обмахиваются платочками или веерами (2-3 раза). Расслабляются и напрягаются мышцы  туловища.                       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Шарик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Один ребенок имитирует работу насоса со звуковым сопровождением. Остальные представляют себя воздушными шариками, надуваемые воздухом, постепенно поднимая руки вверх, надувая щек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пряжение в руках, ногах, мышцах шеи, лица достигает предела. Шарик лопнул. Дети медленно расслабили мышцы и в расслабленном состоянии потихоньку опускаются на по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5. Шалтай-Болтай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и стоят в расслабленном состоянии, руки свободно свисают. Под текст делают повороты, руки болтаются, как у тряпичной куклы. Можно при этом слегка ударять по пояснице в области почек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Шалтай-Болтай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sz w:val="28"/>
          <w:szCs w:val="28"/>
        </w:rPr>
        <w:t>Сидел на стене,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sz w:val="28"/>
          <w:szCs w:val="28"/>
        </w:rPr>
        <w:t>Шалтай-Болтай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валился во сне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Дети в расслабленном состоянии медленно опускаются на пол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6. Зернышко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бенок сворачивается калачиком, сжимается. Но вот пригрело солнышко, полил дождик, «зернышко» широко зевает, с удовольствием начинает двигаться, затем медленно потягивает «ножками-корешками» и «ручками-росточками», поворачивается, поднимаясь «росточками» к солнышку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ыхательная и звуковая гимнастика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u w:val="single"/>
        </w:rPr>
        <w:t>Цели</w:t>
      </w:r>
      <w:r>
        <w:rPr>
          <w:sz w:val="28"/>
          <w:szCs w:val="28"/>
        </w:rPr>
        <w:t>: научить дышать через нос, подготовить к более слож</w:t>
        <w:softHyphen/>
        <w:t>ным дыхательным упражнениям. При этом осуществляется про</w:t>
        <w:softHyphen/>
        <w:t>филактика заболеваний верхних дыхательных путей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огладить нос (боковые его части) от кончика к переноси</w:t>
        <w:softHyphen/>
        <w:t>це — вдох. Вдох левой ноздрей, правая ноздря закрыта, выдох правой (при этом закрыта левая). На выдохе постучать по ноздре 5 раз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 Сделать 8—10 вдохов и вы</w:t>
        <w:softHyphen/>
        <w:t>дохов через правую и левую ноздри, по очереди закрывая от</w:t>
        <w:softHyphen/>
        <w:t>дыхающую ноздрю указательным пальцем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делать вдох носом. На вы</w:t>
        <w:softHyphen/>
        <w:t>дохе протянуть звуки «м-м-м-м», одновременно постукивая паль</w:t>
        <w:softHyphen/>
        <w:t>цем по крыльям нос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 Закрыть правую ноздрю и протяжно тянуть «г-м-м-м-м», на выдохе то же самое, закрыть ле</w:t>
        <w:softHyphen/>
        <w:t>вую ноздр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5. Энергично произносить «п - б». Произношение этих зву</w:t>
        <w:softHyphen/>
        <w:t>ков укрепляет мышцы губ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6. Энергично    произносить «т - д». Упражнение служит для укрепления мышц язык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7.  Высунуть язык, энергично произносить «к - г», «н - г». Ук</w:t>
        <w:softHyphen/>
        <w:t>репляет мышцы полости глотк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 Несколько раз зевнуть и потянуться. Зевание стимулиру</w:t>
        <w:softHyphen/>
        <w:t>ет не только гортанно-легочный аппарат, но и деятельность го</w:t>
        <w:softHyphen/>
        <w:t>ловного мозта, а также снимает стрессовое состояние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. Покорители космоса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и сидят «по-турецки», рас</w:t>
        <w:softHyphen/>
        <w:t>слабляются, готовятся к полету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Полет на Луну» — на выдо</w:t>
        <w:softHyphen/>
        <w:t>хе дети тянут звук «а», медлен</w:t>
        <w:softHyphen/>
        <w:t>но поднимая левую руку вверх, достигая Луны, медленно се опус</w:t>
        <w:softHyphen/>
        <w:t>кают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«Полет на Солнце» — также на выдох, но звук громче и длиннее. Достигаем Солнца и возвращаемс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«Полет к инопланетянам» — на выдохе дети произносят звук «а», который нарастает по высо</w:t>
        <w:softHyphen/>
        <w:t>те и громкости. Громкость дохо</w:t>
        <w:softHyphen/>
        <w:t>дит до предела, словно выплеск. Появляется ощущение радостей легкости. На выдохе достигается длительная задержка дыхания, укрепляются голосовые связки. Во время крика «грязная» энер</w:t>
        <w:softHyphen/>
        <w:t>гия сбрасываетс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Гудок парохода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Через нос е шумом дети наби</w:t>
        <w:softHyphen/>
        <w:t>рают воздух; задержав дыхание на 1-2 с, с шумом выдыхают воздух через губы, сложенные трубочкой, ее звуком «у» (выдох длиннее). Упражнение учит ды</w:t>
        <w:softHyphen/>
        <w:t>шать в темпе счета 3—6, вдох короче, с задержкой дыхания, вы</w:t>
        <w:softHyphen/>
        <w:t>дох длинне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. Полет самолета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и-самолеты «летают» со звуком «у». При взлете — звук направляется к голове, при посад</w:t>
        <w:softHyphen/>
        <w:t>ке—к туловищу. Упражнение регулирует кровяное давление ребенка, учит дыханию в задан</w:t>
        <w:softHyphen/>
        <w:t>ном темпе по представлению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4. Упрямый ослик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дагог выбирает из детей «осликов» и «погонщиков». «Ос</w:t>
        <w:softHyphen/>
        <w:t>лики» весело бегут, но вдруг ос</w:t>
        <w:softHyphen/>
        <w:t>танавливаются, не хотят идти. «Погонщики» уговаривают «ос</w:t>
        <w:softHyphen/>
        <w:t>ликов», но они начинают кричать «иа».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sz w:val="28"/>
          <w:szCs w:val="28"/>
        </w:rPr>
        <w:t>Что же ты хочешь, мой милый «Иа»?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ена, лепешек иль молока?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Ослик» прекращает кричать, получив желаемое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и меняются местами. Зву</w:t>
        <w:softHyphen/>
        <w:t>ки «иа» укрепляют связки голо</w:t>
        <w:softHyphen/>
        <w:t>сового аппарат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5. Плакса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бенок плачет со звуком «ы-ы-ы»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ты плачешь «ы» да «ы»? 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зы поскорей утри. 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ем мы с тобой играть, 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есни петь и танцевать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Плакса» перестает плакать, все дети пляшут. Звук «ы» снимает усталость головною мозг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6. Кто знает больше всех добрых слов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Выбирается ребенок, и о нем высказываются все положитель</w:t>
        <w:softHyphen/>
        <w:t>ные качества: милый, хороший, добрый, родной, ласковый, нежный, чудесный, прекрасный, очарова</w:t>
        <w:softHyphen/>
        <w:t>тельный, замечательный, нена</w:t>
        <w:softHyphen/>
        <w:t>глядны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u w:val="single"/>
        </w:rPr>
        <w:t>Цели</w:t>
      </w:r>
      <w:r>
        <w:rPr>
          <w:sz w:val="28"/>
          <w:szCs w:val="28"/>
        </w:rPr>
        <w:t>: обогащать словарный запас, научить видеть в окружа</w:t>
        <w:softHyphen/>
        <w:t>ющих доброе и самое лучше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мплексы оздоровительно-закаливающих мероприятий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чечный профилактический массаж лица (выполняется в пер</w:t>
        <w:softHyphen/>
        <w:t>вую половину дня, перед прогул</w:t>
        <w:softHyphen/>
        <w:t>кой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оглаживаем лоб, щеки, кры</w:t>
        <w:softHyphen/>
        <w:t>лья носа от центра к вискам, мягко постукиваем по коже, слов</w:t>
        <w:softHyphen/>
        <w:t>но уплотняем ее, чтобы была упругой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давливаем пальчиками на переносицу, середину бровей, де</w:t>
        <w:softHyphen/>
        <w:t>лая вращательные движения по часовой стрелке, затем против часовой стрелки по 5—6 раз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 усилием, надавливая, рису</w:t>
        <w:softHyphen/>
        <w:t>ем желаемый красивый изгиб бровей, затем щипками лепим густые брови от переносицы к вискам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Мягко и нежно лепим гла</w:t>
        <w:softHyphen/>
        <w:t>за, надавливая на уголки и рас</w:t>
        <w:softHyphen/>
        <w:t>чесывая длинные пушистые рес</w:t>
        <w:softHyphen/>
        <w:t>ничк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Надавливая на крылья носа, ведем пальчики от переносицы к носовым пазухам, подергиваем себя за нос и представляем, ка</w:t>
        <w:softHyphen/>
        <w:t>кой красивый нос для Буратино получитс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робуждающая гимнастика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тягивани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п. - из позиции лежа на спине.                  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 вдохе левая нога тянет</w:t>
        <w:softHyphen/>
        <w:t>ся пяточкой вперед по полу, а левая рука — вдоль туловища вверх. Дыхание задерживается, руки и ноги максимально растя</w:t>
        <w:softHyphen/>
        <w:t>нуты. На выдохе, расслабляясь, ребенок произносит «ид-д-да-а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: почувствовать удоволь</w:t>
        <w:softHyphen/>
        <w:t xml:space="preserve">ствие от растяжки мышц левой стороны тела.                       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авая нога тянется ниточкой вперед по полу, а правая рука — вдоль туловища вверх — вдох. После задержки дыхания на вы</w:t>
        <w:softHyphen/>
        <w:t>дохе произносится «пин-га-ла-а»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: почувствовать удоволь</w:t>
        <w:softHyphen/>
        <w:t>ствие от растяжки мышц правой стороны тел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бе ноги тянутся пяточкой вперед по полу, обе руки вверх вдоль туловища. Дыхание задер</w:t>
        <w:softHyphen/>
        <w:t>жать и на выдохе медленно про</w:t>
        <w:softHyphen/>
        <w:t>изнести «су-шум-м-м-на»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: почувствовать удоволь</w:t>
        <w:softHyphen/>
        <w:t>ствие от напряжения, переходя</w:t>
        <w:softHyphen/>
        <w:t>щего в расслабление.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567" w:right="71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6:45:00Z</dcterms:created>
  <dc:creator>Admin</dc:creator>
  <dc:description/>
  <cp:keywords/>
  <dc:language>en-US</dc:language>
  <cp:lastModifiedBy>Администратор</cp:lastModifiedBy>
  <dcterms:modified xsi:type="dcterms:W3CDTF">2013-03-26T09:00:00Z</dcterms:modified>
  <cp:revision>5</cp:revision>
  <dc:subject/>
  <dc:title/>
</cp:coreProperties>
</file>