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есёлый поезд»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хник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пликация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ширить познавательную сферу учащихся через знакомство с техникой аппликации;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формировать информационные компетенции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эмоциональную сферу учащихся через систему воздействия различных видов искусства; рефлексивные умения через проведение анализа результатов урока; речь как показателя общего развития учащегося через представление собственных достижений на уроке, результатов рабочих групп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регулятивные компетенции через умение понимать и принимать учебную задачу, планировать её реализацию, контролировать и оценивать свои действия.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коммуникативные умения учащихся через организацию групповой, коллективной и индивидуальной деятельности на урок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Формируем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знать, что такое апплик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знать способы аппл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знать и соблюдать правила безопасной работы с ножницами и кле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уметь выполнять апплик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Познавательные УУД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амостоятельный поиск и решение художественно-творческой задачи передачи настроения средствами аппликаци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амостоятельное создание алгоритма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Коммуникативные УУД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ение навыков общения в условиях коллективной деятельност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эмоционально позитивного отношения к процессу сотрудничеств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мение договариваться, находить общее решение, взаимопомощ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Регулятивные УУ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- самостоятельная постановка цели предстоящей творческой работы, обдумывание замысла, выполнение работы в материале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ражение в словесной форме образного смысла творческой коллективной работы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ценивание результата свое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Личностные УУ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- умение использовать образный язык изобразительного искусства в технике аппликации: цвет, ритм, композицию для достижения своих творческих замыслов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пособность моделировать новые образ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аще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ультимедийный проектор, ноутбук, презентация, шаблоны, наглядный материал, ножницы, цветная бумага, к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рганизация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звенел уже звонок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вестил он нам: «Урок!»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тям нашим улыбнитесь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тихонечко са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А  теперь подарите  улыбку себе,  подарите друг другу и  мне.  Я в ответ  подарю её – вам.  И радость поможет в работе нам! 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ьте свою готовность к уроку. Цветная бумага, клей, линейка, ножницы, простой карандаш на месте? Молодц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проверяют свои рабочие мест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 Мотивация к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ий урок я хочу начать с загадк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лестница лежи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з по ней бежит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бесед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такое железная дорога?</w:t>
      </w:r>
    </w:p>
    <w:p>
      <w:pPr>
        <w:pStyle w:val="Normal"/>
        <w:spacing w:lineRule="auto" w:line="240" w:before="0" w:after="0"/>
        <w:rPr/>
      </w:pPr>
      <w:r>
        <w:rPr/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отгадывают загад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 xml:space="preserve">-Железная дорога – это огромное хозяйство, состоящее из многих частей. Сюда относятся и насыпь, и рельсы, и  шпалы, из чего, собственно, и состоит железнодорожный путь; а также тоннели, мосты. Железнодорожная магистраль немыслима без вокзалов, станций, полустанков. Для работы железной дороге необходимы семафоры, стрелки, платформы. Да и такие понятия как “билет”, “полка”, “скорость”, “расписание”, вполне применимы к железной дороге. И, конечно же, железная дорога – это вагоны, уголь, пар и электричество. </w:t>
      </w:r>
    </w:p>
    <w:p>
      <w:pPr>
        <w:pStyle w:val="C2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-А знаете ли вы, что…(Слайд 2)</w:t>
      </w:r>
      <w:r>
        <w:rPr>
          <w:rFonts w:eastAsia="+mn-ea;Times New Roman" w:cs="Arial" w:ascii="Arial" w:hAnsi="Arial"/>
          <w:color w:val="000000"/>
          <w:kern w:val="2"/>
          <w:sz w:val="28"/>
          <w:szCs w:val="28"/>
          <w:lang w:eastAsia="en-US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Сначала железная дорога появилась в городах. Вагон по рельсам тянула лошадь,  которой управлял кучер. Народ называл эту железную дорогу </w:t>
      </w:r>
      <w:r>
        <w:rPr>
          <w:b/>
          <w:bCs/>
          <w:color w:val="000000"/>
          <w:sz w:val="28"/>
          <w:szCs w:val="28"/>
        </w:rPr>
        <w:t>«конка».</w:t>
      </w:r>
    </w:p>
    <w:p>
      <w:pPr>
        <w:pStyle w:val="C2"/>
        <w:shd w:fill="FFFFFF" w:val="clear"/>
        <w:rPr/>
      </w:pPr>
      <w:r>
        <w:rPr>
          <w:bCs/>
          <w:color w:val="000000"/>
          <w:sz w:val="28"/>
          <w:szCs w:val="28"/>
        </w:rPr>
        <w:t xml:space="preserve">- Когда придумали паровую машину, появился </w:t>
      </w:r>
      <w:r>
        <w:rPr>
          <w:b/>
          <w:bCs/>
          <w:color w:val="000000"/>
          <w:sz w:val="28"/>
          <w:szCs w:val="28"/>
        </w:rPr>
        <w:t>паровоз</w:t>
      </w:r>
      <w:r>
        <w:rPr>
          <w:bCs/>
          <w:color w:val="000000"/>
          <w:sz w:val="28"/>
          <w:szCs w:val="28"/>
        </w:rPr>
        <w:t>. (Слайд3)</w:t>
      </w:r>
    </w:p>
    <w:p>
      <w:pPr>
        <w:pStyle w:val="C2"/>
        <w:shd w:fill="FFFFFF" w:val="clear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Паровозу нужно очень много топлива, поэтому ему на смену пришли </w:t>
      </w:r>
      <w:r>
        <w:rPr>
          <w:b/>
          <w:bCs/>
          <w:color w:val="000000"/>
          <w:sz w:val="28"/>
          <w:szCs w:val="28"/>
        </w:rPr>
        <w:t>тепловоз</w:t>
      </w:r>
      <w:r>
        <w:rPr>
          <w:bCs/>
          <w:color w:val="000000"/>
          <w:sz w:val="28"/>
          <w:szCs w:val="28"/>
        </w:rPr>
        <w:t xml:space="preserve">, а  затем  </w:t>
      </w:r>
      <w:r>
        <w:rPr>
          <w:b/>
          <w:bCs/>
          <w:color w:val="000000"/>
          <w:sz w:val="28"/>
          <w:szCs w:val="28"/>
        </w:rPr>
        <w:t>электровоз.</w:t>
      </w:r>
      <w:r>
        <w:rPr>
          <w:bCs/>
          <w:color w:val="000000"/>
          <w:sz w:val="28"/>
          <w:szCs w:val="28"/>
        </w:rPr>
        <w:t xml:space="preserve"> (Слайд4)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К паровозу, тепловозу и электровозу прицепили вагоны и по рельсам помчались </w:t>
      </w:r>
      <w:r>
        <w:rPr>
          <w:b/>
          <w:sz w:val="28"/>
          <w:szCs w:val="28"/>
        </w:rPr>
        <w:t>поезда</w:t>
      </w:r>
      <w:r>
        <w:rPr>
          <w:sz w:val="28"/>
          <w:szCs w:val="28"/>
        </w:rPr>
        <w:t>. Для чего нужны поезда? (Слайд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Целеполагание к деятельности.</w:t>
      </w:r>
    </w:p>
    <w:p>
      <w:pPr>
        <w:pStyle w:val="C2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акое же отношение к нашему уроку технологии имеет железная дорога и поез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едположения детей.)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Сегодня у нас необычный гость. А кто он вы узнаете, если отгадаете ещё одну загадку.</w:t>
      </w:r>
      <w:r>
        <w:rPr>
          <w:rFonts w:cs="Candara" w:ascii="Candara" w:hAnsi="Candara"/>
          <w:color w:val="000000"/>
          <w:sz w:val="27"/>
          <w:szCs w:val="27"/>
        </w:rPr>
        <w:t xml:space="preserve"> </w:t>
      </w:r>
    </w:p>
    <w:p>
      <w:pPr>
        <w:pStyle w:val="Style15"/>
        <w:shd w:fill="FFFFFF" w:val="clear"/>
        <w:ind w:left="720" w:hanging="0"/>
        <w:rPr/>
      </w:pPr>
      <w:r>
        <w:rPr>
          <w:sz w:val="28"/>
          <w:szCs w:val="28"/>
        </w:rPr>
        <w:t>Ем я уголь, пью я воду,</w:t>
        <w:br/>
        <w:t>Как напьюсь — прибавлю ходу.</w:t>
        <w:br/>
        <w:t>Везу обоз на сто колес</w:t>
        <w:br/>
        <w:t>И называю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детей.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Вот такой чудесный паровозик прибыл к нам на урок. Только он почему-то грустный.  Но почему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Предположения детей.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мы это узнаем. (Читает записку). Я и мои друзья,  лесные зверюшки,  очень хотим отправиться в путешествие, но не можем этого сделать, т.к. у нас нет вагончиков. Ребята, помогите нам!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у что, ребята, поможем? 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цель мы поставим на сегодняшний урок?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делать вагончики.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думаем, какие знания и умения помогут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Умение резать ножницами. Знание правил  по технике безопасности при работе с ножницами.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ебята, давайте вспомним правила работы с ножн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казывают прави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1. Не оставляй  ножницы в раскрытом виде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2. Работай с ними только на своём рабочем месте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3. Не подноси ножницы близко к лицу.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4. Передавай ножницы колечками вперёд. 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5. При вырезании деталей поворачивай бумагу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6. Режь средней частью лезвий, раскрывая и закрывая ножницы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7. Следи за тем, чтобы не поранить пальцы руки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Знакомство с материалом и планом работы. 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акие вагончики нам предстоит сделать на сегодняшнем уроке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й технике мы будем с вами работ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ппликации.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вайте определим, из каких частей будет состоять наша работа и какую форму имеют детали вагончика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Основа- прямоугольник, крыша – прямоугольник, окна – квадратики, колёса – круги)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о каждое дело строится по плану. У вас на партах лежат карточки с планом работ. Обсудите с соседом и выберите правильный план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Работают в парах)</w:t>
      </w:r>
    </w:p>
    <w:tbl>
      <w:tblPr>
        <w:tblW w:w="81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335"/>
      </w:tblGrid>
      <w:tr>
        <w:trPr>
          <w:trHeight w:val="231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издел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ь дета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жи дета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 осно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оформл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й детали по месту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 основ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ь детал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жи детал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издел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й детали по мест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оформление.</w:t>
            </w:r>
          </w:p>
        </w:tc>
      </w:tr>
    </w:tbl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альчикова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ежде чем начать работу, давайте подготовим свои пальчики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все пальчики мои,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вороты кистей р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х, как хочешь, поверни-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вороты кистей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от этак, и вот так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уки перед грудью, пальцы в «замок»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обидятся никак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Руки вперёд, ладони вперёд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Круговые движения кистями, пальцы в «замок», «моторчик»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идится им опять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Встряхивающее движение кистями рук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учали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Постучать пальцами друг о друга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ертели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вороты кистей р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работать захотели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стряхивающее движение кистями р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ичное закрепление. Организация самостоятельной работы учащихся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А теперь пора приступить к работе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жите,  что ещё важно в рабо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авильность и аккуратнос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под руководством учителя выполняют работу. Учитель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ит за работой каждого ученика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мог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ащимся при возникновении трудностей.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ебята,  давайте покажем паровозику наши работы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казывают свои работы)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агончики готовы. Осталось разместить пассаж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то нужно знать пассажирам, чтобы путешествие было приятным и безопас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ила поведения на железной дорог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Прежде чем пассажиры займут свои места в вагончиках, давайте напомним им правила безопасного поведения на железной дорог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ва ученика со знаками «железнодорожный переезд» выходят к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тишь и зелень дачных ме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остав на полной скор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«Осторожно, переезд»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ет нас о поез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движ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без исключ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должны зверю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рсуки и хрю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йцы и тигря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 и кот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, ребята, то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их надо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алее дети смотрят презентацию «Правила безопасного поведения на железной доро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давайте составим «весёлый поезд». По очереди выходите к доске и прикрепляйте свой вагон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смотрите, как изменилось настроение у паровоз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ем занимали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то нового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.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 давайте подведём итоги и оценим сво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вершение я хочу раздать вам памятки о безопасном поведении на железной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6:51:00Z</dcterms:created>
  <dc:creator>Вася</dc:creator>
  <dc:description/>
  <cp:keywords/>
  <dc:language>en-US</dc:language>
  <cp:lastModifiedBy>Надежда Павловна</cp:lastModifiedBy>
  <cp:lastPrinted>2016-10-25T18:07:00Z</cp:lastPrinted>
  <dcterms:modified xsi:type="dcterms:W3CDTF">2017-05-12T14:16:00Z</dcterms:modified>
  <cp:revision>14</cp:revision>
  <dc:subject/>
  <dc:title/>
</cp:coreProperties>
</file>