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крытый урок по истории Отечества 7 класс.</w:t>
      </w:r>
    </w:p>
    <w:p>
      <w:pPr>
        <w:pStyle w:val="Normal"/>
        <w:jc w:val="center"/>
        <w:rPr/>
      </w:pPr>
      <w:r>
        <w:rPr>
          <w:sz w:val="36"/>
          <w:szCs w:val="36"/>
        </w:rPr>
        <w:t>Тема : «Ледовое побоище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героическую борьбу с немецкими рыцарями в Ледовом побо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ать о целях и тактике ведения боя немецкими рыцарями; дать сравнительную характеристику вооружения немецких и русских войск; с помощью схемы показать, каков был боевой порядок войска и сил русских перед битвой на чудском озере; раскрыть сущность полководческого таланта Александра невского; Объяснить ,почему А. Невский стал национальным геро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развитию восприятия, памяти, внимания, сравнения, общения, установление последовательности событ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нравственные представления о том, что служение Отечеству , выполнение воинского долга -священная обязанность граждан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ые зн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42 год- Ледовое  побоищ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и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 К.Симонова «Ледовое побоище», проектор для показа презентации, экран.</w:t>
      </w:r>
    </w:p>
    <w:p>
      <w:pPr>
        <w:pStyle w:val="Normal"/>
        <w:rPr/>
      </w:pPr>
      <w:r>
        <w:rPr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рг. момент</w:t>
      </w:r>
      <w:r>
        <w:rPr>
          <w:sz w:val="28"/>
          <w:szCs w:val="28"/>
        </w:rPr>
        <w:t>: Здравствуйте, садитесь, приготовьтесь к 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акую тему мы изучали на предыдущем уроке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 кем воевали русские воины на р.Неве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огда произошла битва на р. Неве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Чем закончилась Невская би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Александр Ярославич получил почетное прозвище «Невски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поминают тему, дают ответы, вспоминают дату сра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, какие из перечисленных черт  личности присущи А.Невск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ественный, решительный, открытый, мстительный ,злой, коварный, дальновидный, талантливый, опытный, вла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бирают нужные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те слайд. Найдите, где чей воин.(монгольский, русский, немецкий)</w:t>
      </w:r>
    </w:p>
    <w:p>
      <w:pPr>
        <w:pStyle w:val="Normal"/>
        <w:rPr/>
      </w:pPr>
      <w:r>
        <w:rPr>
          <w:sz w:val="28"/>
          <w:szCs w:val="28"/>
        </w:rPr>
        <w:t>(определяют воинов: немецких рыцарей, русского, монгольского воин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ктуализация знаний, объявление новой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ое слово: через 2 года после Невской битвы страну стали разорять  немецкие рыц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они подступили к Пскову (показ на карте , слайд).Нашелся предатель, впустивший врагов в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собрал полки А.Невский. Он решил не ждать, когда немецкие рыцари подойдут к стенам Новгорода, а выйти им на встречу. Встреча русских отрядов и конницы немецких рыцарей произошла 5 апреля 1242 года  на льду Чудского озера, и получила название «Ледовое побоище».Это тема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исывают в тетради дату и название  битвы)</w:t>
      </w:r>
      <w:r>
        <w:rPr>
          <w:b/>
          <w:sz w:val="28"/>
          <w:szCs w:val="28"/>
        </w:rPr>
        <w:t>Запомните эту да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равним вооружение русских воинов и немецких рыцар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равнивают,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сполагалось войско немецких рыца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Невский решил дать  сражение прямо на льду озера. Зная ,как обычно  выстраиваются рыцари Невский расположил свои войска следующим образом: …(рассказываю схему построения войск, показываю на слайдах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рная работ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ланг. Что это означает? Записываем в тетрадь: </w:t>
      </w:r>
      <w:r>
        <w:rPr>
          <w:b/>
          <w:sz w:val="28"/>
          <w:szCs w:val="28"/>
        </w:rPr>
        <w:t>фланг-расположение войск по правой и левой сторон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тут случилось непредвиденное..5 апреля? Какое это время года?(отвечают, надеюсь!). Почему Невский решил дать бой на льду оз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й подтаявший лед на озере стал трескаться, не выдержал тяжелой немецкой конницы. Рыцари в железных латах проваливались под воду , не в силах оттуда выбраться. Многие из них утонули в чудском озере. . Эта битва была названа летописцами «Ледовое побоищ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 Невский вместе с дружинниками и ополченцами снова одержал побед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значение победы над немецкими и шведскими рыцарями было огромно. Русские земли были спасены от порабощения. Враги Руси убедились, что русские люди могут постоять за себя даже в самое тяжелое для них время.(Записываем в тетрадь: Победа русского  в Ледовом побоище спасла русские земли от порабощения немецкими рыцарям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:</w:t>
      </w:r>
    </w:p>
    <w:p>
      <w:pPr>
        <w:pStyle w:val="Normal"/>
        <w:rPr>
          <w:rStyle w:val="Style17"/>
          <w:b w:val="false"/>
          <w:b w:val="false"/>
        </w:rPr>
      </w:pPr>
      <w:r>
        <w:rPr>
          <w:rStyle w:val="Style17"/>
        </w:rPr>
        <w:t xml:space="preserve">Из-за парт мы выйдем дружно, Но шуметь совсем не нужно. Встали прямо, ноги вместе Поворот кругом на месте. Хлопнем пару раз в ладошки И потопаем немножко. А теперь представим детки, Будто руки наши ветки, Покачаем ими дружно, Словно ветер дует южный. Ветер </w:t>
      </w:r>
      <w:bookmarkStart w:id="0" w:name="YANDEX_3"/>
      <w:bookmarkEnd w:id="0"/>
      <w:r>
        <w:rPr>
          <w:rStyle w:val="Style17"/>
        </w:rPr>
        <w:t> стих </w:t>
      </w:r>
      <w:bookmarkStart w:id="1" w:name="YANDEX_LAST"/>
      <w:bookmarkEnd w:id="1"/>
      <w:r>
        <w:rPr>
          <w:rStyle w:val="Style17"/>
        </w:rPr>
        <w:t xml:space="preserve"> . Вздохнули дружно. Нам урок продолжить нужно. Подравнялись, тихо . На экран все посмотрели</w:t>
      </w:r>
      <w:r>
        <w:rPr>
          <w:rStyle w:val="Style17"/>
          <w:b w:val="false"/>
        </w:rPr>
        <w:t xml:space="preserve">..(можно заменить зрительной гимнастикой- на экране дерево, с которого опадают листья и летят в различных направлениях из-за ветра, дети следят  глазами за листьями и др.объектами ,входящими в комплекс данной гимнастики)  </w:t>
      </w:r>
    </w:p>
    <w:p>
      <w:pPr>
        <w:pStyle w:val="Normal"/>
        <w:rPr>
          <w:rStyle w:val="Style17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крепление нового материал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ем воевали новгородцы в 1242 год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 каким названием вошла в историю битва с немецкими рыцаря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проходило Ледовое побоище? Почему так называется эта битв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построили свои войска немецкие рыцар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построил войска А.Невский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закончилась эта битв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русские победил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значение имела победа русских в Ледовом побоищ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и, объявление оценок за работу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омашне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ь тему №8. Дать ответы на вопросы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темы раздела №5.(записывают дом.задание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ндивидуально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ть рассказ для доп.чтения «Памятник А.Невскому в Городце», составить вопросы к тексту.(отлично успевающим).(Если останется время выполнить на уроке, если не останется, то задается на д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Название книги"/>
    <w:basedOn w:val="Style14"/>
    <w:qFormat/>
    <w:rPr>
      <w:b/>
      <w:bCs/>
      <w:smallCaps/>
      <w:spacing w:val="5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46:00Z</dcterms:created>
  <dc:creator>ВАЛЕРИЯ ВАДИМОВНА</dc:creator>
  <dc:description/>
  <cp:keywords/>
  <dc:language>en-US</dc:language>
  <cp:lastModifiedBy>Валерия</cp:lastModifiedBy>
  <cp:lastPrinted>2012-06-13T10:05:00Z</cp:lastPrinted>
  <dcterms:modified xsi:type="dcterms:W3CDTF">2017-05-12T07:23:00Z</dcterms:modified>
  <cp:revision>8</cp:revision>
  <dc:subject/>
  <dc:title>Урок по теме : «Ледовое побоище»</dc:title>
</cp:coreProperties>
</file>