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Аннотац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Урок «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 xml:space="preserve">Экономика и экология»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одится по окружающему миру в 3классе, УМК «Школа России» </w:t>
      </w:r>
      <w:r>
        <w:rPr>
          <w:rFonts w:cs="Times New Roman" w:ascii="Times New Roman" w:hAnsi="Times New Roman"/>
          <w:iCs/>
          <w:color w:val="000000"/>
          <w:sz w:val="32"/>
          <w:szCs w:val="32"/>
        </w:rPr>
        <w:t>автор учебника Плешаков А.А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. </w:t>
      </w:r>
      <w:r>
        <w:rPr>
          <w:rFonts w:cs="Times New Roman" w:ascii="Times New Roman" w:hAnsi="Times New Roman"/>
          <w:iCs/>
          <w:color w:val="000000"/>
          <w:sz w:val="32"/>
          <w:szCs w:val="32"/>
        </w:rPr>
        <w:t>Данный урок окружающего мира включен в раздел учебника «Чему учит экономика».</w:t>
      </w:r>
      <w:r>
        <w:rPr>
          <w:rFonts w:eastAsia="Calibri" w:cs="Times New Roman" w:ascii="Times New Roman" w:hAnsi="Times New Roman"/>
          <w:color w:val="000000"/>
          <w:sz w:val="32"/>
          <w:szCs w:val="32"/>
        </w:rPr>
        <w:t xml:space="preserve">  В процессе урока учащиеся познакомятся и обсудят отрицательное влияние экономики на окружающую среду, найдут  причины и пути решения данной проблем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32"/>
          <w:szCs w:val="32"/>
        </w:rPr>
      </w:pPr>
      <w:r>
        <w:rPr>
          <w:rFonts w:eastAsia="Calibri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Экономика и эколог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 xml:space="preserve">Дата: 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20.03.2017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 xml:space="preserve">Предмет: </w:t>
      </w:r>
      <w:r>
        <w:rPr>
          <w:rFonts w:cs="Times New Roman" w:ascii="Times New Roman" w:hAnsi="Times New Roman"/>
          <w:color w:val="000000"/>
          <w:sz w:val="32"/>
          <w:szCs w:val="32"/>
        </w:rPr>
        <w:t>Окружающий ми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Класс: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3 класс, УМК «Школа Росс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Учитель: Дикая Ольг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борудов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езентация к уро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компьютер, проектор, экран, ноутбук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инимальные требования к программным ресурсам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компьютер, </w:t>
      </w:r>
      <w:r>
        <w:rPr>
          <w:rFonts w:cs="Times New Roman" w:ascii="Times New Roman" w:hAnsi="Times New Roman"/>
          <w:iCs/>
          <w:color w:val="000000"/>
          <w:sz w:val="32"/>
          <w:szCs w:val="32"/>
        </w:rPr>
        <w:t>проектор для использования ресурса в виде проецирования на экран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720" w:right="57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есто урока в образовательном процессе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z w:val="32"/>
          <w:szCs w:val="32"/>
        </w:rPr>
        <w:t>Урок по теме «Экономика и экология» проводится для учащихся 3 класса, обучающихся по УМК «Школа России», автор учебника Плешаков А.А. Окружающий мир. 3 класс.  М.: Просвещение, 2012г.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32"/>
          <w:szCs w:val="32"/>
        </w:rPr>
        <w:t>Данный урок окружающего мира включен в раздел учебника «Чему учит экономика».</w:t>
      </w:r>
    </w:p>
    <w:p>
      <w:pPr>
        <w:pStyle w:val="Style21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z w:val="32"/>
          <w:szCs w:val="32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jc w:val="center"/>
        <w:rPr/>
      </w:pPr>
      <w:r>
        <w:rPr/>
        <w:t>Технологическая карта изучения темы</w:t>
      </w:r>
    </w:p>
    <w:tbl>
      <w:tblPr>
        <w:tblW w:w="996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6647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Тема: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32"/>
                <w:szCs w:val="32"/>
              </w:rPr>
              <w:t>Экономика и экология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Тип урока по целеполаганию: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>Урок первичного предъявления новых знаний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Цель урока: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 xml:space="preserve">1. Познакомить учеников с экологическими проблемами нашей планеты в XXI веке, с задачами экологии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>2. Дать  учащимся представление о второй стороне экономик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>3.  Показать  отрицательное влияние экономики на  окружающую среду. Найти причины и пути решения данной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Задачи урока: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образовательные: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-создать условия для организации деятельности учащихся по восприятию, осмыслению и запоминанию знаний об экологической катастрофе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формировать представление о том, что такое экологический прогно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2. развивающ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содействовать развитию умения наблюдать, сопоставлять, анализировать, делать выводы, обобщать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- способности к поиску, анализу, к творческой переработке информа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развивать критическое мышление, познавательный интерес к окружающему миру через работу с разными информационными источник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 воспитательны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оздавать условия для воспитания коммуникативных умений (сотрудничать в малой группе, слушать товарище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воспитывать бережное отношение к окружающей сред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создавать атмосферу радости от совместного труда.</w:t>
            </w:r>
          </w:p>
          <w:p>
            <w:pPr>
              <w:pStyle w:val="Style20"/>
              <w:spacing w:lineRule="auto" w:line="276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Основные термины и понятия темы: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>«Экологическая катастрофа», Экономика.  Экология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Личностные УУД: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>-Овладение начальными навыками адаптации в изменяющемся и развивающемся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>-принятие и освоение социальной роли обучающего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>-развитие мотивов учебной деятельности и формирование личностного смысла учения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 xml:space="preserve">Предметные  результаты: 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знать об «экологической катастрофе»,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32"/>
                <w:szCs w:val="32"/>
              </w:rPr>
              <w:t>«экономике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- рассматривать и сравнивать иллюстрации, извлекать из них информацию об «экологической катастрофе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- приводить приме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32"/>
                <w:szCs w:val="32"/>
              </w:rPr>
              <w:t>- отвечать на итоговые вопросы и оценивать свои достижения   на уроке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32"/>
                <w:szCs w:val="32"/>
              </w:rPr>
              <w:t>Метапредметные УУД: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 xml:space="preserve">освоение способов решения проблем поисков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 xml:space="preserve">- освоение основ познавательной рефлекс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 xml:space="preserve">- овладение логическими действиями сравнения, анализа, обобщения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 xml:space="preserve">- установления аналогий и причинно-следственных связей, построения рассужден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 xml:space="preserve">- овладение начальными сведениями о сущности и особенностях объектов, природных процессов и явлений действительности в соответствии с содержанием учебного предмета «Окружающий мир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>- овладение базовыми предметными понятия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>- высказывать свое предполож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32"/>
                <w:szCs w:val="32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 xml:space="preserve">овладение способностью принимать и сохранять цели и задачи учебной деятельности, поиска средств её осуществ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 xml:space="preserve">- формирование умения планировать, контролировать и оценивать учебные действия в соответствии с поставленной задачей и условиями её реализ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>- умение работать в материальной и информационной среде в соответствии с содержанием учебного предмета «Окружающий мир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 xml:space="preserve">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 xml:space="preserve">- готовность слушать собеседника и вести диалог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 xml:space="preserve">- излагать своё мнение и аргументировать свою точку зрения и оценку событ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>-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Ход урока.</w:t>
      </w:r>
    </w:p>
    <w:tbl>
      <w:tblPr>
        <w:tblW w:w="101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2"/>
        <w:gridCol w:w="2803"/>
      </w:tblGrid>
      <w:tr>
        <w:trPr>
          <w:trHeight w:val="780" w:hRule="atLeast"/>
        </w:trPr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1 этап: Самоопределение к деятельности.</w:t>
            </w:r>
          </w:p>
        </w:tc>
      </w:tr>
      <w:tr>
        <w:trPr>
          <w:trHeight w:val="1110" w:hRule="atLeast"/>
        </w:trPr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Цель этапа: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дготовка обучающихся к предстоящей работе на уроке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Формируемые УУД: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зитивное отношение к предстоящей деятельности, включение в учебную деятельность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1.Организация учащихс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Деятельность учителя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Деятельность учащихс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Учитель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ы готовы начать урок?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сё ль на месте?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сё ль в порядке?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учки, книжки и тетрадки?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Беритесь ребята  скорей за работу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роверим готовность к уроку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Дети настраиваются на уро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2 этап: Актуализация знаний,  целеполагание.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Цель этапа: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ыведение проблемного вопроса на основе имеющихся знаний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Формируемые УУД: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владение логическим действием обобщения, построение рассуждений на основе известных понятий.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Учитель: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Итак, ребята, впереди нас ждёт интересная работа, а для начала вспомним пройденный материа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Что такое доходы семьи?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асходы семьи  это…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Что такое семейный бюджет?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Назовите отрасли промышленности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Все отрасли промышленности составляют ЭКОНОМИКУ. 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(вывесить табличку «Экономику» на доску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Повторение понятия  «экономика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Экономика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- хозяйственная деятельность общ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  <w:t>Для чего нужна экономика?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32"/>
                <w:szCs w:val="32"/>
              </w:rPr>
              <w:t>Для удовлетворения потребностей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- Одна сторона  это необходимая и полезная продукция, а вторую вы назовете с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278630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5" r="-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2.1Чтение учителем высказывания В.А. Сухомлинского о природе под музыкальное сопрово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Ребята, хочу ознакомить вас с высказыванием великого педагога В.А.Сухомлинского. Внимательно послушайте, и скажите, какие мысли у вас возникают при прослушивани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«Человек стал человеком, когда услышал шёпот листьев, песню кузнечика, журчание весеннего ручья, звон серебряных колокольчиков, жаворонка в бездонном летнем небе, шорох вьюги за окном, ласковый плеск воды и торжественную тишину ночи – услышал и, затаив дыхание, слушает сотни и тысячи лет эту чудесную музыку жиз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 xml:space="preserve">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 xml:space="preserve">-Эти слова принадлежат великому педагогу Василию Александровичу Сухомлинскому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Учитель: −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 каким настроением вы слушали это высказывание?  Какие мысли у вас возникли при прослушиван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Вывод: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- Что человек без природы не может существова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Молодцы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−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Давайте смотреть дальше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идёт просмотр об экологических проблемах)-3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Учитель:−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изменилось  ли у вас настроение?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Что вы увидели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(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Стало грустно. Настроение испортилось, потому что мы увидели плохое состояние природы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как вредит  дым окружающий среде, людям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Как влияют на состояние окружающей среды сточные воды?</w:t>
            </w:r>
          </w:p>
          <w:p>
            <w:pPr>
              <w:pStyle w:val="Style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Использует ли эти предметы человек для удовлетворения своих потребностей?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утылка пластиковая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акет.</w:t>
            </w:r>
          </w:p>
          <w:p>
            <w:pPr>
              <w:pStyle w:val="Style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Учитель демонстрирует пластиковую бутылку и пакет).</w:t>
            </w:r>
          </w:p>
          <w:p>
            <w:pPr>
              <w:pStyle w:val="Style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?</w:t>
            </w:r>
          </w:p>
          <w:p>
            <w:pPr>
              <w:pStyle w:val="Style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Что делает человек с этими предметами, когда их использует?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Выбросит).</w:t>
            </w:r>
          </w:p>
          <w:p>
            <w:pPr>
              <w:pStyle w:val="Style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уда  выбросит?</w:t>
            </w:r>
          </w:p>
          <w:p>
            <w:pPr>
              <w:pStyle w:val="Style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Все ли люди так поступают?</w:t>
            </w:r>
          </w:p>
          <w:p>
            <w:pPr>
              <w:pStyle w:val="Style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Что произойдет с планетой, если все будут разбрасывать мусор?</w:t>
            </w:r>
          </w:p>
          <w:p>
            <w:pPr>
              <w:pStyle w:val="Style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Так какая же вторая неприятная сторона экономики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Экологическая катастрофа (4 слайд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Кто в этом виноват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Человек!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Какая наука занимается предотвращением это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-Экология! 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(Вывесить табличку «Экология»)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Ученики отвечают, высказывают свои предположения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рплата папы, мамы, стипендия сына, пенсия бабушки и т. д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питание, одежду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то доходы и расходы семьи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бывающая, элекроэнергетика, маталлургия, машиностроение, химическая, легкая, пищевая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твечают на вопросы учител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лушают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твечают на вопросы учител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Повторение понятия  «экология».(5 слайд)</w:t>
            </w:r>
          </w:p>
        </w:tc>
      </w:tr>
      <w:tr>
        <w:trPr>
          <w:trHeight w:val="419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Учитель: -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Что такое экология?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Экология  - это наука о взаимодействии живых организмов между собой и окружающей средой. Всё живое на земле взаимосвязано, причем так тесно, что небольшое происшествие в природе может привести к необратимым последствиям в жизни людей.  «Экос» по-гречески значит «дом», а «логос» - «наука», значит,  экология – это наука о нашем общем доме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 теперь кто мне скажет, как звучит тема нашего урока? (Экономика. Экология)(14 слайд)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твечают на вопрос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3. Поисково-исследовательский этап. (Постановка учебной задачи, открытие новых знаний).</w:t>
            </w:r>
          </w:p>
        </w:tc>
      </w:tr>
      <w:tr>
        <w:trPr/>
        <w:tc>
          <w:tcPr>
            <w:tcW w:w="7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Цель этапа: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оздание условий для формулирования детьми цели урока, решения учебной задачи и нахождение путей её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ФормируемыеУУД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32"/>
                <w:szCs w:val="32"/>
              </w:rPr>
              <w:t>умение осознавать и формулировать цель работы на уроке с</w:t>
            </w: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32"/>
                <w:szCs w:val="32"/>
              </w:rPr>
              <w:t xml:space="preserve">помощью учителя;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понимание учебной задачи и стремление её выполнить; </w:t>
            </w: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 xml:space="preserve"> готовность слушать и вести диалог; излагать своё мнение и аргументировать свою точку зрения;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32"/>
                <w:szCs w:val="32"/>
              </w:rPr>
              <w:t>использование анализа, сравнения для выявления общих и различных свойств понятий,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>овладение начальными сведениями об экологической безопасности человека, о цепи загрязнения, о путях защиты от загрязняющих веществ в воздухе,  в воде, 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985" w:hRule="atLeast"/>
        </w:trPr>
        <w:tc>
          <w:tcPr>
            <w:tcW w:w="7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Экологическая катастрофа (4 слай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Все отрасли экономики в той или иной степени приносят не только пользу, но и вред окружающей среде. (Слайд 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32"/>
                <w:szCs w:val="32"/>
              </w:rPr>
              <w:t>-У нас существует проблема – какая? (нанесение вреда природе, глобальные экологические катастрофы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32"/>
                <w:szCs w:val="32"/>
                <w:u w:val="single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32"/>
                <w:szCs w:val="32"/>
              </w:rPr>
              <w:t>Показ слаидов.11 - 15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32"/>
                <w:szCs w:val="32"/>
              </w:rPr>
              <w:t xml:space="preserve">Ребята,очень много катастроф происходит на нашей планете Земля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аким образом, с одной стороны, экономика должна развиваться, с другой стороны, это развитие порождает пагубные для окружающей среды последстви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Как  решить эту проблему (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Строительство очистных сооружений, фильтры, заповедники)16,17 слайды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</w:rPr>
              <w:t xml:space="preserve">Что мы с вами можем сделать для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</w:rPr>
              <w:t xml:space="preserve">экологического благополучия нашего района.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kern w:val="2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kern w:val="2"/>
                <w:sz w:val="32"/>
                <w:szCs w:val="32"/>
              </w:rPr>
              <w:t>15 слайд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</w:rPr>
              <w:t xml:space="preserve">Вывод: Экономика должна быть полезной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</w:rPr>
              <w:t>- Одной из важнейших задач для человечества 21 века - это сделать экономику как можно более безопасной для людей и для всей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>А сейчас я вам предлагаю отдохну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>Физминутка (муз.сопр. № 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вторяют движения вслед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4. Практический этап. (Работа по учебнику, тетрадям)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841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Цель этапа:</w:t>
            </w: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 xml:space="preserve"> осознание и применение знаний, полученных при решении учебной задачи, обобщение и закрепление полученных зна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 xml:space="preserve">Формируемые УУД: </w:t>
            </w: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 xml:space="preserve">овладение способностью принимать и сохранять цели и задачи учебной деятельности;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осуществлять проверку группового задания;  </w:t>
            </w: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>осуществлять взаимный контроль, адекватно оценивать собственное поведение и поведение окружающих;  готовность слушать собеседник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34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А сейчас, внимание!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Откройте учебник на странице 81 (читать), посмотрите на иллюстрацию. Представьте, что вы находитесь в этом месте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Что вы видите? ….. (говорят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u w:val="single"/>
                <w:lang w:eastAsia="ru-RU"/>
              </w:rPr>
              <w:t>Д: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 Случилась бед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Какая?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u w:val="single"/>
                <w:lang w:eastAsia="ru-RU"/>
              </w:rPr>
              <w:t>Д: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 Экологическая катастрофа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Какие живые существа пострадали от аварии нефтеналивного танкера?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u w:val="single"/>
                <w:lang w:eastAsia="ru-RU"/>
              </w:rPr>
              <w:t>Д: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  рыбы, морские моллюски, крабы, водоросли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- Да. Все верно. Открыли рабочие тетради на стр.51 и записываем ответы на задание № 1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(в тетрадях пишут,  во время письма похвалить “Как красиво!”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- Экология и экономика тесно связаны друг с другом. Экология помогает нам бережно относиться к природе, а экономика всё бережно расходовать.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(Слайд 16 – 2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пособствует развитию умений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351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  <w:t>5.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Рефлексивно-оценочный этап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Цель этапа:</w:t>
            </w: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 xml:space="preserve"> проверка достижения собственной цели, оценка эмоционального состояния и активности на уроке каждого учащегос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 xml:space="preserve">Формируемые УУД: </w:t>
            </w: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  <w:t>умение излагать своё мнение и аргументировать свою точку зрения и оценку событий; осознание личностного смысла учения; закрепление положительной мотивации на учебную деятельность. 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2415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1.) Подведение итог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гра «Экологический свет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Я предлагаю вам различные ситуации. Если герой ситуации не должен так поступать, вы поднимаете красный кружок, если действия не вредят природе – зелёный круж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1 ситуац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алера встал утром поздно. Чтобы не опоздать в школу, побежал не по обычному маршруту по асфальтовой дорожке вокруг школьного сада. А побежал через сад. А за школьным забором вчера вскопали широкую полосу, и Валера пустился напрямик, затаптывая слабые росточки. Когда он прибежал в класс. Прозвенел звон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Не опоздал! – радостно подумал Вал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 ситуа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читель попросил Алёшу принести из библиотеки книгу.  Алёша вышел в коридор, быстро добежал до библиотеки и услышал, как где-то течёт вода. Он решил посмотреть. Оказалось, что кто-то не закрыл воду в умывальнике, брызги летели в разные стороны. Алёша попробовал закрыть кран, но ничего не получилось. Алёша вошёл в библиотеку и рассказал об  этом библиотекарю.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 ситуа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абушка попросила  Андрея собрать цветки липы, чтобы зимой заваривать чай от простуды. Андрей вышел из дома  и стал искать липу. Оказалось, что далеко идти не надо – вдоль шоссе росли липы. Андр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ыстро сорвал цветки и принёс бабуш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Над чем данный урок заставил вас задуматься?</w:t>
            </w:r>
          </w:p>
          <w:p>
            <w:pPr>
              <w:pStyle w:val="Style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Гибнет природа, ее нужно сохранить).</w:t>
            </w:r>
          </w:p>
          <w:p>
            <w:pPr>
              <w:pStyle w:val="Style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Вспомните, какими вы были на уроке?</w:t>
            </w:r>
          </w:p>
          <w:p>
            <w:pPr>
              <w:pStyle w:val="Style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(Активными, внимательными). </w:t>
            </w:r>
          </w:p>
          <w:p>
            <w:pPr>
              <w:pStyle w:val="Style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Оправдались ли ваши ожидания?</w:t>
            </w:r>
          </w:p>
          <w:p>
            <w:pPr>
              <w:pStyle w:val="Style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Хлопните в ладоши, если у вас к концу урока сохранилось хорошее настроение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Домашнее задание.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 Слайд №23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Открыли дневники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Для всех: с.81-85 (пересказ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Наш урок подошел к концу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Хочу поблагодарить всех за работу на уроке, (кто не получил оценку, в следующий раз я вас обязательно послушаю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Ребята, а сейчас посмотрите видеоклип «Земля наш общий дом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u w:val="single"/>
              </w:rPr>
              <w:t>Оценивание урока детьми с помощью смайл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существляют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Style w:val="2"/>
                <w:color w:val="000000"/>
                <w:sz w:val="32"/>
                <w:szCs w:val="32"/>
              </w:rPr>
              <w:t>Встаньте, повернитесь к гостям, попрощайтесь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Ученики выходят 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left" w:pos="720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363"/>
        </w:tabs>
        <w:ind w:left="1363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083"/>
        </w:tabs>
        <w:ind w:left="2083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443"/>
        </w:tabs>
        <w:ind w:left="2443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03"/>
        </w:tabs>
        <w:ind w:left="2803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523"/>
        </w:tabs>
        <w:ind w:left="352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ru-RU" w:bidi="hi-IN" w:eastAsia="zh-CN"/>
    </w:rPr>
  </w:style>
  <w:style w:type="paragraph" w:styleId="Style27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Arial Unicode MS" w:hAnsi="Arial Unicode MS" w:eastAsia="Arial Unicode MS" w:cs="Arial Unicode MS"/>
      <w:color w:val="auto"/>
      <w:kern w:val="2"/>
      <w:sz w:val="36"/>
      <w:szCs w:val="36"/>
      <w:lang w:val="ru-RU" w:bidi="hi-IN" w:eastAsia="zh-CN"/>
    </w:rPr>
  </w:style>
  <w:style w:type="paragraph" w:styleId="Style28">
    <w:name w:val="?????? ?? ????????"/>
    <w:basedOn w:val="Style27"/>
    <w:qFormat/>
    <w:pPr/>
    <w:rPr/>
  </w:style>
  <w:style w:type="paragraph" w:styleId="Style29">
    <w:name w:val="?????? ? ?????"/>
    <w:basedOn w:val="Style27"/>
    <w:qFormat/>
    <w:pPr/>
    <w:rPr/>
  </w:style>
  <w:style w:type="paragraph" w:styleId="Style30">
    <w:name w:val="?????? ??? ???????"/>
    <w:basedOn w:val="Style27"/>
    <w:qFormat/>
    <w:pPr/>
    <w:rPr/>
  </w:style>
  <w:style w:type="paragraph" w:styleId="Style31">
    <w:name w:val="?????"/>
    <w:basedOn w:val="Style27"/>
    <w:qFormat/>
    <w:pPr/>
    <w:rPr/>
  </w:style>
  <w:style w:type="paragraph" w:styleId="Style32">
    <w:name w:val="???????? ?????"/>
    <w:basedOn w:val="Style27"/>
    <w:qFormat/>
    <w:pPr/>
    <w:rPr/>
  </w:style>
  <w:style w:type="paragraph" w:styleId="Style33">
    <w:name w:val="???????????? ?????? ?? ??????"/>
    <w:basedOn w:val="Style27"/>
    <w:qFormat/>
    <w:pPr>
      <w:jc w:val="left"/>
    </w:pPr>
    <w:rPr/>
  </w:style>
  <w:style w:type="paragraph" w:styleId="Style34">
    <w:name w:val="?????? ?????? ? ????????"/>
    <w:basedOn w:val="Style27"/>
    <w:qFormat/>
    <w:pPr>
      <w:ind w:left="0" w:right="0" w:firstLine="340"/>
    </w:pPr>
    <w:rPr/>
  </w:style>
  <w:style w:type="paragraph" w:styleId="Style35">
    <w:name w:val="????????"/>
    <w:basedOn w:val="Style27"/>
    <w:qFormat/>
    <w:pPr/>
    <w:rPr/>
  </w:style>
  <w:style w:type="paragraph" w:styleId="13">
    <w:name w:val="???????? 1"/>
    <w:basedOn w:val="Style27"/>
    <w:qFormat/>
    <w:pPr>
      <w:jc w:val="center"/>
    </w:pPr>
    <w:rPr/>
  </w:style>
  <w:style w:type="paragraph" w:styleId="21">
    <w:name w:val="???????? 2"/>
    <w:basedOn w:val="Style27"/>
    <w:qFormat/>
    <w:pPr>
      <w:spacing w:before="57" w:after="57"/>
      <w:ind w:left="0" w:right="113" w:hanging="0"/>
      <w:jc w:val="center"/>
    </w:pPr>
    <w:rPr/>
  </w:style>
  <w:style w:type="paragraph" w:styleId="Style36">
    <w:name w:val="?????????"/>
    <w:basedOn w:val="Style27"/>
    <w:qFormat/>
    <w:pPr>
      <w:spacing w:before="238" w:after="119"/>
    </w:pPr>
    <w:rPr/>
  </w:style>
  <w:style w:type="paragraph" w:styleId="14">
    <w:name w:val="????????? 1"/>
    <w:basedOn w:val="Style27"/>
    <w:qFormat/>
    <w:pPr>
      <w:spacing w:before="238" w:after="119"/>
    </w:pPr>
    <w:rPr/>
  </w:style>
  <w:style w:type="paragraph" w:styleId="22">
    <w:name w:val="????????? 2"/>
    <w:basedOn w:val="Style27"/>
    <w:qFormat/>
    <w:pPr>
      <w:spacing w:before="238" w:after="119"/>
    </w:pPr>
    <w:rPr/>
  </w:style>
  <w:style w:type="paragraph" w:styleId="Style37">
    <w:name w:val="????????? ?????"/>
    <w:basedOn w:val="Style27"/>
    <w:qFormat/>
    <w:pPr/>
    <w:rPr/>
  </w:style>
  <w:style w:type="paragraph" w:styleId="LTGliederung2">
    <w:name w:val="???????~LT~Gliederung 2"/>
    <w:basedOn w:val="LTGliederung1"/>
    <w:qFormat/>
    <w:pPr>
      <w:spacing w:before="0" w:after="227"/>
    </w:pPr>
    <w:rPr>
      <w:sz w:val="48"/>
      <w:szCs w:val="48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0"/>
      <w:szCs w:val="40"/>
    </w:rPr>
  </w:style>
  <w:style w:type="paragraph" w:styleId="LTGliederung4">
    <w:name w:val="???????~LT~Gliederung 4"/>
    <w:basedOn w:val="LTGliederung3"/>
    <w:qFormat/>
    <w:pPr>
      <w:spacing w:before="0" w:after="113"/>
    </w:pPr>
    <w:rPr/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hi-IN" w:eastAsia="zh-C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auto"/>
      <w:kern w:val="2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Arial Unicode MS" w:hAnsi="Arial Unicode MS" w:eastAsia="Arial Unicode MS" w:cs="Arial Unicode MS"/>
      <w:color w:val="auto"/>
      <w:kern w:val="2"/>
      <w:sz w:val="40"/>
      <w:szCs w:val="40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Arial Unicode MS" w:hAnsi="Arial Unicode MS" w:eastAsia="Arial Unicode MS" w:cs="Arial Unicode MS"/>
      <w:color w:val="auto"/>
      <w:kern w:val="2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hi-IN" w:eastAsia="zh-CN"/>
    </w:rPr>
  </w:style>
  <w:style w:type="paragraph" w:styleId="Style38">
    <w:name w:val="????????????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auto"/>
      <w:kern w:val="2"/>
      <w:sz w:val="64"/>
      <w:szCs w:val="64"/>
      <w:lang w:val="ru-RU" w:bidi="hi-IN" w:eastAsia="zh-CN"/>
    </w:rPr>
  </w:style>
  <w:style w:type="paragraph" w:styleId="Style39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Style40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Style41">
    <w:name w:val="??????????"/>
    <w:qFormat/>
    <w:pPr>
      <w:widowControl w:val="false"/>
      <w:suppressAutoHyphens w:val="true"/>
      <w:autoSpaceDE w:val="false"/>
      <w:bidi w:val="0"/>
      <w:ind w:left="340" w:hanging="340"/>
    </w:pPr>
    <w:rPr>
      <w:rFonts w:ascii="Arial Unicode MS" w:hAnsi="Arial Unicode MS" w:eastAsia="Arial Unicode MS" w:cs="Arial Unicode MS"/>
      <w:color w:val="auto"/>
      <w:kern w:val="2"/>
      <w:sz w:val="40"/>
      <w:szCs w:val="40"/>
      <w:lang w:val="ru-RU" w:bidi="hi-IN" w:eastAsia="zh-C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ru-RU" w:bidi="hi-IN" w:eastAsia="zh-CN"/>
    </w:rPr>
  </w:style>
  <w:style w:type="paragraph" w:styleId="WW2">
    <w:name w:val="WW-????????? 2"/>
    <w:basedOn w:val="WW1"/>
    <w:qFormat/>
    <w:pPr>
      <w:spacing w:before="0" w:after="227"/>
    </w:pPr>
    <w:rPr>
      <w:sz w:val="48"/>
      <w:szCs w:val="48"/>
    </w:rPr>
  </w:style>
  <w:style w:type="paragraph" w:styleId="3">
    <w:name w:val="????????? 3"/>
    <w:basedOn w:val="WW2"/>
    <w:qFormat/>
    <w:pPr>
      <w:spacing w:before="0" w:after="170"/>
    </w:pPr>
    <w:rPr>
      <w:sz w:val="40"/>
      <w:szCs w:val="40"/>
    </w:rPr>
  </w:style>
  <w:style w:type="paragraph" w:styleId="4">
    <w:name w:val="????????? 4"/>
    <w:basedOn w:val="3"/>
    <w:qFormat/>
    <w:pPr>
      <w:spacing w:before="0" w:after="113"/>
    </w:pPr>
    <w:rPr/>
  </w:style>
  <w:style w:type="paragraph" w:styleId="5">
    <w:name w:val="????????? 5"/>
    <w:basedOn w:val="4"/>
    <w:qFormat/>
    <w:pPr>
      <w:spacing w:before="0" w:after="57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ru-RU" w:bidi="hi-IN" w:eastAsia="zh-CN"/>
    </w:rPr>
  </w:style>
  <w:style w:type="paragraph" w:styleId="1LTGliederung2">
    <w:name w:val="??????? 1~LT~Gliederung 2"/>
    <w:basedOn w:val="1LTGliederung1"/>
    <w:qFormat/>
    <w:pPr>
      <w:spacing w:before="0" w:after="227"/>
    </w:pPr>
    <w:rPr>
      <w:sz w:val="48"/>
      <w:szCs w:val="48"/>
    </w:rPr>
  </w:style>
  <w:style w:type="paragraph" w:styleId="1LTGliederung3">
    <w:name w:val="??????? 1~LT~Gliederung 3"/>
    <w:basedOn w:val="1LTGliederung2"/>
    <w:qFormat/>
    <w:pPr>
      <w:spacing w:before="0" w:after="170"/>
    </w:pPr>
    <w:rPr>
      <w:sz w:val="40"/>
      <w:szCs w:val="40"/>
    </w:rPr>
  </w:style>
  <w:style w:type="paragraph" w:styleId="1LTGliederung4">
    <w:name w:val="??????? 1~LT~Gliederung 4"/>
    <w:basedOn w:val="1LTGliederung3"/>
    <w:qFormat/>
    <w:pPr>
      <w:spacing w:before="0" w:after="113"/>
    </w:pPr>
    <w:rPr/>
  </w:style>
  <w:style w:type="paragraph" w:styleId="1LTGliederung5">
    <w:name w:val="??????? 1~LT~Gliederung 5"/>
    <w:basedOn w:val="1LTGliederung4"/>
    <w:qFormat/>
    <w:pPr>
      <w:spacing w:before="0" w:after="57"/>
    </w:pPr>
    <w:rPr/>
  </w:style>
  <w:style w:type="paragraph" w:styleId="1LTGliederung6">
    <w:name w:val="??????? 1~LT~Gliederung 6"/>
    <w:basedOn w:val="1LTGliederung5"/>
    <w:qFormat/>
    <w:pPr/>
    <w:rPr/>
  </w:style>
  <w:style w:type="paragraph" w:styleId="1LTGliederung7">
    <w:name w:val="??????? 1~LT~Gliederung 7"/>
    <w:basedOn w:val="1LTGliederung6"/>
    <w:qFormat/>
    <w:pPr/>
    <w:rPr/>
  </w:style>
  <w:style w:type="paragraph" w:styleId="1LTGliederung8">
    <w:name w:val="??????? 1~LT~Gliederung 8"/>
    <w:basedOn w:val="1LTGliederung7"/>
    <w:qFormat/>
    <w:pPr/>
    <w:rPr/>
  </w:style>
  <w:style w:type="paragraph" w:styleId="1LTGliederung9">
    <w:name w:val="??????? 1~LT~Gliederung 9"/>
    <w:basedOn w:val="1LTGliederung8"/>
    <w:qFormat/>
    <w:pPr/>
    <w:rPr/>
  </w:style>
  <w:style w:type="paragraph" w:styleId="1LTTitel">
    <w:name w:val="??????? 1~LT~Titel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hi-IN" w:eastAsia="zh-CN"/>
    </w:rPr>
  </w:style>
  <w:style w:type="paragraph" w:styleId="1LTUntertitel">
    <w:name w:val="??????? 1~LT~Untertitel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auto"/>
      <w:kern w:val="2"/>
      <w:sz w:val="64"/>
      <w:szCs w:val="64"/>
      <w:lang w:val="ru-RU" w:bidi="hi-IN" w:eastAsia="zh-CN"/>
    </w:rPr>
  </w:style>
  <w:style w:type="paragraph" w:styleId="1LTNotizen">
    <w:name w:val="??????? 1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Arial Unicode MS" w:hAnsi="Arial Unicode MS" w:eastAsia="Arial Unicode MS" w:cs="Arial Unicode MS"/>
      <w:color w:val="auto"/>
      <w:kern w:val="2"/>
      <w:sz w:val="40"/>
      <w:szCs w:val="40"/>
      <w:lang w:val="ru-RU" w:bidi="hi-IN" w:eastAsia="zh-CN"/>
    </w:rPr>
  </w:style>
  <w:style w:type="paragraph" w:styleId="1LTHintergrundobjekte">
    <w:name w:val="??????? 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 1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37:00Z</dcterms:created>
  <dc:creator>Admin</dc:creator>
  <dc:description/>
  <cp:keywords/>
  <dc:language>en-US</dc:language>
  <cp:lastModifiedBy>Санёк</cp:lastModifiedBy>
  <cp:lastPrinted>2013-02-08T07:02:00Z</cp:lastPrinted>
  <dcterms:modified xsi:type="dcterms:W3CDTF">2006-09-26T00:32:00Z</dcterms:modified>
  <cp:revision>10</cp:revision>
  <dc:subject/>
  <dc:title/>
</cp:coreProperties>
</file>