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ФГАОУ ВО «Казанский (Приволжский) федеральный университет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/>
        </w:rPr>
        <w:t xml:space="preserve">Институт педагогики и </w:t>
      </w:r>
      <w:r>
        <w:rPr>
          <w:b/>
          <w:bCs/>
        </w:rPr>
        <w:t>образов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Приволжский межрегиональный центр повышения квалификаци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и профессиональной переподготовки работников образован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ект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-ритмическая деятельность, как средство воспитания творческих способностей детей в разных видах музыкальн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или: </w:t>
      </w:r>
    </w:p>
    <w:p>
      <w:pPr>
        <w:pStyle w:val="Normal"/>
        <w:ind w:left="2835" w:hanging="0"/>
        <w:rPr/>
      </w:pPr>
      <w:r>
        <w:rPr>
          <w:b/>
          <w:color w:val="000000"/>
        </w:rPr>
        <w:t xml:space="preserve">Бурнашевская Ольга Николаевна - </w:t>
      </w:r>
      <w:r>
        <w:rPr>
          <w:color w:val="000000"/>
        </w:rPr>
        <w:t xml:space="preserve">музыкальный руководитель высшей квалификационной категории  МАДОУ «Детский сад №311 комбинированного вида» Московского района г. Казани   </w:t>
      </w:r>
    </w:p>
    <w:p>
      <w:pPr>
        <w:pStyle w:val="Normal"/>
        <w:ind w:left="2835" w:hanging="0"/>
        <w:rPr/>
      </w:pPr>
      <w:r>
        <w:rPr>
          <w:b/>
          <w:color w:val="000000"/>
        </w:rPr>
        <w:t>Герасимова Елена Владимировна</w:t>
      </w:r>
      <w:r>
        <w:rPr>
          <w:color w:val="000000"/>
        </w:rPr>
        <w:t xml:space="preserve"> - музыкальный руководитель высшей квалификационной категории  МАДОУ «Детский сад №200 комбинированного вида» Московского района г. Казани   </w:t>
      </w:r>
    </w:p>
    <w:p>
      <w:pPr>
        <w:pStyle w:val="Normal"/>
        <w:ind w:left="2835" w:hanging="0"/>
        <w:rPr/>
      </w:pPr>
      <w:r>
        <w:rPr>
          <w:b/>
          <w:color w:val="000000"/>
        </w:rPr>
        <w:t xml:space="preserve">Косолапова Ольга Ивановна - </w:t>
      </w:r>
      <w:r>
        <w:rPr>
          <w:color w:val="000000"/>
        </w:rPr>
        <w:t xml:space="preserve">музыкальный руководитель высшей квалификационной категории  МАДОУ « Центр развития ребенка – детский сад №387» «Золотая рыбка» Московского района г. Казани </w:t>
      </w:r>
    </w:p>
    <w:p>
      <w:pPr>
        <w:pStyle w:val="Normal"/>
        <w:ind w:left="2835" w:hanging="0"/>
        <w:rPr/>
      </w:pPr>
      <w:r>
        <w:rPr>
          <w:b/>
          <w:color w:val="000000"/>
        </w:rPr>
        <w:t xml:space="preserve">Смирнова Надежда Валерьевна - </w:t>
      </w:r>
      <w:r>
        <w:rPr>
          <w:color w:val="000000"/>
        </w:rPr>
        <w:t xml:space="preserve">музыкальный руководитель высшей квалификационной категории  МАДОУ «Детский сад №401 комбинированного вида» Новосавиновского района г. Казани   </w:t>
      </w:r>
    </w:p>
    <w:p>
      <w:pPr>
        <w:pStyle w:val="Normal"/>
        <w:ind w:left="2835" w:hanging="0"/>
        <w:rPr/>
      </w:pPr>
      <w:r>
        <w:rPr>
          <w:b/>
          <w:color w:val="000000"/>
        </w:rPr>
        <w:t xml:space="preserve">Смоленкова Людмила Павловна - </w:t>
      </w:r>
      <w:r>
        <w:rPr>
          <w:color w:val="000000"/>
        </w:rPr>
        <w:t xml:space="preserve">музыкальный руководитель высшей квалификационной категории  МАДОУ «Детский сад №282 комбинированного вида» Московского района г. Казани </w:t>
      </w:r>
    </w:p>
    <w:p>
      <w:pPr>
        <w:pStyle w:val="Normal"/>
        <w:ind w:left="2835" w:hanging="0"/>
        <w:rPr>
          <w:color w:val="000000"/>
        </w:rPr>
      </w:pPr>
      <w:r>
        <w:rPr>
          <w:b/>
          <w:color w:val="000000"/>
        </w:rPr>
        <w:t>Султанова Алия Раисовна</w:t>
      </w:r>
      <w:r>
        <w:rPr>
          <w:color w:val="000000"/>
        </w:rPr>
        <w:t xml:space="preserve">, музыкальный руководитель </w:t>
      </w:r>
      <w:r>
        <w:rPr/>
        <w:t>МАДОУ «Детский сад № 72 «Теремок»</w:t>
      </w:r>
      <w:r>
        <w:rPr>
          <w:rFonts w:cs="Arial" w:ascii="Arial" w:hAnsi="Arial"/>
        </w:rPr>
        <w:t xml:space="preserve"> </w:t>
      </w:r>
      <w:r>
        <w:rPr/>
        <w:t>общеразвивающего вида г. Нижнекамска НМ РТ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тели курсов повышения квалификации музыкальных руководителей  ДОО </w:t>
      </w:r>
    </w:p>
    <w:p>
      <w:pPr>
        <w:pStyle w:val="Normal"/>
        <w:jc w:val="both"/>
        <w:rPr/>
      </w:pPr>
      <w:r>
        <w:rPr/>
        <w:t xml:space="preserve">по проблеме </w:t>
      </w:r>
      <w:r>
        <w:rPr>
          <w:color w:val="333333"/>
          <w:shd w:fill="FFFFFF" w:val="clear"/>
        </w:rPr>
        <w:t> </w:t>
      </w:r>
      <w:r>
        <w:rPr>
          <w:color w:val="000000"/>
        </w:rPr>
        <w:t>«</w:t>
      </w:r>
      <w:r>
        <w:rPr/>
        <w:t>Совершенствование профессиональных компетенций музыкальных руководителей дошкольных образовательных организаций в условиях реализации  ФГОС»</w:t>
      </w:r>
    </w:p>
    <w:p>
      <w:pPr>
        <w:pStyle w:val="Normal"/>
        <w:rPr/>
      </w:pPr>
      <w:r>
        <w:rPr/>
        <w:t>Проектная работа допущена к защите</w:t>
      </w:r>
    </w:p>
    <w:p>
      <w:pPr>
        <w:pStyle w:val="Normal"/>
        <w:ind w:left="4395" w:hanging="0"/>
        <w:jc w:val="both"/>
        <w:rPr/>
      </w:pPr>
      <w:r>
        <w:rPr/>
        <w:t xml:space="preserve">Руководитель проектной работы </w:t>
      </w:r>
    </w:p>
    <w:p>
      <w:pPr>
        <w:pStyle w:val="Normal"/>
        <w:ind w:left="4395" w:hanging="0"/>
        <w:jc w:val="both"/>
        <w:rPr/>
      </w:pPr>
      <w:r>
        <w:rPr>
          <w:color w:val="000000"/>
        </w:rPr>
        <w:t xml:space="preserve">Исламова Гузель Гайнетдиновна  старший преподаватель отделения </w:t>
      </w:r>
      <w:r>
        <w:rPr/>
        <w:t>дошкольного и начального образования ПМЦПКиППРО</w:t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rPr/>
      </w:pPr>
      <w:r>
        <w:rPr/>
        <w:t>________________«______» 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нь – 201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Введение……………………………………………….…………………………..3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уальность проекта………..………………………………………………...4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Цели и задачи проекта……………………………..…………………………..5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2.1 Цель проекта……………………………………………………………………...4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2.2 Задачи проекта……………………………………………………………………4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2.3 Целевая группа проекта………………………………………………………….5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3. Проектное решение………………………………………………………………..5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4. Жизненный цикл и этапы реализации проекта………………………………….6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5. Программа проектных мероприятий……………………………………………..6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6.Ожидаемые результаты реализации проекта……………………………………..7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7.Риски реализации проекта…………………………………………………………7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8.Основные критерии и показатели эффективности реализации проекта………..8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Заключение……………………………………………………………………………9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Список использованных документов и источников информации……………….10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Приложение 1……………………………………………………………………….11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Приложение 2……………………………………………………………………….12</w:t>
      </w:r>
    </w:p>
    <w:p>
      <w:pPr>
        <w:pStyle w:val="Normal"/>
        <w:spacing w:lineRule="auto" w:line="360"/>
        <w:rPr/>
      </w:pPr>
      <w:r>
        <w:rPr>
          <w:color w:val="000000"/>
          <w:sz w:val="27"/>
          <w:szCs w:val="27"/>
        </w:rPr>
        <w:t>Приложение 3……………………………………………………………………….14</w:t>
      </w:r>
    </w:p>
    <w:p>
      <w:pPr>
        <w:pStyle w:val="Normal"/>
        <w:spacing w:lineRule="auto" w:line="360" w:before="75" w:after="7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ш век компьютеризации и информации требует от личности большого творчества, поиска, познаний. Именно музыка и движение формируют у ребенка свободу в творческом мышлении, дают возможность импровизировать, отдавая взамен ребенку эмоциональные реакции - радость, удовольстви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узыкально-ритмический и танцевальные движения выполняют функцию психической и соматической релаксации, восстанавливают жизненную энергию ребенка и его самоощущение как индивидуа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ритмического воспитания, основанная швейцарским педагогом Э. Жаком – Далькрозом получила широкое распространение ещё в начале ХХ века. В основу системы Далькроза положено понятие ритма как универсального начала. Ритм формирует тело и дух человека, избавляет от комплексов, помогает осознать свои силы и обрести радость жизни. Проблемой детского танцевального творчества занимались многие психологи, искусствоведы и педагоги, такие, как Б.М. Теплов, Н.А. Ветлугина, Т.Э.Тютюнникова, А.И.Буренина и многие друг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оль педагога в данном случае должна заключаться в том, чтобы уберечь детей от ненужных воздействий со стороны и тем самым сохранить самобытность и оригинальность детского творч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Актуаль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го путей всестороннего развития детей. Важнейшим средством формирования гармонично развитой личности является музы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данной темы определяется социальной значимостью проблемы воспитания активной творческой личности. Решение этой важной задачи начинается уже в дошкольном возрасте. В данном проекте предусматривается широкое использов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зыкально -  ритмических движений , игр , этюдов предназначенных для развития у детей музыкальных способностей и проявление творческого потенци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развития творческих способностей у детей состоит в том, что нам необходимо продолжать развивать у дошкольников музыкально-ритмические и танцевальные движения, заложенные природой, т.к. музыкально-ритмическое творчество может успешно развиться только при условии целенаправленного руководства со стороны педагога, а правильная организация и проведение данного вида творчества помогут ребенку развить свои творческие способ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основан на интеграции музыкально- ритмических движений с другими видами деятельности, обеспечивая в конечном результате включение дошкольников в импровизационно-творческую деятель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Цели и задачи про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ь про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детей старшего дошкольного возраста, потребность самовыражения в движении под музыку с помощью музыкально-ритмической, игровой и танцева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 Задачи проек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творческий потенциал, содействовать проявлению активности, самостоятельности и созданию условий для творческого самовыражения ребенка, учитывая его индивидуальные способности и возрастные возможности детей старшего дошкольного возраста;</w:t>
      </w:r>
    </w:p>
    <w:p>
      <w:pPr>
        <w:pStyle w:val="Style6"/>
        <w:spacing w:lineRule="auto" w:line="360"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вать музыкальный слух, музыкальную память, внимание, метроритмическое чувство, умение </w:t>
      </w:r>
      <w:r>
        <w:rPr>
          <w:sz w:val="28"/>
          <w:szCs w:val="28"/>
        </w:rPr>
        <w:t>импровизировать, придумывать движения к пляскам, танцам и играм;</w:t>
      </w:r>
    </w:p>
    <w:p>
      <w:pPr>
        <w:pStyle w:val="Style6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воспитывать музыкально – ритмическую культуру в разных видах музыкальной деятельности, формировать музыкальный вкус и коммуникативные навыки и ум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развитию творческой активности детей в музыкальной исполнительской деятельности (в танцевальных движениях, музыкальных этюдах, пантомиме и игре на музыкальных инструментах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rFonts w:cs="Calibri" w:ascii="Calibri" w:hAnsi="Calibri"/>
        </w:rPr>
        <w:t>Развивать музыкальные и творческие способности в различных видах музыкальной деятельности, используя здоровьесберегающие технологии, исходя из возрастных  и индивидуальных возможностей каждого реб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7"/>
          <w:szCs w:val="27"/>
        </w:rPr>
        <w:t>2.3. Целевая группа проекта</w:t>
      </w:r>
      <w:r>
        <w:rPr>
          <w:color w:val="000000"/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старшего дошкольного возраста, музыкальные руководители, педагоги, родит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Жизненный цикл и этапы реализации проекта</w:t>
      </w:r>
    </w:p>
    <w:p>
      <w:pPr>
        <w:pStyle w:val="Normal"/>
        <w:spacing w:lineRule="auto" w:line="360"/>
        <w:ind w:firstLine="709"/>
        <w:rPr>
          <w:color w:val="FF0000"/>
          <w:sz w:val="27"/>
          <w:szCs w:val="27"/>
        </w:rPr>
      </w:pPr>
      <w:r>
        <w:rPr>
          <w:color w:val="000000"/>
          <w:sz w:val="27"/>
          <w:szCs w:val="27"/>
        </w:rPr>
        <w:t xml:space="preserve">4.1. </w:t>
      </w:r>
      <w:r>
        <w:rPr>
          <w:b/>
          <w:color w:val="000000"/>
          <w:sz w:val="27"/>
          <w:szCs w:val="27"/>
        </w:rPr>
        <w:t>Сроки реализации проекта</w:t>
      </w:r>
      <w:r>
        <w:rPr>
          <w:color w:val="000000"/>
          <w:sz w:val="27"/>
          <w:szCs w:val="27"/>
        </w:rPr>
        <w:t xml:space="preserve">: 11.04.2017 по 25.04.2017 </w:t>
      </w:r>
      <w:r>
        <w:rPr/>
        <w:t>..</w:t>
      </w:r>
    </w:p>
    <w:p>
      <w:pPr>
        <w:pStyle w:val="Normal"/>
        <w:spacing w:lineRule="auto" w:line="36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2. </w:t>
      </w:r>
      <w:r>
        <w:rPr>
          <w:b/>
          <w:color w:val="000000"/>
          <w:sz w:val="27"/>
          <w:szCs w:val="27"/>
        </w:rPr>
        <w:t>Этапы реализации проекта</w:t>
      </w:r>
      <w:r>
        <w:rPr>
          <w:color w:val="000000"/>
          <w:sz w:val="27"/>
          <w:szCs w:val="27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 </w:t>
      </w:r>
      <w:r>
        <w:rPr>
          <w:b/>
          <w:color w:val="000000"/>
          <w:sz w:val="27"/>
          <w:szCs w:val="27"/>
        </w:rPr>
        <w:t xml:space="preserve">Подготовительный </w:t>
      </w:r>
      <w:r>
        <w:rPr>
          <w:color w:val="000000"/>
          <w:sz w:val="27"/>
          <w:szCs w:val="27"/>
        </w:rPr>
        <w:t>(с 11.04.2017 г. по 12.04.2017 г.)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</w:t>
      </w:r>
      <w:r>
        <w:rPr>
          <w:b/>
          <w:color w:val="000000"/>
          <w:sz w:val="27"/>
          <w:szCs w:val="27"/>
        </w:rPr>
        <w:t>Основной</w:t>
      </w:r>
      <w:r>
        <w:rPr>
          <w:color w:val="000000"/>
          <w:sz w:val="27"/>
          <w:szCs w:val="27"/>
        </w:rPr>
        <w:t xml:space="preserve"> (с 13.04.2017 по 23.04.2017 г.)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</w:t>
      </w:r>
      <w:r>
        <w:rPr>
          <w:b/>
          <w:color w:val="000000"/>
          <w:sz w:val="27"/>
          <w:szCs w:val="27"/>
        </w:rPr>
        <w:t>Заключительный</w:t>
      </w:r>
      <w:r>
        <w:rPr>
          <w:color w:val="000000"/>
          <w:sz w:val="27"/>
          <w:szCs w:val="27"/>
        </w:rPr>
        <w:t xml:space="preserve"> (с 24.04.2017 г. по 25.04.2017 г.)</w:t>
      </w:r>
      <w:r>
        <w:rPr/>
        <w:t>.</w:t>
      </w:r>
    </w:p>
    <w:p>
      <w:pPr>
        <w:pStyle w:val="Normal"/>
        <w:spacing w:before="280" w:after="280"/>
        <w:jc w:val="center"/>
        <w:rPr/>
      </w:pPr>
      <w:r>
        <w:rPr/>
        <w:t>5.Программа проектных мероприят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"/>
        <w:gridCol w:w="3237"/>
        <w:gridCol w:w="1903"/>
        <w:gridCol w:w="1903"/>
        <w:gridCol w:w="1888"/>
      </w:tblGrid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плекс м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ок провед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 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методической литературы по данному направлени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тодический каби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.04.20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бор методического материала для старших дошкольников по всем видам музыкальной деятельности Т.Э.</w:t>
            </w:r>
            <w:r>
              <w:rPr/>
              <w:t>Тютюнникова «Бим! Бам! Бом!»</w:t>
            </w:r>
          </w:p>
          <w:p>
            <w:pPr>
              <w:pStyle w:val="Normal"/>
              <w:jc w:val="both"/>
              <w:rPr/>
            </w:pPr>
            <w:r>
              <w:rPr/>
              <w:t>А.И. Буренина «Ритмическая мозаика»,«Тутти»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ыбина О.В., Рахманова Н.П., Щетинина В.В. Неизведанное рядом: занимательные  опыты и эксперименты для дошкольников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.Э. Тютюнникова. «Видеть музыку и танцевать стихи»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В.Зарецкая «Танцы для детей старшего дошкольного возраста»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ы по теме из интернет-ресурсов.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еский каби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4.20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 музыкального материала для занятий: «Вкусная песенка»,«Овощные ритмы» с  использованием ИКТ , муз – коммуникативная игра «Привет», «Здравствуй,друг!»,Танцы: «До,ре , ми», «Недетское время», «Мечт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узыкальный з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04.20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сультация с привлечением специалиста хореографа первой или высшей квалиф. категор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узыкальный з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реограф, музыкальный руководитель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 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системы развития творческих способностей детей с помощью музыкально-ритмической и танцевальной дея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узыкальный з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4.2017 -23.04.20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ый 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Д с использованием творческих заданий, мультимедиа, игровые зад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узыкальный зал, группа, спортивный з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4.2017 -23.04.20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,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дагог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 по формированию у детей творческих танцевальных движений с предметами и без. Этюд- сказка, пантомима «Карнавал животных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узыкальный з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4.2017 -23.04.20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 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ворческий отчет по проекту: выступления на праздниках, концертах, фестиваля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уз. з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04.2017-25.04.20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6. Ожидаемые результаты реализации проекта</w:t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Проявление самостоятельности и творческой инициативы у детей старшего дошкольного возраста в разных видах музыкальной деятельности;</w:t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Переход от простых движений к  развернутым и сложным танцевальным композициям, музыкальным этюдам, пантомимам, используя которые можно продолжать развитие детского творчества в движении (исполнительского и композиционного);</w:t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Воспитывать у детей  желание двигаться под музыку, танцевать, фантазировать, импровизировать, творить.</w:t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Раскрывать индивидуальность каждого ребенка, развивать его одаренность;</w:t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Привлекать родителей к совместно-творческому процессу музыкально-ритмическому воспитанию детей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7. Риски реализации проекта и пути их преодо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ей целью диагностики является не только обследование уровня развития музыкально-ритмических способностей и общего уровня по музыкальному воспитанию (выявление особенностей), но и   качественный анализ уровня развития каждого ребенка для определения его индивидуальных особенностей, характеристики нарушений и на этой основе создания оптимальных условий для музыкального развития, обучения и коррекции откло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зультаты диагностики являются точкой отсчета для прогнозирования особенностей развития каждого ребенка и подбора оптимального содержания  обучения и воспитания, средств и приемов адекватного педагогического и коррекционного воз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результате коррекционно-педагогической работы удалось добиться определенных результатов повышения показателей высокого  и среднего уровней развития детей по музыкальному воспитанию, уменьшению показателей низкого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едагогический мониторинг по выявлению уровней развития музыкально-ритмических способностей у детей старшего дошкольного возраста средствами музыкально-ритмической деятельности включал несколько серий заданий, которые проводились со всей группой, с отдельными подгруппами и индивидуально с каждым ребенком. Использована диагностика основанная на методиках </w:t>
      </w:r>
      <w:r>
        <w:rPr>
          <w:sz w:val="28"/>
          <w:szCs w:val="28"/>
        </w:rPr>
        <w:t>Бурениной А.И., Тютюнниковой Т.Э.,</w:t>
      </w:r>
      <w:r>
        <w:rPr>
          <w:color w:val="000000"/>
          <w:sz w:val="27"/>
          <w:szCs w:val="27"/>
        </w:rPr>
        <w:t xml:space="preserve"> с учетом требований знаний и умений традиционной программы, предназначена для учреждений дошкольного образования, использующих программу воспитания и обучения под ред. М.А.Васильевой, В.В.Гербовой, Т.С.Комаровой, К.В. Тарасовой, Е.В. Горшковой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у старших дошкольников музыкально – ритмических и танцевальных способностей позволяет перейти к более развернутым и  сложным композициям, используя которые, можно продолжать развитие детского творчества в тан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ученный багаж знаний, умений и навыков в области танцевального             искусства позволит детям развить творческую инициативу, поддержать            интерес к музыкальной деятельности в дальнейш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ожительная динамика уровня сформированности музыкально –  ритмических и танцевальных способностей доказывает результативность систематической и целенаправленной творческой педагогической деятельности  педагога, изменения подхода к развитию творческих способностей старших дошкольников в процессе реализации проекта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писок использованных документов и источников 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ли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сновная общеобразовательная программа «От рождения до школы» под ред. Н.Е.Вераксы, Т.С.Комаровой и др. – М.: Учитель, 20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Н.А.Ветлугина «Музыкальное воспитание в детском саду» – М.: Просвещение, 198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С.Л.Слуцкая «Танцевальная мозаика». Хореография в детском саду – М.: ЛИНКА- ПРЕСС,200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А.И. Буренина «Ритмическая мозаика». Программа по ритмической пластике для детей дошкольного и младшего школьного возраста – М.: СПб: ЛОИРО, 2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Е.В.Горшкова «От жеста к танцу» - М.: Гном и Д, 2002.    - С.И.Бекина, Т.П. Ломова «Музыка и движение». Упражнения, игры, пляски для детей  5-6, 6-7 лет. – М., 198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М.А.Михайлова «Танцы, игры, упражнения для красивого движения» –М.: Ярославль «Академия развития», 20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7. М.Ю.Картушина «Логоритмические занятия в детском саду – М.: ТЦ Сфера,200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8. Н.В.Зарецкая «Танцы для детей старшего дошкольного возраста». Пособие для практических  работников ДОУ – М.: Айрис – пресс, 2005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rc2">
    <w:name w:val="src2"/>
    <w:qFormat/>
    <w:rPr/>
  </w:style>
  <w:style w:type="character" w:styleId="C14c17">
    <w:name w:val="c14 c17"/>
    <w:basedOn w:val="Style5"/>
    <w:qFormat/>
    <w:rPr/>
  </w:style>
  <w:style w:type="character" w:styleId="C1">
    <w:name w:val="c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56:00Z</dcterms:created>
  <dc:creator>Осипова Лилия Фаритовна</dc:creator>
  <dc:description/>
  <cp:keywords/>
  <dc:language>en-US</dc:language>
  <cp:lastModifiedBy>user</cp:lastModifiedBy>
  <cp:lastPrinted>2008-07-17T01:18:00Z</cp:lastPrinted>
  <dcterms:modified xsi:type="dcterms:W3CDTF">2017-05-11T16:30:00Z</dcterms:modified>
  <cp:revision>34</cp:revision>
  <dc:subject/>
  <dc:title>Министерство образования и науки Республики Татарстан</dc:title>
</cp:coreProperties>
</file>