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ский сад №197 «Радуга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роект на тему: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«Формирование умений у детей средней группы с диагнозом ДЦП, наблюдать за цветущим деревом (яблоней)»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Разработали: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68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брамова Татьяна Анатольев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БУ д/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№ 197 «Радуга»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Воспитатель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Сошникова  Светлана Валентинов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БУ д/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№ 197 «Радуга»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Воспитатель 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Тольятти, 2017г</w:t>
      </w:r>
      <w:r>
        <w:br w:type="page"/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Название проекта: «Загадочная природа»</w:t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ктуальность проблемы:</w:t>
      </w:r>
      <w:r>
        <w:rPr>
          <w:szCs w:val="28"/>
        </w:rPr>
        <w:t xml:space="preserve"> Дети, имеющие заболевание ДЦП, имеют ограниченный объем знаний и представлений об окружающем мире. Не умеют видеть и слушать природу, получать эмоциональное удовольствие от ее красоты. Поэтому необходимо показать взаимосвязь человека и мира природы.</w:t>
      </w:r>
    </w:p>
    <w:p>
      <w:pPr>
        <w:pStyle w:val="Normal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Цель: </w:t>
      </w:r>
      <w:r>
        <w:rPr>
          <w:rFonts w:eastAsia="Times New Roman"/>
          <w:bCs/>
          <w:szCs w:val="28"/>
          <w:lang w:eastAsia="ru-RU"/>
        </w:rPr>
        <w:t>вызвать у детей интерес  к конкретному объекту – дереву - яблоне. Ф</w:t>
      </w:r>
      <w:r>
        <w:rPr>
          <w:rFonts w:eastAsia="Times New Roman"/>
          <w:szCs w:val="28"/>
          <w:lang w:eastAsia="ru-RU"/>
        </w:rPr>
        <w:t xml:space="preserve">ормировать у дошкольников познавательную активность через наблюдения и экологические знания. </w:t>
      </w:r>
    </w:p>
    <w:p>
      <w:pPr>
        <w:pStyle w:val="Normal"/>
        <w:spacing w:lineRule="auto" w:line="360" w:before="0" w:after="0"/>
        <w:jc w:val="both"/>
        <w:rPr>
          <w:rStyle w:val="2"/>
          <w:rFonts w:eastAsia="Calibri"/>
          <w:szCs w:val="28"/>
          <w:shd w:fill="FFFFFF" w:val="clear"/>
        </w:rPr>
      </w:pPr>
      <w:r>
        <w:rPr>
          <w:rFonts w:eastAsia="Times New Roman"/>
          <w:b/>
          <w:bCs/>
          <w:szCs w:val="28"/>
          <w:lang w:eastAsia="ru-RU"/>
        </w:rPr>
        <w:t>Задачи:</w:t>
      </w:r>
      <w:r>
        <w:rPr>
          <w:rStyle w:val="2"/>
          <w:rFonts w:eastAsia="Calibri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знакомить детей с особенностями весеннего состояния плодовых деревьев (внешний вид в весенний период – листья, цветы, основные потребности, части дерев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Формировать умения устанавливать простейшие связи: изменение условий в окружающей среде (солнечный свет, тепло, влага) приводит к изменению состояния растений (рост, цветени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Развивать умение различать деревья по листьям; воспитывать интерес к растениям, бережное отношение и забот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Развивать познавательный интерес к предметам и явлениям живой природы, умение наблюдать, обследовать, сравнивать, обобщать и делать вывод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  <w:t>Формировать желание детей отражать красоту природы в художественно-творческ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  <w:t>Активизировать работу по повышению уровня знаний детей о живой природе через взаимодействие с семьёй.</w:t>
      </w:r>
    </w:p>
    <w:p>
      <w:pPr>
        <w:pStyle w:val="Normal"/>
        <w:spacing w:lineRule="auto" w:line="360" w:before="0" w:after="0"/>
        <w:jc w:val="both"/>
        <w:rPr>
          <w:szCs w:val="28"/>
          <w:shd w:fill="FFFFFF" w:val="clear"/>
        </w:rPr>
      </w:pPr>
      <w:r>
        <w:rPr>
          <w:rFonts w:eastAsia="Times New Roman"/>
          <w:b/>
          <w:bCs/>
          <w:szCs w:val="28"/>
          <w:lang w:eastAsia="ru-RU"/>
        </w:rPr>
        <w:t>Вид проекта</w:t>
      </w:r>
      <w:r>
        <w:rPr>
          <w:rFonts w:eastAsia="Times New Roman"/>
          <w:bCs/>
          <w:szCs w:val="28"/>
          <w:lang w:eastAsia="ru-RU"/>
        </w:rPr>
        <w:t>: познавательно</w:t>
      </w:r>
      <w:r>
        <w:rPr>
          <w:rFonts w:eastAsia="Times New Roman"/>
          <w:b/>
          <w:bCs/>
          <w:szCs w:val="28"/>
          <w:lang w:eastAsia="ru-RU"/>
        </w:rPr>
        <w:t xml:space="preserve"> –</w:t>
      </w:r>
      <w:r>
        <w:rPr>
          <w:rFonts w:eastAsia="Times New Roman"/>
          <w:szCs w:val="28"/>
          <w:lang w:eastAsia="ru-RU"/>
        </w:rPr>
        <w:t> исследовательский, краткосрочный (одна недел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Состав участников:</w:t>
      </w:r>
      <w:r>
        <w:rPr>
          <w:rFonts w:eastAsia="Times New Roman"/>
          <w:szCs w:val="28"/>
          <w:lang w:eastAsia="ru-RU"/>
        </w:rPr>
        <w:t> воспитанники группы, воспитатели, родители воспита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 xml:space="preserve">Таблица 1 - </w:t>
      </w:r>
      <w:r>
        <w:rPr/>
        <w:t>Этапы проектной деятель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2339"/>
        <w:gridCol w:w="19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тапы проект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роприят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ханизмы реализа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жидаемый результа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ите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интересовать детей участвовать в проек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ать календарно-тематическое планирование на одну неделю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ланировать взаимодействие участников проек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обрать литературу, игры, наглядный материал. Оформить фотостенд «Наша прогул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из знаний детей по теме проек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ит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фотостенд для родителей «Наша прогулка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тение литературы, просмотр интернет-ресурс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Cs w:val="28"/>
              </w:rPr>
              <w:t>Отбор фотограф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звать у детей познавательный интерес к наблюдениям, желание участвовать в коллективных мероприят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нов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ть представление детей о строение дерева, 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и его частей,</w:t>
            </w:r>
            <w:r>
              <w:rPr>
                <w:szCs w:val="28"/>
                <w:shd w:fill="FFFFFF" w:val="clear"/>
              </w:rPr>
              <w:t xml:space="preserve"> бережное отношение и забо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ь детям представление о жизни дерева весной, о влиянии света, тепла, вод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звивать способность слушать литературные произведения, эмоционально реагировать на их содержание и следить за развитием сюжета.</w:t>
            </w:r>
            <w:r>
              <w:rPr>
                <w:rStyle w:val="2"/>
                <w:rFonts w:eastAsia="Calibri"/>
                <w:color w:val="000000"/>
                <w:sz w:val="27"/>
                <w:szCs w:val="27"/>
                <w:shd w:fill="FFFFFF" w:val="clear"/>
              </w:rPr>
              <w:t xml:space="preserve"> У</w:t>
            </w:r>
            <w:r>
              <w:rPr>
                <w:color w:val="000000"/>
                <w:sz w:val="27"/>
                <w:szCs w:val="27"/>
                <w:shd w:fill="FFFFFF" w:val="clear"/>
              </w:rPr>
              <w:t>чить отвечать на вопросы по содержанию произведения, участвовать в бесе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пражнять детей в рисовании дерева, передавать его особенности внешнего вида (ствол, ветк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чить детей рисовать, используя метод «тычка» (цветы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жнять детей в умении действовать по сигналу воспитател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ь детей подбирать лист к определенному дерев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ссматривание в группе картинки с изображением дерева и его частей (ствол, ветки, листья, цветы, корни). Целевая прогулка к цветущему дереву «яблоня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тение детям: загадок, стихов, рассказа Л.Толстого «Старик и яблони», сказки В. Сутеева «Яблоко», «Мешок яблок», стих Я. Акима «Яблоко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ОД рисование на тему: «Цветущее дерево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/игры «Раз, два, три, к дереву беги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Cs w:val="28"/>
              </w:rPr>
              <w:t>д/игры «Найди с какого дерева лист?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Cs w:val="28"/>
              </w:rPr>
              <w:t>Дети рассматривают картину и называют части дерева, отвечают на поставленные вопро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ти располагаются возле дерева: рассматривают листья, цветы (можно дать понюхать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ти внимательно слушают произведение, отвечают на вопросы п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рисовании использовать кисти двух видов: мягкая и щетиниста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ти вначале деятельности рисуют мягкой кистью дерево (ствол, ветки), после проведения физминутки прорисовывают жесткой кисть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емом «тычки» яблоневый цвет и листь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 сигналу воспитателя дети гуляют, при смене сигнала дети идут к дере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ед детьми три разных листочка (с яблони, с клена и с рябины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формированы знания о частях дерева и его особенностях внешнего вида весно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формирован интерес к художественной литературе, умение отвечать на вопросы по содержанию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меют изображать дерево, и его особенности внешнего вида  весной, используя кисти раз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 жесткости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меют реагировать на сигналы воспитате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нают название деревьев, умеют подбирать лист к деревьям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анализировать усвоение детьми знаний по теме. Подготовить презентац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ить фотостенд 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овать выставку детских рабо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иагностирование детей по экологическому воспитан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щита проекта на семина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раздевалке группы для родителей разместить фотографии с участием детей. Выставка детских работ по теме «Цветущее дерево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итуативная беседа с детьми о проведенных мероприят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 мультимедийной презент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смотр фотографий и детских работ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вышение наблюдательности  и познавательной активности дете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интересованность и положительные отклики родител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Перспектива развития проблемы в дальнейшем: Провести дальнейшие наблюдения за яблоней во все времена года (летом, осенью, зимой). Предложить родителям совместно с детьми испечь пирог с яблоками (варенье, повидло, компот и др.)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лябьева, Е.А. Тематические дни и недели в детском саду. Планирование и конспекты. - М: Творческий центр, 2005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нуфриева Е.И., Винтаева Т.Н. Формирование представлений об окружающем мире у  дошкольников с детским церебральным параличом: Методическое пособие. – Тольятти: МОУДПОС Центр информационных технологий, 2009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рязгунова, В.А. Дидактические игры для ознакомления дошкольников с растениями. - М: Посвещение, 1981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ыбина, О. В. Ребёнок в мире поиска. - Москва: ТЦ Сфера, 2004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Евдокимова, Е. С. Технология проектирования в образовательном пространстве детского сада - Волгоград: Перемена, 2001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уравлева, В.Н. Проектная деятельность дошкольников. - Волгоград.: Перемена, 2011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марова, Т.С. Изобразительная деятельность в детском саду. Средняя группа.- М: Москва-Синтез, 2016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зурин, А.Ф., Розина, Т.Н., Тихомирова, О.Н. Наблюдения и труд в природе, -М: Просвещение, 1986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>Николаева, С. Н. Экологическое воспитание младших дошкольников - М: Мозаика-Синтез, 200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ломенникова, О. А. Ознакомление с природой в детском саду.-  Средняя группа.- М: Москва-Синтез,  2016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>Утробина, К.К., Утробин, Г.Ф. Увлекательное рисование методом тычка с детьми 3-7 лет.-М, 2007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. Интернет – ресурсы.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 w:cs="Times New Roman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43:00Z</dcterms:created>
  <dc:creator>Ромашка</dc:creator>
  <dc:description/>
  <cp:keywords/>
  <dc:language>en-US</dc:language>
  <cp:lastModifiedBy>Марина</cp:lastModifiedBy>
  <dcterms:modified xsi:type="dcterms:W3CDTF">2017-05-10T17:07:00Z</dcterms:modified>
  <cp:revision>29</cp:revision>
  <dc:subject/>
  <dc:title/>
</cp:coreProperties>
</file>