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 к основной образовательно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е основного обще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МО г.Нягани «СОШ №4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№ 406 от 25.08.201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нглийскому  язык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11 А клас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-2017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английского язы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ова Мария Аркадьевна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</w:t>
      </w:r>
    </w:p>
    <w:p>
      <w:pPr>
        <w:pStyle w:val="Normal"/>
        <w:shd w:fill="FFFFFF" w:val="clear"/>
        <w:ind w:left="-900"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яснительная записка к тематическому планированию уро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английскому языку для 11-го класс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Рабочая программа по английскому языку составлена на основе федерального государственного образовательного стандарта основного общего образования и авторской программы О.В.Афанасьева, И.В.Михеева, К.М.Баранова по английскому языку к УМК «Английский язык: «Rainbow English» для учащихся 11 классов общеобразовательных учреждений  (Москва: Дрофа, 2014). 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Рабочая программа ориентирована на использование учебно-методического комплекта О.В.Афанасьева, И.В.Михеева, К.М.Баранова по английскому языку к УМК О.В.Афанасьева, И.В.Михеева, К.М.Баранова. «Английский язык: «Rainbow English» для учащихся 11 классов общеобразовательных учреждений  (Москва: Дрофа, 2014)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рассчитана на 105 часов школьного учебного плана при нагрузке 3 часа в неделю и предусматривает резерв свободного времени в размере 10% от общего объема часов. Срок реализации программы – 1 го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грамма реализует следующие основные функ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-методическую. Позволяет всем участникам учебно-воспитательного процесса получить представление о целях, содержании, общей стратегии образования, воспитания и развития школьников средствами учебного предмета, о специфике каждого этапа обу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-планирующая функция 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ующая функция заключается в том, что программа, определяющ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 обучения английскому языку в 11 класс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Развитие </w:t>
      </w:r>
      <w:r>
        <w:rPr>
          <w:rFonts w:cs="Times New Roman" w:ascii="Times New Roman" w:hAnsi="Times New Roman"/>
          <w:b/>
        </w:rPr>
        <w:t>иноязычной коммуникативной компетенции</w:t>
      </w:r>
      <w:r>
        <w:rPr>
          <w:rFonts w:cs="Times New Roman" w:ascii="Times New Roman" w:hAnsi="Times New Roman"/>
        </w:rPr>
        <w:t xml:space="preserve"> в совокупности ее составляющих – </w:t>
      </w:r>
      <w:r>
        <w:rPr>
          <w:rFonts w:cs="Times New Roman" w:ascii="Times New Roman" w:hAnsi="Times New Roman"/>
          <w:b/>
        </w:rPr>
        <w:t>речевой, языковой, социокультурной, компенсаторной, учебно-познавательной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ечевая компетенция</w:t>
      </w:r>
      <w:r>
        <w:rPr>
          <w:rFonts w:cs="Times New Roman" w:ascii="Times New Roman" w:hAnsi="Times New Roman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Языковая компетенция</w:t>
      </w:r>
      <w:r>
        <w:rPr>
          <w:rFonts w:cs="Times New Roman" w:ascii="Times New Roman" w:hAnsi="Times New Roman"/>
        </w:rPr>
        <w:t xml:space="preserve"> – 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Социокультурная компетенция</w:t>
      </w:r>
      <w:r>
        <w:rPr>
          <w:rFonts w:cs="Times New Roman" w:ascii="Times New Roman" w:hAnsi="Times New Roman"/>
        </w:rPr>
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я умения представлять свою страну, ее культуру в условиях иноязычного межкультурного общ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Компенсаторная компетенция</w:t>
      </w:r>
      <w:r>
        <w:rPr>
          <w:rFonts w:cs="Times New Roman" w:ascii="Times New Roman" w:hAnsi="Times New Roman"/>
        </w:rPr>
        <w:t xml:space="preserve">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Учебно-познавательная компетенция</w:t>
      </w:r>
      <w:r>
        <w:rPr>
          <w:rFonts w:cs="Times New Roman" w:ascii="Times New Roman" w:hAnsi="Times New Roman"/>
        </w:rPr>
        <w:t xml:space="preserve">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 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ГО ПРЕДМЕТ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05 </w:t>
      </w:r>
      <w:r>
        <w:rPr>
          <w:rFonts w:cs="Times New Roman" w:ascii="Times New Roman" w:hAnsi="Times New Roman"/>
          <w:b/>
          <w:sz w:val="28"/>
          <w:szCs w:val="28"/>
        </w:rPr>
        <w:t>часов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37"/>
        <w:gridCol w:w="2599"/>
        <w:gridCol w:w="8"/>
      </w:tblGrid>
      <w:tr>
        <w:trPr/>
        <w:tc>
          <w:tcPr>
            <w:tcW w:w="7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«Шаги к вашей карьере» 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Шаги к вашей карьере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Конструкции «я хотела бы» в различных видах предложений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Образования различных профессий с помощью суффиксов -er ,-ist, -ess, -or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Употребления слов «neither, either» в речи и на письме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Использования союзов « if whether» в английских предложениях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определённые местоимения «никто, ни один»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Образование в Англии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зовый глагол «сall» и его основные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-связки в английском языке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«Шаги к пониманию культуры»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Шаги к пониманию культуры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Множественное число имён существительных (исключения)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Притяжательный падеж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Исчисляемые и неисчисляемые существительные с неопределённым артиклем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Неисчисляемые имена существительные с нулевым артиклем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Фразовый глагол «говорить»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глийские идиомы с «цветочным компонентом»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вления в английском языке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тикли с именами собственными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рные комбинации с существительными обозначающими группы людей , животных, вещей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«Шаги к эффективному общению»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Шаги к эффективному общению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Наречие. Степени сравнения наречий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Употребления слова «badly» в устной речи и на письме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разовый глагол «собирать»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 Некоторые факты о числах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глийские синонимы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«Шаги к будущему»</w:t>
            </w:r>
          </w:p>
        </w:tc>
      </w:tr>
      <w:tr>
        <w:trPr/>
        <w:tc>
          <w:tcPr>
            <w:tcW w:w="75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Шаги к будущему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Английские идиомы с инфинитивом и герундием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Правила использования слово «деньги» в различных жизненных ситуациях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Глаголы « get, gain, win» в речи и на письме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 Глаголы  « to offer,  to suggest» в речи и на письме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жное дополнение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лагательное наклонение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 Речевые обороты  в разговоре о будущем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УСВО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английского языка в 11 классе учащийся долже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структуры простых и сложных предложений английского языка; интонацию различных коммуникативных типов предложе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и изученных грамматических явлений (видовременных форм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нормы речевого этикета (реплики-клише, наиболее распространенная оценочная лексика), принятые в стране изучаемог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 владения иностранным языком в современном мир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образа жизни, быта, культуры стран изучаемого языка (всемирно известны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примечательности, выдающиеся люди и их вклад в мировую культуру), сходства и различия в традициях своей страны и стран изучаемого язы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мимо этого учащиеся должны уметь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области говор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ать, вести/поддерживать и заканчивать беседу в стандартных ситуациях общения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я нормы речевого этикета, при необходимости переспрашивая, уточня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прашивать собеседника и отвечать на его вопросы, высказывая свое мнение, просьб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предложения собеседника согласием, отказом, опираясь на изученную тематику и усвоенный лексико-грамматический материа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зывать о себе, своей семье, друзьях, своих интересах и планах на будущее, сообщать краткие сведения о своем городе/селе, своей стране и стране/странах изучаемого язык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ь краткие сообщения, описывать события, 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перифраз, синонимические средства в процессе устного обще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области аудиров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основное содержание коротких, несложных аутентичных прагматических тестов (прогноз погоды, программы теле, радиопередач, объявления на вокзале/в аэропорту) и выделять значимую информацию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основное содержание несложных аутентичных текстов, относящихся к разны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м типам речи (сообщение/рассказ); уметь определять тему текста, выделять главные факты, опуская второстепенны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переспрос, просьбу повторить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области чт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иноязычном тексте; прогнозировать его содержание по заголовку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,  устанавливать логическую последовательность основных фактов текста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несложные аутентичные тексты разных стилей с полным и точным пониманием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различные приемы смысловой переработки текста (языковую догадку, анализ, выборочный перевод), оценивать полученную информацию, выражать сомнени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текст с выборочным пониманием нужной или интересующей информаци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области письма и письменной реч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ть анкеты и формуляр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 поздравления, личные письма с опорой на образец; расспрашивать адресата о ег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и делах, сообщать то же о себе, выражать благодарность, просьбу, употребляя формулы речевого этикета, принятые в странах изучаемого язы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должны быть в состоянии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я целостной картины полиязычного, поликультурного мира, осознания места и роли родного языка и изучаемого иностранного языка в этом мир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щения к ценностям мировой культуры через иноязычные источники информации (в том числе мультимедийные), через участие в школьных обменах, туристических поездках, молодежных форумах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я представителей других стран с культурой своего народа; осознания себ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ом своей страны и мир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ЛИТЕРА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ени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Афанасье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Михее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Барано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нглийс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«Rainbow  </w:t>
      </w:r>
      <w:r>
        <w:rPr>
          <w:rFonts w:cs="Times New Roman" w:ascii="Times New Roman" w:hAnsi="Times New Roman"/>
          <w:sz w:val="28"/>
          <w:szCs w:val="28"/>
          <w:lang w:val="en-GB"/>
        </w:rPr>
        <w:t>Englis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: </w:t>
      </w:r>
      <w:r>
        <w:rPr>
          <w:rFonts w:cs="Times New Roman" w:ascii="Times New Roman" w:hAnsi="Times New Roman"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1 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щеобра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чреж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— </w:t>
      </w:r>
      <w:r>
        <w:rPr>
          <w:rFonts w:cs="Times New Roman" w:ascii="Times New Roman" w:hAnsi="Times New Roman"/>
          <w:sz w:val="28"/>
          <w:szCs w:val="28"/>
        </w:rPr>
        <w:t>Москва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>Дрофа</w:t>
      </w:r>
      <w:r>
        <w:rPr>
          <w:rFonts w:cs="Times New Roman" w:ascii="Times New Roman" w:hAnsi="Times New Roman"/>
          <w:sz w:val="28"/>
          <w:szCs w:val="28"/>
          <w:lang w:val="en-US"/>
        </w:rPr>
        <w:t>, 20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.В.Афанасьева, И.В.Михеева, К.М.Баранова. «Английский язык: «</w:t>
      </w:r>
      <w:r>
        <w:rPr>
          <w:rFonts w:cs="Times New Roman" w:ascii="Times New Roman" w:hAnsi="Times New Roman"/>
          <w:sz w:val="28"/>
          <w:szCs w:val="28"/>
          <w:lang w:val="en-US"/>
        </w:rPr>
        <w:t>Rainbow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»: Рабочая тетрадь для 11 кл. Общеобраз. Учрежд. в двух частях — Москва: Дрофа, 2014;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.В.Афанасьева, И.В.Михеева, К.М.Баранова. Авторская программа по английскому языку к УМК </w:t>
        <w:tab/>
        <w:t>О.В.Афанасьева, И.В.Михеева, К.М.Баранова. «Английский язык: Rainbow English» для учащихся 10-11 классов общеобразовательных учреждений  - Москва: Дрофа, 2014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В.Афанасьева, И.В.Михеева, К.М.Баранова. «Английский язык: Rainbow  English»: книга  для  учителя — Москва: Дрофа, 2014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.В.Афанасьева, И.В.Михеева, К.М.Баранова. «Английский язык: Rainbow  English»: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>3   - Москва: Дрофа, 2014;</w:t>
      </w:r>
    </w:p>
    <w:p>
      <w:pPr>
        <w:pStyle w:val="Style19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осенко, Т.Д. Английский язык. 2-11 классы: внеклассные мероприятия. Волгоград: Учитель, 2011. – 167 с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ающая компьютерная программ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е таблицы к основным разделам грамматического материала, содержащегося в стандартах для каждого ступени обучения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  <w:tab w:val="left" w:pos="170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ы на иностранном языке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арта Великобритании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ор  фотографий с изображением ландшафта, городов, отдельных достопримечательностей стран изучаемого языка</w:t>
      </w:r>
    </w:p>
    <w:p>
      <w:pPr>
        <w:pStyle w:val="Style19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удиозаписи к УМК, которые используются для изучения иностранного языка</w:t>
      </w:r>
    </w:p>
    <w:p>
      <w:pPr>
        <w:pStyle w:val="Style19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еофильмы, соответствующие тематике.</w:t>
      </w:r>
    </w:p>
    <w:p>
      <w:pPr>
        <w:pStyle w:val="Style19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учебники, практикумы и мультимедийные обучающие программы по иностранным языкам</w:t>
      </w:r>
    </w:p>
    <w:p>
      <w:pPr>
        <w:pStyle w:val="Style19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словари</w:t>
      </w:r>
    </w:p>
    <w:p>
      <w:pPr>
        <w:pStyle w:val="Style19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овые компьютерные программы (по изучаемым языкам)</w:t>
      </w:r>
    </w:p>
    <w:p>
      <w:pPr>
        <w:pStyle w:val="Style19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компьютер</w:t>
      </w:r>
    </w:p>
    <w:p>
      <w:pPr>
        <w:pStyle w:val="Style19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о-центр (аудиомагнитофон)</w:t>
      </w:r>
    </w:p>
    <w:p>
      <w:pPr>
        <w:pStyle w:val="Style19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визор</w:t>
      </w:r>
    </w:p>
    <w:p>
      <w:pPr>
        <w:pStyle w:val="Style19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Style19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ая  доска с магнитной поверхностью и набором приспособлений для крепления постеров и таблиц</w:t>
      </w:r>
    </w:p>
    <w:p>
      <w:pPr>
        <w:pStyle w:val="Style19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озиционный экран (навесной)</w:t>
      </w:r>
    </w:p>
    <w:p>
      <w:pPr>
        <w:pStyle w:val="Style19"/>
        <w:numPr>
          <w:ilvl w:val="0"/>
          <w:numId w:val="2"/>
        </w:numPr>
        <w:shd w:fill="FFFFFF" w:val="clear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етевой фильтр-удлинитель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134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;宋体" w:cs="Times New Roman"/>
          <w:b/>
          <w:b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Календарно - тематический план</w:t>
      </w:r>
    </w:p>
    <w:p>
      <w:pPr>
        <w:pStyle w:val="Normal"/>
        <w:widowControl w:val="false"/>
        <w:jc w:val="center"/>
        <w:rPr>
          <w:rFonts w:ascii="Times New Roman" w:hAnsi="Times New Roman" w:eastAsia="SimSun;宋体" w:cs="Times New Roman"/>
          <w:b/>
          <w:b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по английскому языку</w:t>
      </w:r>
    </w:p>
    <w:p>
      <w:pPr>
        <w:pStyle w:val="Normal"/>
        <w:widowControl w:val="false"/>
        <w:jc w:val="center"/>
        <w:rPr/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на 2016 – 2017 учебный год.</w:t>
      </w:r>
    </w:p>
    <w:p>
      <w:pPr>
        <w:pStyle w:val="Normal"/>
        <w:widowControl w:val="false"/>
        <w:jc w:val="center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tbl>
      <w:tblPr>
        <w:tblW w:w="316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215"/>
        <w:gridCol w:w="9223"/>
        <w:gridCol w:w="1594"/>
        <w:gridCol w:w="1792"/>
        <w:gridCol w:w="1612"/>
        <w:gridCol w:w="1612"/>
        <w:gridCol w:w="1612"/>
        <w:gridCol w:w="651"/>
        <w:gridCol w:w="5483"/>
        <w:gridCol w:w="5483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Номера уроков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о порядк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урок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в разделе, теме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Тема уро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лановые сроки изучения  учебного материа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Скорректированные сроки изучения учебного материала </w:t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C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C00000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C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C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1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color w:val="002060"/>
                <w:kern w:val="2"/>
                <w:lang w:eastAsia="hi-IN" w:bidi="hi-IN"/>
              </w:rPr>
              <w:t>Раздел 1. « Шаги к вашей карьере»</w:t>
            </w:r>
            <w:r>
              <w:rPr>
                <w:rFonts w:eastAsia="SimSun;宋体" w:cs="Times New Roman" w:ascii="Times New Roman" w:hAnsi="Times New Roman"/>
                <w:color w:val="002060"/>
                <w:kern w:val="2"/>
                <w:lang w:eastAsia="hi-IN" w:bidi="hi-IN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b/>
                <w:color w:val="002060"/>
                <w:kern w:val="2"/>
                <w:lang w:eastAsia="hi-IN" w:bidi="hi-IN"/>
              </w:rPr>
              <w:t>(24 часа)</w:t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206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2060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Введение и первичная отработка ЛЕ по теме «Будущие профессии»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.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равила употребление конструкции «я хотела бы» в различных видах предложений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3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Аудирование по теме «Что я собираюсь делать после школы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с извлечением необходимой информации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4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4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равила образования различных профессий с помощью суффиксов -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hi-IN" w:bidi="hi-IN"/>
              </w:rPr>
              <w:t>er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 ,-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hi-IN" w:bidi="hi-IN"/>
              </w:rPr>
              <w:t>ist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, -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hi-IN" w:bidi="hi-IN"/>
              </w:rPr>
              <w:t>ess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, -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hi-IN" w:bidi="hi-IN"/>
              </w:rPr>
              <w:t>or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9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5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5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Изучающее чтение по теме «Выбор профессии» с выбором необходимой информации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6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равила употребления существительных «работа,  профессия, занятие , карьера» в речи и на письме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7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Составление диалога - расспроса по теме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«Будущая карьера» с опорой на ключевые слова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.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8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8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Ознакомительное чтение по теме «Выбор профессии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9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9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равила употребления слов «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hi-IN" w:bidi="hi-IN"/>
              </w:rPr>
              <w:t>neither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hi-IN" w:bidi="hi-IN"/>
              </w:rPr>
              <w:t>either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» в речи и на письме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0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0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Активизация ЛЕ по теме «Выбор карьеры»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.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1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Правила использования союзов « 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hi-IN" w:bidi="hi-IN"/>
              </w:rPr>
              <w:t>if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hi-IN" w:bidi="hi-IN"/>
              </w:rPr>
              <w:t>whether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» в английских предложениях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Ознакомительное чтение по теме «Государственное образование в Соединённом королевстве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3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3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Обучение монологической речи по теме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«Главные университеты в Англии» без опоры.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.16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4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4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Краткое сообщение по теме «Образование и работа» с опорой на план.</w:t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609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5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5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Неопределённые местоимения «никто, ни один»: правила употребления в речи и на письме.</w:t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6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Описание иллюстраций по теме «Образование в Англии» с опорой на текст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7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Активизация ЛЕ по теме «Изучение иностранных языков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8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8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Введение и первичная отработка ЛЕ по  теме «Шаги к вашей карьере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9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9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Фразовый глагол «сall» и его основные значения.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.16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0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0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Монологические высказывания по теме «Мой собственный путь» с опорой на текст.</w:t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26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1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Слова-связки в английском языке: правила употребления в речи и на письме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2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Составление диалога-расспроса по теме «Выбор будущей профессии»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3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Написание письма личного характера по теме «Моё образование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val="en-US" w:eastAsia="hi-IN" w:bidi="hi-IN"/>
              </w:rPr>
              <w:t>2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4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hi-IN" w:bidi="hi-IN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4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Контрольная работа  по теме «Шаги к вашей карьере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206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2060"/>
                <w:kern w:val="2"/>
                <w:lang w:eastAsia="hi-IN" w:bidi="hi-IN"/>
              </w:rPr>
              <w:t>Раздел 2 «Шаги к пониманию культуры» (24 часа)</w:t>
            </w:r>
          </w:p>
        </w:tc>
        <w:tc>
          <w:tcPr>
            <w:tcW w:w="54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206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2060"/>
                <w:kern w:val="2"/>
                <w:lang w:eastAsia="hi-IN" w:bidi="hi-IN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Раздел 2. «Представление искусства: театр» (24 часа)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5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Введение и первичная активизация ЛЕ по теме «Шаги к пониманию культуры»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.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Изучающее чтение по теме «Что такое культура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261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7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3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Множественное число имён существительных (исключения) : правила образования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8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4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Обучающее аудирование по теме «Английские и американские традиции» с выбором необходимой информации. 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11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10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10.16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9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5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ритяжательный падеж: правила образования в речи и на письме.</w:t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30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6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Введение и отработка ЛЕ по теме « Понимание культуры».</w:t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31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7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Ознакомительное чтение по теме «Человеческие ценности»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.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.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.16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32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8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равила употребления исчисляемых и неисчисляемых существительных с неопределённым артиклем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33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9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Описание иллюстраций по теме «Человеческие ценности и вера» с опорой на ключевые слова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34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0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Неисчисляемые имена существительные с нулевым артиклем: правила употребления в речи и на письме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.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16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35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1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Словарные комбинации с существительными обозначающими группы людей, животных, вещей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3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2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Составление диалога - расспроса по теме «Литература и музыка в моей жизни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276" w:hRule="atLeast"/>
        </w:trPr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37.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3</w:t>
            </w:r>
          </w:p>
        </w:tc>
        <w:tc>
          <w:tcPr>
            <w:tcW w:w="9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Фразовый глагол «говорить» и его основные значения.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Контроль навыков чтения по теме «Понимание культуры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25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9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.16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38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4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Монологические высказывания по теме «Посещение музея и картинной галереи» с опорой на текст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39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5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Активизация ЛЕ по теме «Искусство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40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6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Английские идиомы с «цветочным компонентом»: правила употребления в речи и на письме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2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.16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28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41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7.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Описание иллюстраций по теме «Русские художники и их картины»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Контроль навыков устной речи по теме «Искусство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271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42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8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Изучающее чтение по теме «Величайшие галереи мира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43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9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Объявления в английском языке: правила чтения и перевод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.16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44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0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равила употребления артиклей с именами собственными.</w:t>
            </w: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Контроль навыков аудирования по теме «Русское искусство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45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1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Обучающее аудирование по теме «Русские композиторы» с опорой на иллюстрации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4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Активизация ЛЕ  по теме «Музыка в нашей жизни».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.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.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47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3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Контрольная работа по теме «Понимание культуры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48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4</w:t>
            </w:r>
          </w:p>
        </w:tc>
        <w:tc>
          <w:tcPr>
            <w:tcW w:w="9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Систематизация и обобщение ЛЕ по теме «Шаги к пониманию культуры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52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C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C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C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C00000"/>
                <w:kern w:val="2"/>
                <w:lang w:eastAsia="hi-IN" w:bidi="hi-IN"/>
              </w:rPr>
            </w:r>
          </w:p>
        </w:tc>
        <w:tc>
          <w:tcPr>
            <w:tcW w:w="54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C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C00000"/>
                <w:kern w:val="2"/>
                <w:lang w:eastAsia="hi-IN" w:bidi="hi-IN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C00000"/>
                <w:lang w:val="en-GB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color w:val="C00000"/>
              </w:rPr>
              <w:t>четверть (30 часов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</w:tr>
      <w:tr>
        <w:trPr/>
        <w:tc>
          <w:tcPr>
            <w:tcW w:w="152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17365D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17365D"/>
                <w:kern w:val="2"/>
                <w:lang w:eastAsia="hi-IN" w:bidi="hi-IN"/>
              </w:rPr>
              <w:t>Раздел 4.  «Шаги к эффективному общению» (27 часов)</w:t>
            </w:r>
          </w:p>
        </w:tc>
        <w:tc>
          <w:tcPr>
            <w:tcW w:w="54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17365D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17365D"/>
                <w:kern w:val="2"/>
                <w:lang w:eastAsia="hi-IN" w:bidi="hi-IN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</w:rPr>
              <w:t>Раздел 4. «Представление искусства: кино»</w:t>
            </w:r>
            <w:r>
              <w:rPr>
                <w:rFonts w:cs="Times New Roman" w:ascii="Times New Roman" w:hAnsi="Times New Roman"/>
                <w:color w:val="00206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2060"/>
              </w:rPr>
              <w:t>(27 часов)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49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Введение и отработка ЛЕ по теме «Общение»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.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.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.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50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Ознакомительное чтение по теме «Как это начиналось» с выбором необходимой информации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51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Английские наречия и их функции: правила употребления в речи и на письме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52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4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равила правописания наречий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53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5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Степени сравнения наречий: правила употребления в речи и на письме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54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6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Обучение монологической речи по теме «Плюсы и минусы технологического прогресса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55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7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Активизация ЛЕ по теме «Эффективное общение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5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8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Степени сравнения наречий (исключения): правила употребления в речи и на письме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5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9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Обучающее аудирование по теме «Великие изобретение» с опорой на ключевые слова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2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58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0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равила использования наречий без суффикса -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hi-IN" w:bidi="hi-IN"/>
              </w:rPr>
              <w:t>ly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 в устной речи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59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     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Краткое сообщение по теме «Лауреаты Нобелевской премии» с опорой на план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.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2.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2.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60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Введение и отработка ЛЕ по теме «Эра общения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61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равила употребления слова «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hi-IN" w:bidi="hi-IN"/>
              </w:rPr>
              <w:t>badly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» в устной речи и на письме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62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4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Обучающее аудирование по теме «Изобретения 20 века»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2.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63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5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Фразовый глагол «собирать» и его основные значения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64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6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Некоторые факты о числах: правила употребления в устной речи и на письме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65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7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Составление диалога-расспроса по теме «Прогресс в науке и технологии»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.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6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8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Английские синонимы: правила употребления в речи и на письме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6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9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Обучение монологической речи по теме «Средства массовой информации сегодня»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с опорой на вопросы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68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0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росмотровое чтение по теме «СМИ» с выбором нужной информации»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.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69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Описание иллюстраций по теме «Великие изобретения и открытия в истории»  с опорой на план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70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Диалог обмен-мнениями по теме «Великие изобретения 20 века: плюсы и минусы». 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71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Ознакомительное чтение по теме «Изобретение 20 века: видеоигры»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.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.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3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.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72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4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Обучение монологической речи по теме «Плюсы и минусы видеоигр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73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5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Систематизация и обобщение грамматического материала по теме «Наречие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74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6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Написание личного письма зарубежному другу по теме «Технологический прогресс».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.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75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7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Контрольная работа по теме «Шаги к эффективному общению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color w:val="002060"/>
                <w:kern w:val="2"/>
                <w:lang w:eastAsia="hi-IN" w:bidi="hi-IN"/>
              </w:rPr>
              <w:t xml:space="preserve">Раздел 4.  </w:t>
            </w:r>
            <w:r>
              <w:rPr>
                <w:rFonts w:eastAsia="SimSun;宋体" w:cs="Times New Roman" w:ascii="Times New Roman" w:hAnsi="Times New Roman"/>
                <w:b/>
                <w:bCs/>
                <w:color w:val="002060"/>
                <w:kern w:val="2"/>
                <w:lang w:eastAsia="hi-IN" w:bidi="hi-IN"/>
              </w:rPr>
              <w:t>«Шаги к будущему» (27 часов)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bCs/>
                <w:color w:val="00206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2060"/>
                <w:kern w:val="2"/>
                <w:lang w:eastAsia="hi-IN" w:bidi="hi-IN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7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Введение первичная активизация ЛЕ по теме «Шаги к будущему»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3.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7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Английские идиомы с инфинитивом и герундием; правила употребления в речи и на письме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78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Обучающее аудирование по теме «Будущее человечества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79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4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Диалог обмен - мнениями по теме «Что ожидает нас в будущем»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4.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.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.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80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5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Активизация ЛЕ по теме «Наше будущее»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81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6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равила использования слово «деньги» в различных жизненных ситуациях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82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7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Инфинитив и герундий: сравнительный анализ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.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83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8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Монологическая речь по теме «Будущее планеты» с опорой на ключевые слова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84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9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Правила употребления глаголов « 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hi-IN" w:bidi="hi-IN"/>
              </w:rPr>
              <w:t>get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hi-IN" w:bidi="hi-IN"/>
              </w:rPr>
              <w:t>gain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hi-IN" w:bidi="hi-IN"/>
              </w:rPr>
              <w:t>win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» в речи и на письме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85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0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Правила употребления глаголов « 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hi-IN" w:bidi="hi-IN"/>
              </w:rPr>
              <w:t>to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hi-IN" w:bidi="hi-IN"/>
              </w:rPr>
              <w:t>offer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,  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hi-IN" w:bidi="hi-IN"/>
              </w:rPr>
              <w:t>to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hi-IN" w:bidi="hi-IN"/>
              </w:rPr>
              <w:t>suggest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» в речи и на письме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8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росмотровое чтение по теме «Глобализация»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8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Составление диалога-расспроса по теме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« Будущее национальной культуры» с опорой на ключевые выражения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88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Сложное дополнение: употребление в речи и на письме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.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89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4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Введение и отработка ЛЕ по теме «Шаги к будущему»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90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5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Сослагательное наклонение 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hi-IN" w:bidi="hi-IN"/>
              </w:rPr>
              <w:t>I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 типа: употребление в речи и на письме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Контроль навыков аудирования по теме «Шаги к эффективному общению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26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91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6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Краткое сообщение по теме «Образ жизни людей в будущем» с опорой на план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5.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92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7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Сослагательное наклонение с глаголом  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hi-IN" w:bidi="hi-IN"/>
              </w:rPr>
              <w:t>would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: употребление в речи и на письме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93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8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равила употребления речевых оборотов  в разговоре о будущем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Контроль навыков чтения по теме «Изобретения 20 века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94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9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Изучающее чтение «Английский - язык будущего»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.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95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0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Сослагательное наклонение I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hi-IN" w:bidi="hi-IN"/>
              </w:rPr>
              <w:t>I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 типа: употребление в речи и на письме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9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Монологические высказывания по теме «Будущее английского языка: за и против».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Контрольная  работа по теме «Наше будущее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9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Обучающее аудирование по теме «Люди против машин»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.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.05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98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Составление диалога - расспроса по теме «Будущее за компьютерами» с опорой на ключевые фразы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99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4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Активизация ЛЕ по теме «Моё будущее как я его вижу»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00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5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Написание письма личного характера по теме «Будущее за нами</w:t>
            </w: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 xml:space="preserve">».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01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6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одготовка презентаций по теме «Будущее за нами»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02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7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Защита проектов по теме «Будущее за нами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8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Повторение сюжетной линии учебник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29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Систематизация и обобщение грамматического материала по теме «Сослагательное наклонение»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30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Систематизация и обобщение ЛЕ по теме «Шаги к будущему»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64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napToGrid w:val="false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napToGrid w:val="false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napToGrid w:val="false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sectPr>
      <w:type w:val="nextPage"/>
      <w:pgSz w:orient="landscape" w:w="16838" w:h="11906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44"/>
        </w:tabs>
        <w:ind w:left="644" w:hanging="284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6"/>
        </w:tabs>
        <w:ind w:left="1076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29:00Z</dcterms:created>
  <dc:creator>1</dc:creator>
  <dc:description/>
  <cp:keywords/>
  <dc:language>en-US</dc:language>
  <cp:lastModifiedBy>Учитель</cp:lastModifiedBy>
  <cp:lastPrinted>2016-09-21T10:58:00Z</cp:lastPrinted>
  <dcterms:modified xsi:type="dcterms:W3CDTF">2016-11-14T05:15:00Z</dcterms:modified>
  <cp:revision>9</cp:revision>
  <dc:subject/>
  <dc:title/>
</cp:coreProperties>
</file>