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</w:t>
      </w:r>
      <w:r>
        <w:rPr>
          <w:sz w:val="28"/>
          <w:szCs w:val="28"/>
        </w:rPr>
        <w:t xml:space="preserve"> </w:t>
      </w:r>
      <w:r>
        <w:rPr/>
        <w:t>образования и 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автономное  учреждение дополните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фессионального образования Сама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амарский областной институт повышения квалификации и переподготовки работников образования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по ИО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Планирование непосредственно образовательной деятельности детей дошкольного возраста по образовательной области Речевое развит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лан-конспект непосредственно образовательной деяте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су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старшей групп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время обучения: 27.02.17. – 03.03.17.</w:t>
      </w:r>
    </w:p>
    <w:p>
      <w:pPr>
        <w:pStyle w:val="Normal"/>
        <w:spacing w:lineRule="auto" w:line="360"/>
        <w:ind w:left="52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кударёва Татьяна Владимиров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П «Детский сад №5» ГБОУ СОШ №7 г.Сызран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, 2017г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Тема «Посу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ечевое развитие», «Познавательное развитие», «Художественно-эстетическое развитие», «Физическ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ормировать умение образовывать слова с помощью суффикса «-ниц-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огащать и активизировать словарь детей новыми словами: сахарница, салатница, хлебница, супница, конфетница, развивать связную, грамматически правильную реч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Активизировать в речи детей прилагательны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вершенствовать умение владеть речью, как средством общ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Развивать воображение, творческую активность старших дошкольник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ормировать системность  мышления в процессе расширения знаний о предметах домашнего обих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должать закреплять умение классифицировать  посуд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«Художественно-эстетическое развитие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Закреплять знания о народных промыслах («Хохлома», «Гжель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вершенствовать самостоятельную творческую  деятельность детей при раскрашивании предметов посуд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вать двигательную активность детей, мелкую моторику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практические:</w:t>
      </w:r>
      <w:r>
        <w:rPr>
          <w:sz w:val="28"/>
          <w:szCs w:val="28"/>
        </w:rPr>
        <w:t xml:space="preserve"> физкультурная минутка «Вот большой стеклянный чайник…», пальчиковая гимнастика «Поможем маме», дидактическое упражнение «Раскрась посуду»; дидактическое упражнение «Расставь посуду по местам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наглядные:</w:t>
      </w:r>
      <w:r>
        <w:rPr>
          <w:sz w:val="28"/>
          <w:szCs w:val="28"/>
        </w:rPr>
        <w:t xml:space="preserve"> игрушечная посуд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>  иллюстрации с изображением разнообразной посуды, мультимедийное пособие «помести продукты в свою посуду», «зашумленная» карти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словесные:</w:t>
      </w:r>
      <w:r>
        <w:rPr>
          <w:sz w:val="28"/>
          <w:szCs w:val="28"/>
        </w:rPr>
        <w:t xml:space="preserve"> речевая игра «Какая посуда?», д/игра «Четвёртый лишний», речевая игра «Цепочка сл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оутбук и мультимедийное пособие «Помести  продукты в свою посуду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«зашумленная» картина с изображением разной посуд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грушки: посуда, плита, стол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суда с продуктами (сахарница с сахаром, конфетница с конфетами и т.д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арианты карточек:  (сковорода, кастрюля, чайник, тарелка; чайник для  заварки, чайная пара, сахарница, половник; супница, глубокая тарелка, мелкая тарелка, сковорода) и т.п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илуэты посуды, вырезанные из бумаги (хохломская и гжельская), гуашь, кисточки, баночки, тряп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251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Поможем ма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ая минутка «Вот большой стеклянный чайник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сставь посуду по местам», Д/и «Четвёртый лишний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гра «Цепочка сл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упражнение «Назови посуду правильн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зительна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Раскрась силуэт посуды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огика образовательной деятельности</w:t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63"/>
        <w:gridCol w:w="3948"/>
        <w:gridCol w:w="3780"/>
        <w:gridCol w:w="2588"/>
      </w:tblGrid>
      <w:tr>
        <w:trPr>
          <w:trHeight w:val="13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>
          <w:trHeight w:val="134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ивационно-организацион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упражнение «Что ты увидел?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ся  внимание, наблюдатель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едагог предлагает  детям посмотреть на «зашумлённую» картину и назвать предметы, которые они увиде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нимательно рассматривают, называют увиденные предметы посуды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ведение в тему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аинтересованы в дальнейшей деятельности.</w:t>
            </w:r>
          </w:p>
        </w:tc>
      </w:tr>
      <w:tr>
        <w:trPr>
          <w:trHeight w:val="13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 уже, наверное, догадались,  о чём у нас сегодня пойдёт речь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отвечают: о посуде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акреплять умение классифицировать  посуду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гровое упражнение «Расставь посуду по местам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уют посуду по принципу:  кухонная, столовая, чайная.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 поиграть в игру Расставь посуду по местам», при этом называя посуду и объясняя своё решение по её расположени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распределяют посуду по назначению: кухонную ставят возле газовой плиты; столовую расставляют на столе; чайную расставляют вокруг самовара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бразовывать слова с помощью суффикса       «-ниц-»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ние посуды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ют существительные с помощью суффикса   «-ниц-».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едлагает рассмотреть посуду на столе  (</w:t>
            </w:r>
            <w:r>
              <w:rPr>
                <w:i/>
                <w:iCs/>
              </w:rPr>
              <w:t>сахарница, салатница, хлебница, супница, конфетница).</w:t>
            </w:r>
            <w:r>
              <w:rPr/>
              <w:t> Просит подумать: как называется посуда,  в которую кладут сахар? Уточняет, что, например, слово сахарница образовалось от слова сахар, к которому в конце добавили – ниц – (а). (Подобным образом разбираются остальные слов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бразовывают названия посуды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: «Поможем маме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ействия в соответствии с текстом.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детям выполнить движения в соответствии с текстом:</w:t>
            </w:r>
          </w:p>
          <w:p>
            <w:pPr>
              <w:pStyle w:val="Normal"/>
              <w:rPr/>
            </w:pPr>
            <w:r>
              <w:rPr/>
              <w:t>Мы посуду моем, моем,</w:t>
            </w:r>
          </w:p>
          <w:p>
            <w:pPr>
              <w:pStyle w:val="Normal"/>
              <w:rPr/>
            </w:pPr>
            <w:r>
              <w:rPr/>
              <w:t>Мы посуду трём, трём,</w:t>
            </w:r>
          </w:p>
          <w:p>
            <w:pPr>
              <w:pStyle w:val="Normal"/>
              <w:rPr/>
            </w:pPr>
            <w:r>
              <w:rPr/>
              <w:t>Мы посуду вытираем,</w:t>
            </w:r>
          </w:p>
          <w:p>
            <w:pPr>
              <w:pStyle w:val="Normal"/>
              <w:rPr/>
            </w:pPr>
            <w:r>
              <w:rPr/>
              <w:t>И на полочку кладё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вторяют слова и имитируют движения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истемность  мышления в процессе расширения знаний о предметах домашнего обихода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льтимедийное пособие: «Помести продукты в свою посуду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назначение посуды и её использование.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щелчку мышки открывается слайд на котором появляется картинка с изображением продуктов питания и посуды. Предлагает детям правильно разложить продукты питания по посуде.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называют изображённые продукты и посуды, говорят какой продукт какой посуде соответствует. Объясняют свой выбор, называют продукт питания и соответствующую ему посуду. В правильности своего выбора убеждаются нажатием мышки на продукт, который перемещается в свою посуду. Аналогично выполняют задание до конца. 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логическое мышление, речь, внимание.</w:t>
            </w:r>
          </w:p>
          <w:p>
            <w:pPr>
              <w:pStyle w:val="Normal"/>
              <w:rPr/>
            </w:pPr>
            <w:r>
              <w:rPr/>
              <w:t xml:space="preserve">Формировать внимательное отношение к совместной  со взрослым деятельности, умение обобщать. Закреплять названия посуды. Продолжать развивать умение правильно строить предложение, находить лишний предмет, </w:t>
            </w:r>
          </w:p>
          <w:p>
            <w:pPr>
              <w:pStyle w:val="Normal"/>
              <w:rPr/>
            </w:pPr>
            <w:r>
              <w:rPr/>
              <w:t>классифицировать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игра «Четвёртый лишний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ят предложения, находят лишний предмет.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едлагает детям карточки, на которых изображены четыре предмета, и просит найти лишний, назвать его и объяснить, почему он лишний, а к оставшимся трем предметам подобрать обобщающее слов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зывают предметы на картинках, находят лишний предмет, объясняют, почему он лишний подбирают обобщающее слово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в речи детей прилагательны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игра с мячом «</w:t>
            </w:r>
            <w:r>
              <w:rPr>
                <w:b/>
                <w:iCs/>
              </w:rPr>
              <w:t>Цепочка слов</w:t>
            </w:r>
            <w:r>
              <w:rPr>
                <w:b/>
              </w:rPr>
              <w:t>?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ют  словарь прилагательными  по теме.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равила игры: в кругу ведущий называет прилагательное фарфоровая и передаёт мяч рядом стоящему ребёнку; ребёнок повторяет слово фарфоровая, добавляет своё прилагательное, например, хрупкая,  и передаёт мяч следующе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зывают прилагательные, характеризующие и классифицирующие посуду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двигательную активность детей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 «Вот большой стеклянный чайник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ействия в соответствии с текстом.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детям выполнить движения в соответствии с текстом:</w:t>
            </w:r>
          </w:p>
          <w:p>
            <w:pPr>
              <w:pStyle w:val="Normal"/>
              <w:rPr/>
            </w:pPr>
            <w:r>
              <w:rPr/>
              <w:t>Вот большой стеклянный чайник,</w:t>
            </w:r>
          </w:p>
          <w:p>
            <w:pPr>
              <w:pStyle w:val="Normal"/>
              <w:rPr/>
            </w:pPr>
            <w:r>
              <w:rPr/>
              <w:t>Очень важный, как начальник.</w:t>
            </w:r>
          </w:p>
          <w:p>
            <w:pPr>
              <w:pStyle w:val="Normal"/>
              <w:rPr/>
            </w:pPr>
            <w:r>
              <w:rPr/>
              <w:t>Вот фарфоровые чашки.</w:t>
            </w:r>
          </w:p>
          <w:p>
            <w:pPr>
              <w:pStyle w:val="Normal"/>
              <w:rPr/>
            </w:pPr>
            <w:r>
              <w:rPr/>
              <w:t>Очень хрупкие бедняжки.</w:t>
            </w:r>
          </w:p>
          <w:p>
            <w:pPr>
              <w:pStyle w:val="Normal"/>
              <w:rPr/>
            </w:pPr>
            <w:r>
              <w:rPr/>
              <w:t>Вот фарфоровые блюдца.</w:t>
            </w:r>
          </w:p>
          <w:p>
            <w:pPr>
              <w:pStyle w:val="Normal"/>
              <w:rPr/>
            </w:pPr>
            <w:r>
              <w:rPr/>
              <w:t>Только стукни – разобьются.</w:t>
            </w:r>
          </w:p>
          <w:p>
            <w:pPr>
              <w:pStyle w:val="Normal"/>
              <w:rPr/>
            </w:pPr>
            <w:r>
              <w:rPr/>
              <w:t>Вот серебряные ложки,</w:t>
            </w:r>
          </w:p>
          <w:p>
            <w:pPr>
              <w:pStyle w:val="Normal"/>
              <w:rPr/>
            </w:pPr>
            <w:r>
              <w:rPr/>
              <w:t>Вот пластмассовый поднос –</w:t>
            </w:r>
          </w:p>
          <w:p>
            <w:pPr>
              <w:pStyle w:val="Normal"/>
              <w:rPr/>
            </w:pPr>
            <w:r>
              <w:rPr/>
              <w:t>Он посуду нам принё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 по тексту, произносимому педагогом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 о народных промыслах («Хохлома», «Гжель»).</w:t>
            </w:r>
          </w:p>
          <w:p>
            <w:pPr>
              <w:pStyle w:val="Normal"/>
              <w:rPr/>
            </w:pPr>
            <w:r>
              <w:rPr/>
              <w:t>Совершенствовать самостоятельную творческую  деятельность детей при раскрашивании предметов посуды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 «Раскрась силуэт посуды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ют предметы посуды в техниках: «Хохлома», «Гжель».</w:t>
            </w:r>
          </w:p>
        </w:tc>
      </w:tr>
      <w:tr>
        <w:trPr>
          <w:trHeight w:val="51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оказывает детям вырезанные силуэты посуды. Обращает внимание, что среди них есть гжельская посуда и хохломска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бирают силуэты, раскрашивают элементами  в соответствии с промыслом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владеть речью, как средством общения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и оценивают свою работу.</w:t>
            </w:r>
          </w:p>
        </w:tc>
      </w:tr>
      <w:tr>
        <w:trPr>
          <w:trHeight w:val="129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детям вспомнить, что интересного они узнали о посуде, что понравилось, о чём они хотели бы узнать в следующий ра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вопросы педагога, рассуждают, фантазируют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5:00Z</dcterms:created>
  <dc:creator>Техническая служба</dc:creator>
  <dc:description/>
  <cp:keywords/>
  <dc:language>en-US</dc:language>
  <cp:lastModifiedBy>AsusPC</cp:lastModifiedBy>
  <cp:lastPrinted>2016-01-25T10:29:00Z</cp:lastPrinted>
  <dcterms:modified xsi:type="dcterms:W3CDTF">2017-03-06T07:43:00Z</dcterms:modified>
  <cp:revision>115</cp:revision>
  <dc:subject/>
  <dc:title/>
</cp:coreProperties>
</file>