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eastAsia="Trebuchet MS" w:cs="Trebuchet MS" w:ascii="Trebuchet MS" w:hAnsi="Trebuchet MS"/>
          <w:color w:val="333333"/>
          <w:sz w:val="28"/>
          <w:szCs w:val="28"/>
        </w:rPr>
        <w:t xml:space="preserve">                                                                  </w:t>
      </w:r>
      <w:r>
        <w:rPr>
          <w:rFonts w:cs="Trebuchet MS" w:ascii="Trebuchet MS" w:hAnsi="Trebuchet MS"/>
          <w:color w:val="333333"/>
          <w:sz w:val="28"/>
          <w:szCs w:val="28"/>
        </w:rPr>
        <w:t>МКДОУ детский сад №12 г.Россоши</w:t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333333"/>
          <w:sz w:val="40"/>
          <w:szCs w:val="40"/>
          <w:u w:val="single"/>
        </w:rPr>
      </w:pPr>
      <w:r>
        <w:rPr>
          <w:rFonts w:eastAsia="Trebuchet MS" w:cs="Trebuchet MS" w:ascii="Trebuchet MS" w:hAnsi="Trebuchet MS"/>
          <w:color w:val="333333"/>
          <w:sz w:val="40"/>
          <w:szCs w:val="40"/>
        </w:rPr>
        <w:t xml:space="preserve">                            </w:t>
      </w:r>
      <w:r>
        <w:rPr>
          <w:rFonts w:cs="Trebuchet MS" w:ascii="Trebuchet MS" w:hAnsi="Trebuchet MS"/>
          <w:b/>
          <w:i/>
          <w:color w:val="333333"/>
          <w:sz w:val="40"/>
          <w:szCs w:val="40"/>
          <w:u w:val="single"/>
        </w:rPr>
        <w:t>Родительское собрание</w:t>
      </w:r>
    </w:p>
    <w:p>
      <w:pPr>
        <w:pStyle w:val="Normal"/>
        <w:rPr/>
      </w:pPr>
      <w:r>
        <w:rPr>
          <w:rFonts w:cs="Trebuchet MS" w:ascii="Trebuchet MS" w:hAnsi="Trebuchet MS"/>
          <w:b/>
          <w:i/>
          <w:color w:val="333333"/>
          <w:sz w:val="40"/>
          <w:szCs w:val="40"/>
          <w:u w:val="single"/>
        </w:rPr>
        <w:br/>
      </w:r>
      <w:r>
        <w:rPr>
          <w:rFonts w:cs="Trebuchet MS" w:ascii="Trebuchet MS" w:hAnsi="Trebuchet MS"/>
          <w:b/>
          <w:i/>
          <w:color w:val="002060"/>
          <w:sz w:val="48"/>
          <w:szCs w:val="48"/>
        </w:rPr>
        <w:t xml:space="preserve">                    «Традиции моей семьи».</w:t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333333"/>
          <w:sz w:val="40"/>
          <w:szCs w:val="40"/>
        </w:rPr>
      </w:pPr>
      <w:r>
        <w:rPr>
          <w:rFonts w:cs="Trebuchet MS" w:ascii="Trebuchet MS" w:hAnsi="Trebuchet MS"/>
          <w:b/>
          <w:i/>
          <w:color w:val="333333"/>
          <w:sz w:val="40"/>
          <w:szCs w:val="4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333333"/>
          <w:sz w:val="28"/>
          <w:szCs w:val="28"/>
        </w:rPr>
      </w:pPr>
      <w:r>
        <w:rPr>
          <w:rFonts w:cs="Trebuchet MS" w:ascii="Trebuchet MS" w:hAnsi="Trebuchet MS"/>
          <w:b/>
          <w:i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eastAsia="Trebuchet MS" w:cs="Trebuchet MS" w:ascii="Trebuchet MS" w:hAnsi="Trebuchet MS"/>
          <w:color w:val="333333"/>
          <w:sz w:val="28"/>
          <w:szCs w:val="28"/>
        </w:rPr>
        <w:t xml:space="preserve">                                                </w:t>
      </w:r>
      <w:r>
        <w:rPr>
          <w:rFonts w:cs="Trebuchet MS" w:ascii="Trebuchet MS" w:hAnsi="Trebuchet MS"/>
          <w:color w:val="333333"/>
          <w:sz w:val="28"/>
          <w:szCs w:val="28"/>
        </w:rPr>
        <w:t xml:space="preserve">Подготовила :воспитатель </w:t>
      </w:r>
      <w:r>
        <w:rPr>
          <w:rFonts w:cs="Trebuchet MS" w:ascii="Trebuchet MS" w:hAnsi="Trebuchet MS"/>
          <w:color w:val="333333"/>
          <w:sz w:val="28"/>
          <w:szCs w:val="28"/>
          <w:lang w:val="en-US"/>
        </w:rPr>
        <w:t>I</w:t>
      </w:r>
      <w:r>
        <w:rPr>
          <w:rFonts w:cs="Trebuchet MS" w:ascii="Trebuchet MS" w:hAnsi="Trebuchet MS"/>
          <w:color w:val="333333"/>
          <w:sz w:val="28"/>
          <w:szCs w:val="28"/>
        </w:rPr>
        <w:t>КК  Свиридова В.В.</w:t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  <w:t>Цель:</w:t>
        <w:br/>
        <w:t>1. Воспитание уважительного отношения к семейным традициям.</w:t>
        <w:br/>
        <w:t>2. Показать влияние особенностей развития семьи на сохранение семейных традиций.</w:t>
        <w:br/>
        <w:t>3. Формировать уважительное отношение к семейным традициям, как в реальной, так и в вербальной ситуации.</w:t>
        <w:br/>
        <w:br/>
        <w:t>В последнее время о традициях говорят много. Это и громкие слова о «возрождении традиций и повышении уровня самосознания нации», и удивительные истории об обычаях других стран, и реклама, где всё всегда традиционно. Традиции – это розовощекие красавицы, поющие на сцене народные песни, и шумная Масленица с душистыми блинами, пушистая верба на Вербное воскресенье и демонстрация в День Победы. А еще традиции – это мама, каждый вечер рассказывающая детям сказку на ночь. Это папа, который превращается в Деда Мороза тайком на лестнице, и миллион мелочей, которые есть только в вашей семье , которые остаются с вами сладкими воспоминаниями о детстве.</w:t>
        <w:br/>
        <w:t>Но именно о таких мелочах, которые принято называть семейными традициями, мы почему-то забываем. Традиции представляются нам чем-то глобальным, чем-то далеким, происходящим то ли на государственном, то ли на национальном уровне. Может, поэтому на мой вопрос: «Какие семейные традиции есть в вашей семье?» большинство родителей лишь пожимали плечами и уверенно отвечали, что таковых просто нет. Между тем психологи уверяют, что детям семейные традиции необычайно важны: сохраняется связь между поколениями и теплые, нежные отношения между родителями и повзрослевшими детьми; с регулярно повторяющимися событиями к детям приходит ощущение стабильности мира. В утере семейных традиций некоторые психологи даже видят причину проблемного подросткового возраста. В конце концов, семья – это не только общий быт, бюджет и отношения между супругами. Это еще и особый дух, неповторимый уют и атмосфера, характерная только для вашей семьи.</w:t>
        <w:br/>
        <w:t>Многие читатели заметят, что ритм жизни меняется, и у современных родителей просто нет времени на тихие семейные чтения по вечерам или общие семейные ужины. Задавшись вопросом, какие же традиции есть в современных семьях, я отправилась «в народ». Но... Как я уже говорила, большинство моих собеседников с важностью семейных традиций соглашались, но в своих семьях традиций назвать затруднялись.</w:t>
        <w:br/>
        <w:t>Но не спешите отмахиваться: мол, у нас в семье традиций нет, и Бог с ними. Не зря Л. Никитина (мать той самой многодетной семьи) в своей книге «Отчий дом» пишет, что дети редко запоминают праздничный стол и даже подарки. Зато они хорошо помнят, как всей семьей мыли посуду («она так по-праздничному блестела»), всей семьей собирались готовить и садились за стол. А что будут вспоминать ваши дети и даже то, какие семейные традиции будут у них, – зависит от вас.</w:t>
        <w:br/>
        <w:t>При опросе были названы следующие традиции:</w:t>
        <w:br/>
        <w:t>- Не секрет, что семейные традиции способствуют укреплению этой самой семьи, даже когда это банальная уборка по субботам.</w:t>
      </w:r>
    </w:p>
    <w:p>
      <w:pPr>
        <w:pStyle w:val="Normal"/>
        <w:spacing w:before="280" w:after="75"/>
        <w:jc w:val="center"/>
        <w:rPr/>
      </w:pPr>
      <w:r>
        <w:rPr>
          <w:rFonts w:cs="Trebuchet MS" w:ascii="Trebuchet MS" w:hAnsi="Trebuchet MS"/>
          <w:color w:val="333333"/>
          <w:sz w:val="28"/>
          <w:szCs w:val="28"/>
        </w:rPr>
        <w:t>-Когда выпадает первый снег, все вместе лепят снеговика.</w:t>
        <w:br/>
        <w:t xml:space="preserve"> </w:t>
        <w:br/>
        <w:t xml:space="preserve">- При приходе домой и, уходя из дома каждому поцелуй. </w:t>
        <w:br/>
        <w:br/>
        <w:t>- У нас обязательно тот, кто уходит последним, всех провожает: в прихожей до двери, а потом машет рукой в окошко.</w:t>
        <w:br/>
        <w:t>- Ужинаем и завтракаем, кто, как может, а вот вечерний чай - это святое.</w:t>
        <w:br/>
        <w:t>- На Пасху всегда куличи и крашенки, дети красят яички вместе с детьми.</w:t>
        <w:br/>
        <w:t xml:space="preserve">- Весной ,когда появляется первая травка выезжать на природу, на шашлыки. </w:t>
        <w:br/>
        <w:t>Семейные традиции сближают всех родных, делает семью семьей, а не просто сообществом родственников по крови. Домашние обычаи и ритуалы могут стать своеобразной прививкой против отдаления детей от родителей, их взаимного непонимания. И празднование Нового года идеально подходит для этой цели!</w:t>
        <w:br/>
        <w:t xml:space="preserve">Новый год — это самый любимый праздник всех народов. Он никого не оставляет равнодушным, заставляет переживать и радоваться. Но это, пожалуй, и самый семейный праздник, со своими обычаями, традициями, передающимися из поколения в поколение. </w:t>
        <w:br/>
        <w:t xml:space="preserve">Встреча Нового года связана со многими традициями. С одной стороны, новогодний праздник связан с понятием "время", с другой с детством, поэтому без следования традициям не обойтись. Ведь семейные обычаи связывают людей с прошлым. Дети, даже совсем маленькие, очень любят соблюдать традиции, даже самые незначительные, даже ритуал укладывания спать . </w:t>
        <w:br/>
        <w:t>В семейных традициях встречи Нового года как в зеркале отражаются интересы, взгляды, нравственные устои одного или нескольких поколений. Например, в семье Льва Николаевича Толстого подготовка к празднованию Нового года начиналась задолго до последних чисел декабря. Жена писателя, Софья Андреевна, вместе с детьми мастерила елочные украшения. Причем помимо обычных хлопушек, свечек и гирлянд на елку развешивались многочисленные нарядно одетые куколки. Их  делали из картона, а потом дети и взрослые, каждый в меру своей фантазии и способностей, украшал куколку: делал ей волосы из пакли, одевал в нарядные платья. Куколки развешивались на елку и предназначались для подарков приглашенным на праздник крестьянским детям.</w:t>
        <w:br/>
        <w:t>Семейные новогодние традиции Толстых живы и поныне. И в Ясной Поляне, и в московском музее Л.Н. Толстого в конце декабря кипит работа: маленькие ребятишки, посещающие здесь специальные занятия, с удовольствием наряжают современных куколок  и развешивают их на елке.</w:t>
        <w:br/>
        <w:t>Не всем удается сохранить домашние традиции, пронести их через время, испытания и невзгоды. Но люди, воспитанные на семейных обычаях, стараются возродить их при любой возможности. Марина Цветаева и ее сестра Анастасия в своих воспоминаниях описывают чудесное детство, которое они провели в большой дружной семье. Дальнейшая жизнь обеих сестер была полна серьезных испытаний, невзгод и лишений. Но через много лет, в сибирской ссылке, постаревшая, почти слепая и практически нищая Анастасия готовилась к встрече Нового года, как когда-то в детстве. Задолго до праздника из того немногого, что присылали ей друзья и родные, она приберегла самое ценное для подарков маленькой внучке, внуку и невестке. Украсила елку, приготовила традиционную семейную лотерею. Как звонко смеялась маленькая Рита Цветаева, когда подарок, предназначенный маме, попал брату, и как переживала, видя, что желанная игрушка досталась бабушке. Но правилами лотереи допускался взаимный обмен, а значит, кукла или мишка после небольших веселых приключений обязательно попадали к тому, кто их так нетерпеливо ждал.</w:t>
        <w:br/>
        <w:t xml:space="preserve">В некоторых современных семьях существует обычай, в новогоднюю ночь, уходя после праздничного ужина спать, оставлять под елкой один тапок, чтобы Дед Мороз положил в него подарок. Причем эта традиция не исчезает даже тогда, когда дети вырастают. Собираясь в родительском доме на празднование Нового года, повзрослевшие дети и их родители все также ставят один тапок под елку. </w:t>
        <w:br/>
        <w:t xml:space="preserve">Существует традиция в новогодний вечер выгонять все плохое, что происходило в семье в течение года. Для этого надо всем домочадцам собраться за столом и вспомнить все нехорошее, что случалось в течение прошедшего года с членами семьи или происходило у вас дома. Затем надо надуть воздушные шарики, по количеству воспоминаний. Беря шарик в руку, все по очереди говорят, что не должно случаться в новом году. Например, "Я не хочу в новом году получать плохие оценки (терять варежки, забывать гулять с собакой, есть много сладкого)!", "Я не хочу в новом году ни с кем ссориться". Затем надо проткнуть шарик и "выпустить" проблему из дома.  </w:t>
        <w:br/>
        <w:t xml:space="preserve">В некоторых семьях существует традиция печь новогодние пирожки с сюрпризом - в один кладется монетка, другой печется соленым, а третий сладким. За новогодним столом, под бой курантов надо выбрать себе пирожок, а их на блюде много. Тот, кому достанется "с монеткой", в следующем году разбогатеет, владельца соленого пирожка ждут испытания, а сладкого - веселая, сладкая жизнь. </w:t>
        <w:br/>
        <w:t>В семьях, где дети уже подросли и не верят, что к ним приходит Дед Мороз, родители могут написать различные пожелания на небольших бумажках, скатать их в трубочки и положить в корзинку или глубокое блюдо. Под бой курантов каждый член семьи достает себе пожелание на следующий год.</w:t>
        <w:br/>
        <w:t xml:space="preserve">Прогноз грядущего. Все члены семьи излагают свои ожидания, связанные с приходом Нового года, на листке бумаги. Они закладываются на хранение в пустую бутылку из-под выпитого в новогоднюю ночь шампанского. Через год, провожая старый год, семья оглашает содержание сделанных записей и подводит итоги прогнозов. </w:t>
        <w:br/>
        <w:t>Всем известно, что когда дети вырастают, они уходят из родительской семьи и создают свою собственную. Со временем, их все труднее собрать за новогодним столом. А вот в семье Беловых, все дети и внучки обязательно собираются у бабушке. И вместе с бабушкой ходят в развлекательные центры. Это здорово!    Семья Колесниковых:</w:t>
        <w:br/>
        <w:t xml:space="preserve"> </w:t>
        <w:br/>
        <w:t xml:space="preserve">  Любые традиции есть в каждой стране,</w:t>
        <w:br/>
        <w:t>Они существуют и в нашей  семье.</w:t>
        <w:br/>
        <w:t>Какая традиция существует в семье у нас.</w:t>
        <w:br/>
        <w:t>Новый год – это праздник семейного круга,</w:t>
        <w:br/>
        <w:t>Самое интересное это приход деда Мороза.</w:t>
      </w:r>
    </w:p>
    <w:p>
      <w:pPr>
        <w:pStyle w:val="Normal"/>
        <w:spacing w:before="280" w:after="75"/>
        <w:jc w:val="center"/>
        <w:rPr/>
      </w:pPr>
      <w:r>
        <w:rPr>
          <w:rFonts w:cs="Trebuchet MS" w:ascii="Trebuchet MS" w:hAnsi="Trebuchet MS"/>
          <w:color w:val="333333"/>
          <w:sz w:val="28"/>
          <w:szCs w:val="28"/>
        </w:rPr>
        <w:t>С папой ходить в ледовый дворец и кататься на коньках. Отмечать дни рождения детей с феерверком. Тоже у нас стало  традицией.</w:t>
      </w:r>
    </w:p>
    <w:p>
      <w:pPr>
        <w:pStyle w:val="Normal"/>
        <w:spacing w:before="280" w:after="75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  <w:t>В семье Рыжих стало традицией отмечать православные праздники:  пасха и масленица.</w:t>
        <w:br/>
        <w:br/>
        <w:br/>
        <w:t xml:space="preserve">Семейная традиция семьи Коневых </w:t>
        <w:br/>
        <w:t>«Все мы любим читать»</w:t>
        <w:br/>
        <w:br/>
        <w:t>Много традиций на свете есть,</w:t>
        <w:br/>
        <w:t>О всех не расскажешь и всех их не счесть.</w:t>
        <w:br/>
        <w:t>Я же сейчас расскажу про одну,</w:t>
        <w:br/>
        <w:t>Для этого книгу я в руки беру.</w:t>
        <w:br/>
        <w:t>Читать научили родные меня,</w:t>
        <w:br/>
        <w:t>Родители, сёстры, вся наша семья.</w:t>
        <w:br/>
        <w:t>На книжных традициях открылось мне чудо,</w:t>
        <w:br/>
        <w:t>Про первые книги я не забуду.</w:t>
        <w:br/>
        <w:t>С детства ходила в библиотеку,</w:t>
        <w:br/>
        <w:t>Любила читать, смотреть картотеку.</w:t>
        <w:br/>
        <w:t>В библиотеке всегда тишина,</w:t>
        <w:br/>
        <w:t>Тайну открытий таит она.</w:t>
        <w:br/>
        <w:t>Дочка и сын подружились с чтением</w:t>
        <w:br/>
        <w:t>Книги читают они с увлечением.</w:t>
        <w:br/>
        <w:t>Книг открывают чудо страницы</w:t>
        <w:br/>
        <w:t>И не могут остановиться.</w:t>
        <w:br/>
        <w:t>Хотелось мне стать и сильной и умной,</w:t>
        <w:br/>
        <w:t>Все тайны раскрыть, все познать чудеса.</w:t>
        <w:br/>
        <w:t>Без знаний слепы и у зрячих глаза.</w:t>
        <w:br/>
        <w:t>Готова, друзья, поделиться секретом.</w:t>
        <w:br/>
        <w:t>На свете одно есть волшебное средство</w:t>
        <w:br/>
        <w:t>От мамы его получила в наследство.</w:t>
        <w:br/>
        <w:t>И рада вручить вам сегодня его.</w:t>
        <w:br/>
        <w:t>Да! Книгой зовётся моё волшебство.</w:t>
        <w:br/>
        <w:t>Если маетесь от скуки,</w:t>
        <w:br/>
        <w:t>То возьмите книгу в руки.</w:t>
        <w:br/>
        <w:t>Книжек чудные страницы</w:t>
        <w:br/>
        <w:t>Хотят с вами подружиться.</w:t>
        <w:br/>
        <w:t>Желаем здоровья, отметок отличных.</w:t>
        <w:br/>
        <w:br/>
        <w:t>Как хочется стать мне и сильной и умной,</w:t>
        <w:br/>
        <w:t>Все тайны раскрыть, все познать чудеса.</w:t>
        <w:br/>
        <w:t>Без знаний слепы и у зрячих глаза,</w:t>
        <w:br/>
        <w:t>Что ж, я поделиться готова секретом.</w:t>
        <w:br/>
        <w:t>На свете одно есть волшебное средство</w:t>
        <w:br/>
        <w:t>Я от мамы его получила в наследство.</w:t>
        <w:br/>
        <w:t>И рада вручить вам сегодня его.</w:t>
        <w:br/>
        <w:t>Книгой зовётся моё волшебство.</w:t>
        <w:br/>
        <w:t xml:space="preserve">Мастер – «золотые» руки называют Спасенникова Юрия Евлампиевича. Трудолюбие и любовь к творчеству он сумел предать и своим детям и внукам, которые продолжают семейную традицию. </w:t>
        <w:br/>
        <w:br/>
        <w:t xml:space="preserve">Создавайте свои семейные традиции и бережно храните их! А будут ли это сложные для исполнения домашние спектакли, особое новогоднее блюдо, или "ваша" семейная песня, исполняемая за праздничным столом или под елкой, не столь важно. Главное, чтобы через много-много лет ваш, уже повзрослевший ребенок с радостью и затаенной грустью вспоминал семейные традиции и захотел в собственной семье возродить традиции родительского дома. </w:t>
        <w:br/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8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50:00Z</dcterms:created>
  <dc:creator>Users</dc:creator>
  <dc:description/>
  <cp:keywords/>
  <dc:language>en-US</dc:language>
  <cp:lastModifiedBy>valya</cp:lastModifiedBy>
  <cp:lastPrinted>2010-10-11T18:59:00Z</cp:lastPrinted>
  <dcterms:modified xsi:type="dcterms:W3CDTF">2017-05-09T09:50:00Z</dcterms:modified>
  <cp:revision>11</cp:revision>
  <dc:subject/>
  <dc:title>Родительское собрание "Семейные традиции"</dc:title>
</cp:coreProperties>
</file>