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200"/>
        <w:ind w:left="-312" w:right="-204" w:hanging="0"/>
        <w:jc w:val="center"/>
        <w:rPr>
          <w:rFonts w:ascii="Times New Roman" w:hAnsi="Times New Roman" w:eastAsia="Constantia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«Роль физкультурно-оздоровительной работы  в деле формирования у дошкольников основ здорового образа жизни»</w:t>
      </w:r>
    </w:p>
    <w:p>
      <w:pPr>
        <w:pStyle w:val="Style19"/>
        <w:spacing w:lineRule="atLeast" w:line="200"/>
        <w:ind w:left="0" w:right="-210" w:hanging="0"/>
        <w:jc w:val="center"/>
        <w:rPr>
          <w:rFonts w:ascii="Times New Roman" w:hAnsi="Times New Roman" w:eastAsia="Constantia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r>
    </w:p>
    <w:p>
      <w:pPr>
        <w:pStyle w:val="Style19"/>
        <w:spacing w:lineRule="atLeast" w:line="200"/>
        <w:ind w:left="0" w:right="-21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                 </w:t>
      </w: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«Забота о здоровье ребёнка - это важнейший труд воспитателя»</w:t>
      </w:r>
    </w:p>
    <w:p>
      <w:pPr>
        <w:pStyle w:val="Style19"/>
        <w:spacing w:lineRule="atLeast" w:line="200"/>
        <w:ind w:left="-300" w:right="-210" w:hanging="0"/>
        <w:jc w:val="right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В.А. Сухомлинский</w:t>
      </w:r>
    </w:p>
    <w:p>
      <w:pPr>
        <w:pStyle w:val="Style19"/>
        <w:spacing w:lineRule="atLeast" w:line="200"/>
        <w:ind w:left="-300" w:right="-210" w:hanging="0"/>
        <w:jc w:val="center"/>
        <w:rPr>
          <w:rFonts w:ascii="Times New Roman" w:hAnsi="Times New Roman" w:eastAsia="Constantia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Актуальность проблемы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ab/>
        <w:t xml:space="preserve">В связи с урбанизацией современного общества остро встал вопрос о сохранении и укреплении физического и психического здоровья детей. Плохая экология, наследственность, повседневные стрессы, изменение климата, гиподинамия, вредные привычки привели к тому, что большой процент детей рождается с физическими и психическими отклонениями в здоровье. По данным  обследования только 5-7% детей рождаются абсолютно здоровыми. 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ab/>
        <w:t>На первый взгляд, наши дети здоровые и нет причин волноваться. Но что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такое здоровье? Всемирная организация здравоохранения даёт такое определение: </w:t>
      </w: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4"/>
          <w:szCs w:val="24"/>
          <w:u w:val="single"/>
          <w:em w:val="none"/>
        </w:rPr>
        <w:t>ЗДОРОВЬЕ</w:t>
      </w: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 - это полное физическое, психическое и социальное благополучие, а не только отсутствие болезеней и физических дефектов. 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Портрет ребёнка в федеральном государственном образовательном стандарте дошкольного учреждения (далее ФГОС ДО):</w:t>
      </w:r>
    </w:p>
    <w:p>
      <w:pPr>
        <w:pStyle w:val="Style19"/>
        <w:numPr>
          <w:ilvl w:val="0"/>
          <w:numId w:val="1"/>
        </w:numPr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здоровый,</w:t>
      </w:r>
    </w:p>
    <w:p>
      <w:pPr>
        <w:pStyle w:val="Style19"/>
        <w:numPr>
          <w:ilvl w:val="0"/>
          <w:numId w:val="1"/>
        </w:numPr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активный,</w:t>
      </w:r>
    </w:p>
    <w:p>
      <w:pPr>
        <w:pStyle w:val="Style19"/>
        <w:numPr>
          <w:ilvl w:val="0"/>
          <w:numId w:val="1"/>
        </w:numPr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самостоятельный,</w:t>
      </w:r>
    </w:p>
    <w:p>
      <w:pPr>
        <w:pStyle w:val="Style19"/>
        <w:numPr>
          <w:ilvl w:val="0"/>
          <w:numId w:val="1"/>
        </w:numPr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любознательный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Факторы, влияющие на состояние здоровья: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20% - наследственность,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20% - экология,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10% -  развитие здравоохранения,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50% - образ жизни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Поэтому очень важно бороться за эти 50%, чтоб это были проценты здорового образа жизни. Исходя из вышеизложенного следует: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ЦЕЛЬ: 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охрана жизни и укрепление здоровья детей.</w:t>
      </w:r>
    </w:p>
    <w:p>
      <w:pPr>
        <w:pStyle w:val="Style19"/>
        <w:spacing w:lineRule="atLeast" w:line="200"/>
        <w:ind w:left="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ЗАДАЧИ: </w:t>
      </w:r>
    </w:p>
    <w:p>
      <w:pPr>
        <w:pStyle w:val="Style19"/>
        <w:numPr>
          <w:ilvl w:val="0"/>
          <w:numId w:val="2"/>
        </w:numPr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Развитие необходимых двигательных умений и навыков ребёнка в соответствии с его индивидуальными особенностями.</w:t>
      </w:r>
    </w:p>
    <w:p>
      <w:pPr>
        <w:pStyle w:val="Style19"/>
        <w:numPr>
          <w:ilvl w:val="0"/>
          <w:numId w:val="2"/>
        </w:numPr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Создание развивающей среды, способствующей реализации потребности детей в двигательной активности.</w:t>
      </w:r>
    </w:p>
    <w:p>
      <w:pPr>
        <w:pStyle w:val="Style19"/>
        <w:numPr>
          <w:ilvl w:val="0"/>
          <w:numId w:val="2"/>
        </w:numPr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Обеспечение физического и психологического благополучия детей.</w:t>
      </w:r>
    </w:p>
    <w:p>
      <w:pPr>
        <w:pStyle w:val="Style19"/>
        <w:numPr>
          <w:ilvl w:val="0"/>
          <w:numId w:val="2"/>
        </w:numPr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Формирование у дошкольников основ здорового образа жизни.</w:t>
      </w:r>
    </w:p>
    <w:p>
      <w:pPr>
        <w:pStyle w:val="Style19"/>
        <w:tabs>
          <w:tab w:val="clear" w:pos="0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5. Повышение психолого-педагогической компетентности родителей в процессе воспитания здорового ребёнка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ab/>
        <w:t>В своей работе по теме, где я раскрываю роль физкультурно-оздоровительной работы в формировании у детей основ здорового образа жизни, идёт опора на законодательно-нормативное обеспечение:</w:t>
      </w:r>
    </w:p>
    <w:p>
      <w:pPr>
        <w:pStyle w:val="Style19"/>
        <w:numPr>
          <w:ilvl w:val="0"/>
          <w:numId w:val="3"/>
        </w:numPr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Закон РФ «Об образовании».</w:t>
      </w:r>
    </w:p>
    <w:p>
      <w:pPr>
        <w:pStyle w:val="Style19"/>
        <w:numPr>
          <w:ilvl w:val="0"/>
          <w:numId w:val="3"/>
        </w:numPr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Санитарные нормы и правила, утверждённые совместным постановлением Министерства образования РФ и Госсанэпиднадзором.</w:t>
      </w:r>
    </w:p>
    <w:p>
      <w:pPr>
        <w:pStyle w:val="Style19"/>
        <w:numPr>
          <w:ilvl w:val="0"/>
          <w:numId w:val="3"/>
        </w:numPr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Устав образовательного учреждения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eastAsia="Constanti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Constanti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Объектами деятельности являются:</w:t>
      </w:r>
    </w:p>
    <w:p>
      <w:pPr>
        <w:pStyle w:val="Style19"/>
        <w:numPr>
          <w:ilvl w:val="0"/>
          <w:numId w:val="4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ладшего и старшего дошкольного возраста,</w:t>
      </w:r>
    </w:p>
    <w:p>
      <w:pPr>
        <w:pStyle w:val="Style19"/>
        <w:numPr>
          <w:ilvl w:val="0"/>
          <w:numId w:val="4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детей, посещающих дошкольное учреждение,</w:t>
      </w:r>
    </w:p>
    <w:p>
      <w:pPr>
        <w:pStyle w:val="Style19"/>
        <w:numPr>
          <w:ilvl w:val="0"/>
          <w:numId w:val="4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коллектив дошкольного учреждения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аботы предполагаются:</w:t>
      </w:r>
    </w:p>
    <w:p>
      <w:pPr>
        <w:pStyle w:val="Style19"/>
        <w:numPr>
          <w:ilvl w:val="0"/>
          <w:numId w:val="5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 детей средствами физкультурно-оздоровительной работы.</w:t>
      </w:r>
    </w:p>
    <w:p>
      <w:pPr>
        <w:pStyle w:val="Style19"/>
        <w:numPr>
          <w:ilvl w:val="0"/>
          <w:numId w:val="5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противляемости организма к неблагоприятным факторам внутренней и внешней среды.</w:t>
      </w:r>
    </w:p>
    <w:p>
      <w:pPr>
        <w:pStyle w:val="Style19"/>
        <w:numPr>
          <w:ilvl w:val="0"/>
          <w:numId w:val="5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основ здорового образа жизни: осознанное отношение к своему здоровью, понимание значения и преимущество хорошего самочувствия, развитие культурно-гигиенических навыков.</w:t>
      </w:r>
    </w:p>
    <w:p>
      <w:pPr>
        <w:pStyle w:val="Style19"/>
        <w:numPr>
          <w:ilvl w:val="0"/>
          <w:numId w:val="5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стойчивости к утомлению, повышение работоспособности, позитивные сдвиги в эмоциональной сфере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физической культуре - одна из важнейших программных задач воспитания. Успешному разрешению её в работе с детьми способствует организация здорового  образа жизни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 здоровым  образом жизни подразумевается:</w:t>
      </w:r>
    </w:p>
    <w:p>
      <w:pPr>
        <w:pStyle w:val="Style19"/>
        <w:numPr>
          <w:ilvl w:val="0"/>
          <w:numId w:val="6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,</w:t>
      </w:r>
    </w:p>
    <w:p>
      <w:pPr>
        <w:pStyle w:val="Style19"/>
        <w:numPr>
          <w:ilvl w:val="0"/>
          <w:numId w:val="6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ежима,</w:t>
      </w:r>
    </w:p>
    <w:p>
      <w:pPr>
        <w:pStyle w:val="Style19"/>
        <w:numPr>
          <w:ilvl w:val="0"/>
          <w:numId w:val="6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й двигательный режим,</w:t>
      </w:r>
    </w:p>
    <w:p>
      <w:pPr>
        <w:pStyle w:val="Style19"/>
        <w:numPr>
          <w:ilvl w:val="0"/>
          <w:numId w:val="6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ый сон,</w:t>
      </w:r>
    </w:p>
    <w:p>
      <w:pPr>
        <w:pStyle w:val="Style19"/>
        <w:numPr>
          <w:ilvl w:val="0"/>
          <w:numId w:val="6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ая гигиеническая среда,</w:t>
      </w:r>
    </w:p>
    <w:p>
      <w:pPr>
        <w:pStyle w:val="Style19"/>
        <w:numPr>
          <w:ilvl w:val="0"/>
          <w:numId w:val="6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ая психологическая атмосфера,</w:t>
      </w:r>
    </w:p>
    <w:p>
      <w:pPr>
        <w:pStyle w:val="Style19"/>
        <w:numPr>
          <w:ilvl w:val="0"/>
          <w:numId w:val="6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воспитания у детей потребностей   здорового  образа жизни:</w:t>
      </w:r>
    </w:p>
    <w:p>
      <w:pPr>
        <w:pStyle w:val="Style19"/>
        <w:numPr>
          <w:ilvl w:val="0"/>
          <w:numId w:val="7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стойких культурно-гигиенических навыков,</w:t>
      </w:r>
    </w:p>
    <w:p>
      <w:pPr>
        <w:pStyle w:val="Style19"/>
        <w:numPr>
          <w:ilvl w:val="0"/>
          <w:numId w:val="7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ходу за своим телом, навыков оказания элементарной помощи,</w:t>
      </w:r>
    </w:p>
    <w:p>
      <w:pPr>
        <w:pStyle w:val="Style19"/>
        <w:numPr>
          <w:ilvl w:val="0"/>
          <w:numId w:val="7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строении собственного тела, назначения органов,</w:t>
      </w:r>
    </w:p>
    <w:p>
      <w:pPr>
        <w:pStyle w:val="Style19"/>
        <w:numPr>
          <w:ilvl w:val="0"/>
          <w:numId w:val="7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представлений о том, что полезно и что вредно для организации,</w:t>
      </w:r>
    </w:p>
    <w:p>
      <w:pPr>
        <w:pStyle w:val="Style19"/>
        <w:numPr>
          <w:ilvl w:val="0"/>
          <w:numId w:val="7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в регулярных физических упражнениях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изкультурно-оздоровительной работе руководствуюсь </w:t>
      </w:r>
      <w:r>
        <w:rPr>
          <w:rFonts w:cs="Times New Roman" w:ascii="Times New Roman" w:hAnsi="Times New Roman"/>
          <w:sz w:val="28"/>
          <w:szCs w:val="28"/>
          <w:u w:val="none"/>
        </w:rPr>
        <w:t>принципами в соответствие с ФГОС ДО:</w:t>
      </w:r>
    </w:p>
    <w:p>
      <w:pPr>
        <w:pStyle w:val="Style19"/>
        <w:numPr>
          <w:ilvl w:val="0"/>
          <w:numId w:val="8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Сохранение уникальности и самоценности дошкольного детства как важного этапа в общем развитии человека.</w:t>
      </w:r>
    </w:p>
    <w:p>
      <w:pPr>
        <w:pStyle w:val="Style19"/>
        <w:numPr>
          <w:ilvl w:val="0"/>
          <w:numId w:val="8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Содействие и сотрудничество детей и взрослых в процессе развития детей и их взаимодействие с людьми культурой и окружающим миром.</w:t>
      </w:r>
    </w:p>
    <w:p>
      <w:pPr>
        <w:pStyle w:val="Style19"/>
        <w:numPr>
          <w:ilvl w:val="0"/>
          <w:numId w:val="8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Формирование познавательных интересов и действий ребёнка через его включение в различные виды деятельности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ab/>
        <w:t>Также в своей физкультурно-оздоровительной деятельности с детьми мною используются принципы, которые имеют большое значение именно для работы с детьми дошкольного возраста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none"/>
        </w:rPr>
        <w:tab/>
        <w:t>1.Принцип фасцинации -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ребёнка нужно очаровать движением, предметом, развить интерес к двигательным действиям. Например, называя упражнение «Петушок» или показывая соответствующую картинку с изображением, у детей уже возникает желание подражать этим движениям. А словесная установка «держать спину прямо» при выполнении этого движения, полезна для коррекции опорно-двигательного аппарата, то есть в процессе физкультурно-оздоровительной работы идёт закладывание основ  здорового  образа жизни. Следующим этапом может быть показ рисунков людей с разной осанкой, и дети заитересовываются именно человеком с красивой осанкой. Действуя по этому же принципу можно очаровать детей предметом (мячом, скакалкой и так далее), игрой или любым другим видом физкультурно-оздоровительной деятельности. А при возникновении интереса возникает желание, и ребёнок с удовольствием включается в процесс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none"/>
        </w:rPr>
        <w:tab/>
        <w:t>2. Принцип комплексности и интегративности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- когда решаются оздоровительные и прфилактические задачи в системе всего учебно-воспитательного процесса и всех видов деятельности. Например, дети очень чутко и положительно реагируют, когда в физкультурно-оздоровительную деятельность включаются музыкальные этюды (дыхательно-восстановительные упражнения хорошо выполняются под шум прибоя), физкультурные упражнения бодрее выполняются под художественное слово, а творческая направленность может быть внесена в любую игру и так далее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none"/>
        </w:rPr>
        <w:tab/>
        <w:t>3. Принцип личночтной ориентации и преемственности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— организация и поддержание связей между возрастными категориями, учёт разноуровневого и разновозрастного развития и состояния здоровья, индивидуальных особенностей и физических возможностей детей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none"/>
        </w:rPr>
        <w:tab/>
        <w:t xml:space="preserve">4. Принцип природосообразности -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определение форм и методов воспитания на основе целостного психолого-педагогического знания о ребёнке, его физиологических и психологических особенностей. Например, гиперактивным детям предлагаются игры с меньшей двигательной активностью, где нужно сосредоточиться на правилах и активировать внимание, а детям малоподвижным поучаствовать в соревнованиях, заинтересовав в результате и так далее. Сюда же входит и щадящий режим двигательных нагрузок на начальном этапе работы с детьми (адаптационный период, дети с ослабленным здоровьем и так далее.)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none"/>
        </w:rPr>
        <w:tab/>
        <w:t xml:space="preserve">5. Принцип гарантированной результативности —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реализация прав и потребностей детей на получение необходимой психолого-педагогической помощи и поддержки, гарантия положительного результата независимо от возрастной категории детей и уровня их физического развития. Очень важно, чтобы в дошкольном возрасте ребёнок поверил в свои силы, в себя. Это достигается положительной оценкой действий ребёнка, похвалой, поддержкой... Пусть даже это даётся «авансом». Ребёнок всегда будет стремиться расти, если видит заинтересованность и понимание к себе со стороны взрослого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ab/>
        <w:t xml:space="preserve">Огромное значение для  физкультурно-оздоровительной работы, для воспитания у детей дошкольного возраста основ здорового образа имеет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>среда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, которая их окружает. Среда в ДОУ должна быть насыщенной, безопасной, трансформируемой, доступной, полифункциональной, учитывающей национальные особенности. Среда направлена на создание благоприятных условий для реализации личностно-ориентированного взаимодействия взрослого и ребёнка. Такая предметно-развивающая среда должна подтверждать следующие принципы: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1. целесообразность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2. соответствие возрасту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3. принцип адресованности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4. принцип доступности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5. принцип динамичности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Только в такой среде у детей развивается огромный потенциал для самоусовершенствования, роста и развития, где есть место к открытиям и творчеству. Да и сам ребёнок остаётся «открытым». Как сказал Ш.А. Амоношвили «Ребёнок рождается открытым - не нужно закрывать его»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Особое значение в реализации принципов моей работы принадлежит методикам, используемым в прцессе физического воспитания, в которых заложены определённые технологии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Технология оздоровления сводится к решению задач, гарантирующих здоровье ребёнка на основе воспитания физических качеств и производных от них двигательных способностей, особенно тех, развитие которых ведёт к подъёму общего уровня функциональных возможностей организма. Так, например, упражняя детей в ежедневном дозированном беге, ходьбе со сменой темпа и направления, мы повышаем работоспособность сердечно-сосудистой, бронхо-лёгочной систем, максимально используем различные группы мышц и улучшаем кровоснабжение внутренних органов и так далее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Инновационная составляющая технологии: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- совмещение традиционных видов физических упражнений с упражнениями, применяемыми на занятиях лечебной физкультуры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-  широкое использование ориентиров и метода подводящих упражнений при разучивании движений; 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-  преобладание задач по сохранению и укреплению здоровья, развитию физических качеств над задачами по формированию двигательных умений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-  преобладание игрового и соревновательного методов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Например, дети с удовольствием занимаются разными видами гимнастик (утренней, гимнастикой пробуждения, зрительной, дыхательной и так далее.), когда эти упражнения сопровождают весёлые стихи или образы. Так для детей с нарушениями зрения хорошо использовать комплексы: «Дождик», Зарядка», «Жук» из «Острова здоровья», автор - составитель Е.Ю.  Александрова. Детям нравится игровой массаж (интерпретация и адаптированный вариант методик А. Уманской и К. Динейки) - этот вид закаливания укрепляет весь дыхательный аппарат. А для детей он легко доступен и интересен тем, что выполняется в виде комплекса игровых упражнений. Рекомендован для младшего возраста, может использоваться и со старшими детьми. Игровые упражнения из «Гимнастики маленьких волшебников» могут  проводиться во всех группах в разное время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Цель этих упражнений не только в том, чтобы дети почувствовали своё тело, получили удовольствие от несложных упражнений с ним, поиграли во время занятий в «волшебников», а основная цель - оздоровительный эффект, который только усиливается от положительных эмоций. И всё это в совокупности формирует у детей основы здорового образа жизни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Используя в своей работе технолгию эмоционального благополучия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ребёнка, придерживаюсь комплекса психогигиенических мероприятий:</w:t>
      </w:r>
    </w:p>
    <w:p>
      <w:pPr>
        <w:pStyle w:val="Style19"/>
        <w:numPr>
          <w:ilvl w:val="3"/>
          <w:numId w:val="9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психогимнастика;</w:t>
      </w:r>
    </w:p>
    <w:p>
      <w:pPr>
        <w:pStyle w:val="Style19"/>
        <w:numPr>
          <w:ilvl w:val="3"/>
          <w:numId w:val="9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элементы аутотренинга и релаксации;</w:t>
      </w:r>
    </w:p>
    <w:p>
      <w:pPr>
        <w:pStyle w:val="Style19"/>
        <w:numPr>
          <w:ilvl w:val="3"/>
          <w:numId w:val="9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элементы музыкотерапии;</w:t>
      </w:r>
    </w:p>
    <w:p>
      <w:pPr>
        <w:pStyle w:val="Style19"/>
        <w:numPr>
          <w:ilvl w:val="3"/>
          <w:numId w:val="9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элементы цветотерапии;</w:t>
      </w:r>
    </w:p>
    <w:p>
      <w:pPr>
        <w:pStyle w:val="Style19"/>
        <w:numPr>
          <w:ilvl w:val="3"/>
          <w:numId w:val="9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коррекции психолого-эмоциональной сферы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ab/>
        <w:t>Так как  технолгия эмоционального благополучия направлена на укрепление эмоционального и психического здоровья детей, поэтому здесь широко распространена психогимнастика:  упражнения «Цветок», «Ласка», «Вкусные конфеты», «Золотые капельки» по методике М.И. Чистяковой. Коммуникативные игры, которые раскрывают в детях ласку, нежность, доброту,; игры, снижающие эмоциональное напряжение и другие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Хорошо проходят  у детей аутотренинг и релаксация (Ф. Ауглин — детский психолог). Они вызывают нужный настрой, выравнивают психически-эмоциональную сферу ребёнка. Обеспечение эмоционального благополучия ребёнка - один из главных показателей профессиональной деятельности педагогов в условиях перехода на ФГОС ДО и тут важно всё: и создание комфортной среды, и уважительное отношение к ребёнку, когда всё превращается в форму доброжелательного взаимодействия с детьми и использование разных видов деятельности, способствующих развитию психических процессов, и методико-педагогический мониторинг, и индивидуальные программы развития, и поддержка инициативы ребёнка, и многое другое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Применение гуманно-личночтных технологий в физкультурно-оздоровительной работе - это оказание помощи ребёнку с ослабленным здоровьем или в период адаптации. Индивидуальный подход и коррекционная работа вовремя оказанные, помогут ребёнку легко влиться в детский коллектив и принимать участие во всех видах деятельности. Ребёнок - Личность, и как личность он должен почувствовать свою значимость, уникальность, неповторимость и самоценность. И как всякая личность, личночть ребёнка достойна уважения как со стороны детей, так и со стороны взрослых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  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Физкультурно-оздоровительная  работа  не даст полноцегнных  результатов, если она не решается совместно с семьёй. Только у родителей преимущественное право на воспитание своих детей. Родители обязаны заложить основы физического, нравственного и интеллектуального развития ребёнка. Воспитатель оказывает помощь родителям (ст. 44 «Инновационные формы взаимодействия ДОУ и семьи»). Поэтому в своей работе я придерживаюсь формулы «Дети-родители-педагоги». А для повышения психолого-педагогической компетентности родителей использую седующие формы работы: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1. Традиционные: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информация в СМИ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консультации (общие и индивидуальные)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усные журналы и дискуссии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ознакомление с опытом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семинары-практикумы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деловые игры и тренинги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разбор проблемных ситуаций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дни открытых дверей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участие в культурно-массовых мероприятиях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анкетирование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2. Инновационные: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информационно-аналитические (сайт и другое)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досуговые («Клуб туристов»)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познавательные («КВН»);</w:t>
      </w:r>
    </w:p>
    <w:p>
      <w:pPr>
        <w:pStyle w:val="Style19"/>
        <w:numPr>
          <w:ilvl w:val="0"/>
          <w:numId w:val="10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наглядно-информационные (фотосессии, мини-музей и другое)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Единство в воспитании детей достигается в том случае, если цели и задачи воспитания здорового ребёнка понятны родителям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Систематичность и последолвательность достигается в результате реализации конкретных планов работы в течение всего года и всего периода пребывания ребёнка в детском учреждении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ab/>
        <w:tab/>
        <w:t>Индивидуальный подход к каждому ребёнку и к каждой семье, учёт способностей ребёнка и интересов семьи - всё это складывается с начала поступления ребёнка в ДОУ и во всё время пребывания в дошкольном учреждении: посещение семьи, составление «портрета семьи», использование опыта этой семьи. Только используя  эти три вышеизложенных положения можно эффективно строить работу с семьёй и осуществлять полноценный индивидуальный подход к физическому и психическому  развитию ребёнка через взаимодействие родителей, знающих своего ребёнка. В результате обеспечивается взаимосвязь всех составляющих здоровья - физического, психического и социального.</w:t>
      </w:r>
    </w:p>
    <w:p>
      <w:pPr>
        <w:pStyle w:val="Style19"/>
        <w:spacing w:lineRule="atLeast" w:line="200"/>
        <w:ind w:left="-300" w:right="-21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В результате проделанной работы была определена главенствующая роль физкультурно-оздоровительной работы в воспитании у дошкольников основ здорового образа жизни. Оценка эффективности комплексных воздействий осуществлялась на основе общепринятых критериев, главные из которых: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- значительно снизилась заболеваемость детей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- улучшилось физическое развитие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- идёт позитивная динамика в устранении отставания в развитии движений отдельных детей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- повысилась устойчивость к утомлению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- сформировались основы здорового образа жизни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- значительно повысился интерес к физической культуре;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- замечены положительные результаты в эмоциональной сфере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В перспективе хотелось бы и дальше работать в данном направлении. Создать:</w:t>
      </w:r>
    </w:p>
    <w:p>
      <w:pPr>
        <w:pStyle w:val="Style19"/>
        <w:numPr>
          <w:ilvl w:val="0"/>
          <w:numId w:val="11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Модель целостного здоровьесбережения.</w:t>
      </w:r>
    </w:p>
    <w:p>
      <w:pPr>
        <w:pStyle w:val="Style19"/>
        <w:numPr>
          <w:ilvl w:val="0"/>
          <w:numId w:val="11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Взаимодействие — преемственность со школой.</w:t>
      </w:r>
    </w:p>
    <w:p>
      <w:pPr>
        <w:pStyle w:val="Style19"/>
        <w:numPr>
          <w:ilvl w:val="0"/>
          <w:numId w:val="11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Связь с социумом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ab/>
        <w:t>Хотелось бы перефразировать известное изречение «Все дороги ведут в Рим» на «Все формы, методы и технологии физкультурно-оздоровительной работы ведут к здоровому образу жизни.»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Список литературы:</w:t>
      </w:r>
    </w:p>
    <w:p>
      <w:pPr>
        <w:pStyle w:val="Style19"/>
        <w:numPr>
          <w:ilvl w:val="0"/>
          <w:numId w:val="12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Программа воспитания и обучения в детском саду.- М.А. Васильева</w:t>
      </w:r>
    </w:p>
    <w:p>
      <w:pPr>
        <w:pStyle w:val="Style19"/>
        <w:numPr>
          <w:ilvl w:val="0"/>
          <w:numId w:val="12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Программа «Детство»</w:t>
      </w:r>
    </w:p>
    <w:p>
      <w:pPr>
        <w:pStyle w:val="Style19"/>
        <w:numPr>
          <w:ilvl w:val="0"/>
          <w:numId w:val="12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Физическая культура дошкольника. - Л.Д.Глазырина</w:t>
      </w:r>
    </w:p>
    <w:p>
      <w:pPr>
        <w:pStyle w:val="Style19"/>
        <w:numPr>
          <w:ilvl w:val="0"/>
          <w:numId w:val="12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Физкультурно-оздоровительные занятия с детьми 5-7 лет. - Е.Н. Вареник</w:t>
      </w:r>
    </w:p>
    <w:p>
      <w:pPr>
        <w:pStyle w:val="Style19"/>
        <w:numPr>
          <w:ilvl w:val="0"/>
          <w:numId w:val="12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Оздоровительные досуги. - М.Ю. Картушина</w:t>
      </w:r>
    </w:p>
    <w:p>
      <w:pPr>
        <w:pStyle w:val="Style19"/>
        <w:numPr>
          <w:ilvl w:val="0"/>
          <w:numId w:val="12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Программа здоровья детей в ДОУ. - Л.П. Банникова</w:t>
      </w:r>
    </w:p>
    <w:p>
      <w:pPr>
        <w:pStyle w:val="Style19"/>
        <w:numPr>
          <w:ilvl w:val="0"/>
          <w:numId w:val="12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Физкультурно-оздоровительная работа с дошкольниками в д/с и дома. - Е.Ю. Аронова</w:t>
      </w:r>
    </w:p>
    <w:p>
      <w:pPr>
        <w:pStyle w:val="Style19"/>
        <w:numPr>
          <w:ilvl w:val="0"/>
          <w:numId w:val="12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Развивающая педагогика оздоровления. - В.Т. Кондратьева</w:t>
      </w:r>
    </w:p>
    <w:p>
      <w:pPr>
        <w:pStyle w:val="Style19"/>
        <w:numPr>
          <w:ilvl w:val="0"/>
          <w:numId w:val="12"/>
        </w:numPr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Остров здоровья. - Е.Ю. Александрова.</w:t>
      </w:r>
    </w:p>
    <w:p>
      <w:pPr>
        <w:pStyle w:val="Style19"/>
        <w:spacing w:lineRule="atLeast" w:line="200"/>
        <w:ind w:left="-300" w:right="-21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</w:r>
    </w:p>
    <w:sectPr>
      <w:type w:val="nextPage"/>
      <w:pgSz w:w="11906" w:h="16838"/>
      <w:pgMar w:left="192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04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25:31Z</dcterms:created>
  <dc:creator/>
  <dc:description/>
  <dc:language>en-US</dc:language>
  <cp:lastModifiedBy/>
  <cp:lastPrinted>2014-06-05T16:27:00Z</cp:lastPrinted>
  <dcterms:modified xsi:type="dcterms:W3CDTF">2014-06-04T12:27:33Z</dcterms:modified>
  <cp:revision>4</cp:revision>
  <dc:subject/>
  <dc:title/>
</cp:coreProperties>
</file>