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2693"/>
        <w:gridCol w:w="2410"/>
        <w:gridCol w:w="4536"/>
        <w:gridCol w:w="2551"/>
      </w:tblGrid>
      <w:tr>
        <w:trPr>
          <w:trHeight w:val="3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фференциация звуков и букв [с – ш].</w:t>
            </w:r>
          </w:p>
        </w:tc>
      </w:tr>
      <w:tr>
        <w:trPr>
          <w:trHeight w:val="2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1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урок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читься осуществлять звуко-буквенный анализ с дифференциацией звук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С] - [ Ш]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букв «С», «Ш»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и урока </w:t>
            </w:r>
          </w:p>
        </w:tc>
        <w:tc>
          <w:tcPr>
            <w:tcW w:w="1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ррекционно-образо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точнить и сравнить артикуляции звуков [С] и [ Ш]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реплять правильное произношение звуков в 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ть навыки дифференциации букв на пись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ррекционно-развивающ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умение объективно оценивать результаты своей 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 развивать умение анализировать соответствие результата  урока с  поставленными цел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оспитательные: 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воспитывать умение слушать и четко выполнять инструкции учителя-логопеда; 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воспитывать положительную мотивацию к учебной деятельности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1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нового знания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й результат</w:t>
            </w:r>
          </w:p>
        </w:tc>
        <w:tc>
          <w:tcPr>
            <w:tcW w:w="1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едмет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учить различать на слух зву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С] - [ Ш]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личать на письме буквы «С» и «Ш».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тапредметные: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учиться дифференцировать звуки и буквы «С» и «Ш»; 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регулятив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ься принимать и удерживать учебную задачу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ланировать свою деятельность в соответствии с поставленной задачей, контролировать свои действия,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улировать собственное мнение и позицию, уметь строить понятные для  высказывания предложения.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ивать собственные успехи в освоении дифференциации звуков, сопоставлять собственную оценку своей деятельности с оценкой  учителя-логопеда; уметь применять правила поведения при сотрудничестве.</w:t>
            </w:r>
            <w:r>
              <w:rPr>
                <w:rFonts w:eastAsia="Times New Roman" w:cs="Times New Roman" w:ascii="Times New Roman" w:hAnsi="Times New Roman"/>
                <w:bCs/>
                <w:color w:val="170E02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жпредметные связи </w:t>
            </w:r>
          </w:p>
        </w:tc>
        <w:tc>
          <w:tcPr>
            <w:tcW w:w="1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, обучение грамоте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организации </w:t>
            </w:r>
          </w:p>
        </w:tc>
        <w:tc>
          <w:tcPr>
            <w:tcW w:w="1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ое занятие </w:t>
            </w:r>
          </w:p>
        </w:tc>
      </w:tr>
      <w:tr>
        <w:trPr>
          <w:trHeight w:val="40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и</w:t>
            </w:r>
          </w:p>
        </w:tc>
        <w:tc>
          <w:tcPr>
            <w:tcW w:w="1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я коррекции звукопроизноше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овая технолог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доровьесберегающая (Фонетическая ритмика А. Я. Мухиной) </w:t>
            </w:r>
          </w:p>
        </w:tc>
      </w:tr>
      <w:tr>
        <w:trPr>
          <w:trHeight w:val="40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олжительность</w:t>
            </w:r>
          </w:p>
        </w:tc>
        <w:tc>
          <w:tcPr>
            <w:tcW w:w="1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минут</w:t>
            </w:r>
          </w:p>
        </w:tc>
      </w:tr>
      <w:tr>
        <w:trPr>
          <w:trHeight w:val="422" w:hRule="atLeast"/>
        </w:trPr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лее по тексту УУД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– Л, Регулятивные – Р, Коммуникативные - К</w:t>
            </w:r>
          </w:p>
        </w:tc>
      </w:tr>
      <w:tr>
        <w:trPr>
          <w:trHeight w:val="114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да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-логоп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обучающегос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дания для обучающегося, выполнение которых приведёт к достижению планируемых результа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 УУД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Самоопределение  к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ель 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ключение обучающегося  в деятельность на личностно-значимом уровн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трой на занятие, активизация внимания.</w:t>
              <w:br/>
              <w:t>Создает  атмосферу дружелюбия и условий для осознанного вхождения обучающегося в пространство деятельности на уро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ует и оценивает свою готовность к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е участие в диало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обрый де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цени готовность к занят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бочее место готово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астроение в поряд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тивация на урок, рефлексия готовности к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ивный диалог с учителем - логопедом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 Постановка учебной цел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Цель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дение обучающегося  к формулированию темы и цели занятия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вит перед обучающимся проблему.</w:t>
              <w:br/>
              <w:t xml:space="preserve">Подводит в ходе решения данной проблемы к теме уро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ует самостоятельное или с помощью учителя-логопеда формулирование  цели.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ет инструкцию на слух. Вступает в диалог с учителем-логопедом, высказывает свои предположен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Мы начинаем наше занятие, но тему занятия ты определишь  самостоятельно. Давай представим, что мы с тобой в лесу. Там растут разные деревья. Покажи, какие там высокие деревь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дул теплый ветерок: Ш-Ш-Ш-Ш, зашелестели листь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быстро, быстро шевелит пальчикам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дул холодный ветер: С-С-С-С, закачались сосн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качиваем и машем рукам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етер затих. Не шевелятся больше ни листочки, ни вет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Расслабилис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нова подул вете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кажи, как шумела листва от теплого ветерка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Ш-Ш-Ш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 когда подул холодный ветер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-С-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ак ты думаешь, о каких звуках мы будем говорить на занятии? ([С] и [ Ш]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чего нам  надо уметь различать эти звуки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чтобы правильно писать букв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авильн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Тема нашего занятия: Различение звуков и букв «Ш» – «С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 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, самоконтро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учебное сотрудничество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 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дифференцировать на слух звуки Ш, С.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Работа над темой занятия. Сравнительная характеристика звуков по артикуляционным и акустическим призна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ель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бщение ранее полученных знаний и актуализация этих зна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работу по сравнительной характеристике зву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ет по составлению сравнительной характеристики звуко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 как различить звуки «С» и «Ш»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 мы можем этому научиться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а что обратить внимание?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 ты знаешь про звук «С»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авай вспомним, какое положение занимают губы, зубы и язык при произношении звука «С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Контроль в зеркал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вук «С» - губы в улыбке, зубы заборчиком, кончик языка упирается в нижние зубки, струя воздуха идет по середине языка, холодная (контроль рукой). Голосовые связки не вибрируют, нет голоса, звук глухой. (Демонстрация профиля звука «С»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 про звук «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спластай язык пошир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чик к нижним зубкам ближ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редине языка струйку   воздуха пуска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ыбнись и просвисти, Ссс произне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вук «Ш» - губы округлены и слегка выдвинуты вперед, зубы сближены, язык в форме чашечки поднят вверх, выдыхаемая струя воздуха теплая, звук глухой. (Демонстрация артикуляционного профиля звука «Ш»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 про звук «Ш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бы звук красивым вышел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ире язычок и выш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делаем из языч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шечку, подняв б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у чашку по бокам к верхним мы прижмем зуба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т теперь над чашкой мож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ть красиво, осторожн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бы ветерок бежал, чтобы «Ш», как шелк шурш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думай, чем отличается произношение звука «С» от звука «Ш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Ты теперь сможешь различить эти звуки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 -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ировать процесс и результаты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высказывать свои предполо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 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сравнивать и анализировать.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рактическая рабо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ель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 усвоения зна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работу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 работу письменно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 проверим, как ты научился различать эти зв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Я буду называть звук, а ты  будешь рисовать соответствующую стрел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4660</wp:posOffset>
                      </wp:positionH>
                      <wp:positionV relativeFrom="paragraph">
                        <wp:posOffset>527685</wp:posOffset>
                      </wp:positionV>
                      <wp:extent cx="90805" cy="132080"/>
                      <wp:effectExtent l="15240" t="5080" r="1460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321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640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35.8pt;margin-top:41.55pt;width:7.1pt;height:10.3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авай условно обозначим звук «С» -        «Ш» -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176530</wp:posOffset>
                      </wp:positionV>
                      <wp:extent cx="102235" cy="139065"/>
                      <wp:effectExtent l="16510" t="6985" r="1587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240" cy="138960"/>
                              </a:xfrm>
                              <a:prstGeom prst="upArrow">
                                <a:avLst>
                                  <a:gd name="adj1" fmla="val 50000"/>
                                  <a:gd name="adj2" fmla="val 3397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8" coordsize="21600,21600" o:spt="68" adj="10800,10800" path="m0@3l10800,l21600@3l@6@3l@6,21600l@5,21600l@5@3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5,@8,@6,21600"/>
                      <v:handles>
                        <v:h position="@5,21600"/>
                        <v:h position="0,@3"/>
                      </v:handles>
                    </v:shapetype>
                    <v:shape id="shape_0" fillcolor="white" stroked="t" o:allowincell="t" style="position:absolute;margin-left:22.35pt;margin-top:13.9pt;width:8pt;height:10.9pt;mso-wrap-style:none;v-text-anchor:middle" type="_x0000_t6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, С, Ш, С, Ш….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Я сейчас немного изменю задание: я буду показывать стрелки, а ты будешь записывать соответствующие букв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-97155</wp:posOffset>
                      </wp:positionV>
                      <wp:extent cx="1068070" cy="274320"/>
                      <wp:effectExtent l="8890" t="9525" r="9525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8120" cy="274320"/>
                                <a:chOff x="0" y="0"/>
                                <a:chExt cx="1068120" cy="27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9920" cy="274320"/>
                                </a:xfrm>
                                <a:prstGeom prst="upArrow">
                                  <a:avLst>
                                    <a:gd name="adj1" fmla="val 50000"/>
                                    <a:gd name="adj2" fmla="val 85811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0"/>
                                  <a:ext cx="79920" cy="274320"/>
                                </a:xfrm>
                                <a:prstGeom prst="upArrow">
                                  <a:avLst>
                                    <a:gd name="adj1" fmla="val 50000"/>
                                    <a:gd name="adj2" fmla="val 85811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5680" y="0"/>
                                  <a:ext cx="79920" cy="274320"/>
                                </a:xfrm>
                                <a:prstGeom prst="upArrow">
                                  <a:avLst>
                                    <a:gd name="adj1" fmla="val 50000"/>
                                    <a:gd name="adj2" fmla="val 85811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8200" y="0"/>
                                  <a:ext cx="79920" cy="274320"/>
                                </a:xfrm>
                                <a:prstGeom prst="upArrow">
                                  <a:avLst>
                                    <a:gd name="adj1" fmla="val 50000"/>
                                    <a:gd name="adj2" fmla="val 85811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0"/>
                                  <a:ext cx="79920" cy="274320"/>
                                </a:xfrm>
                                <a:prstGeom prst="upArrow">
                                  <a:avLst>
                                    <a:gd name="adj1" fmla="val 50000"/>
                                    <a:gd name="adj2" fmla="val 85811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680" y="0"/>
                                  <a:ext cx="102240" cy="274320"/>
                                </a:xfrm>
                                <a:prstGeom prst="downArrow">
                                  <a:avLst>
                                    <a:gd name="adj1" fmla="val 50000"/>
                                    <a:gd name="adj2" fmla="val 6707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200" y="0"/>
                                  <a:ext cx="102240" cy="274320"/>
                                </a:xfrm>
                                <a:prstGeom prst="downArrow">
                                  <a:avLst>
                                    <a:gd name="adj1" fmla="val 50000"/>
                                    <a:gd name="adj2" fmla="val 6707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9760" y="0"/>
                                  <a:ext cx="102240" cy="274320"/>
                                </a:xfrm>
                                <a:prstGeom prst="downArrow">
                                  <a:avLst>
                                    <a:gd name="adj1" fmla="val 50000"/>
                                    <a:gd name="adj2" fmla="val 6707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pt;margin-top:-7.65pt;width:84.1pt;height:21.6pt" coordorigin="-14,-153" coordsize="1682,432">
                      <v:shape id="shape_0" fillcolor="white" stroked="t" o:allowincell="t" style="position:absolute;left:-14;top:-153;width:125;height:431;mso-wrap-style:none;v-text-anchor:middle" type="_x0000_t6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26;top:-153;width:125;height:431;mso-wrap-style:none;v-text-anchor:middle" type="_x0000_t6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88;top:-153;width:125;height:431;mso-wrap-style:none;v-text-anchor:middle" type="_x0000_t6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542;top:-153;width:125;height:431;mso-wrap-style:none;v-text-anchor:middle" type="_x0000_t6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290;top:-153;width:125;height:431;mso-wrap-style:none;v-text-anchor:middle" type="_x0000_t6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47;top:-153;width:160;height:431;mso-wrap-style:none;v-text-anchor:middle" type="_x0000_t6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848;top:-153;width:160;height:431;mso-wrap-style:none;v-text-anchor:middle" type="_x0000_t6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72;top:-153;width:160;height:431;mso-wrap-style:none;v-text-anchor:middle" type="_x0000_t6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рка выполненной работ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 -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ировать процесс и результаты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има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 действия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 Развитие звукобуквенного анализа с опорой на цифровой ря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ель 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место заданного звука в слов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работу обучающегося, развивает звукобуквенный анализ. Выслушивает ответ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 задания. Отвечает на вопросы учителя-логоп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егодня на занятии нам будут помогать снежинки. Первые снежинки помогут нам научиться определять место звука в сл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смотри на карточку-снежинку и выдели лишнее слов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Жираф, белка, лев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собак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орковь, помидор, баклажан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груш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оробей, орел, попугай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сло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обучающегося ряд цифр от 1 до 5. При помощи цифр обучающийся определяет на каком по счету месте находится звук «С» или «Ш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 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ть выделять существенные призна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высказывают свое предположение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ывать свою точку зр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  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жать положительное отношение к процессу познания и к преодолению трудностей.</w:t>
            </w:r>
          </w:p>
        </w:tc>
      </w:tr>
      <w:tr>
        <w:trPr>
          <w:trHeight w:val="56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Динамическая пауз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ель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условий для психоэмоциональной разгрузки обучающегося и восстановления физических сил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двигательная  ритмика  (по А.Я.Мухиной). Показ движениями слов со звуками [С] и [ Ш]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 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и проявлять  правила поведения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ставлять ценность здоровья в жизни человека.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Развитие тактильных ощущ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ель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различать буквы «С» и «Ш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работ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 задания учителя-логопед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учающемуся дается карточка с наклеенной из бархатной бумаги бук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ейчас мы выполним интересное задание. Я дам тебе карточку с буквой. Ты должна будешь закрыть глаза и не подглядывать, а на ощупь определить, какая буква на карточке. Назвать букву можно только тогда, когда я прикоснусь к твоей ру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овать по инстру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  -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проявлять  правила поведения.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Развитие фонематического слуха. Игра «Узнай зву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ель  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оотносить звук с соответствующей букво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работ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 задания учителя-логопед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Я буду называть тебе слова, а ты внимательно слушай и определяй, какой в этом слове слышится звук [С] или [ Ш]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поднимай соответствующую бук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чень слов: сад, шаль, кошка, камыш, сом, голос, мышата, лиса, шоколад, соловей, сапог, крыша, сыр, шумит, душ, шутка, нос, стакан, штора, кро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  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ировать процесс и результаты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има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 действия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ыражать положительное отношение к процессу познания и к преодолению трудностей.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Дифференциация букв на пись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ель  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различать буквы  «С» и «Ш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работ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 задания учителя-логопед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Я буду тебе диктовать звуки, а ты записывай соответствующие буквы 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, с, с, ш…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  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ировать процесс и результаты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има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 действия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ыражать положительное отношение к процессу познания и к преодолению трудностей.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Рефлек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ель  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есение поставленных задач с достигнутым результатом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мооценка результатов деятельности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т обучающемуся условия для анализа успешности деятель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ет и оценивает свою деятельность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Какую мы ставили перед собой цель? Давай вспомним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Научиться различать звуки и буквы «С», «Ш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Достигли мы е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одит ит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 Что нового узн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Чему научили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Что тебе было трудно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 свою работу на урок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 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амооцен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иентироваться в своей системе знаний; отличать новое от уже известного с помощью учителя-логопе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 оформлять свою мысль в устной и речи (на уровне одного предложен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Л -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пособность к самооценке на основе критерия успешности учебной деятельности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ОУ СОШ «Ломоносовская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ткрытый урок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чителя-логопеда Лесной Т.Ю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 теме:</w:t>
      </w:r>
    </w:p>
    <w:p>
      <w:pPr>
        <w:pStyle w:val="Normal"/>
        <w:spacing w:lineRule="auto" w:line="240"/>
        <w:jc w:val="center"/>
        <w:rPr>
          <w:rFonts w:ascii="Georgia" w:hAnsi="Georgia" w:cs="Georgia"/>
          <w:b/>
          <w:b/>
          <w:sz w:val="48"/>
          <w:szCs w:val="48"/>
        </w:rPr>
      </w:pPr>
      <w:r>
        <w:rPr>
          <w:rFonts w:cs="Georgia" w:ascii="Georgia" w:hAnsi="Georgia"/>
          <w:b/>
          <w:sz w:val="48"/>
          <w:szCs w:val="48"/>
        </w:rPr>
        <w:t>«Дифференциация звуков и букв С – Ш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Январь, 2017г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0:13:00Z</dcterms:created>
  <dc:creator>User</dc:creator>
  <dc:description/>
  <cp:keywords/>
  <dc:language>en-US</dc:language>
  <cp:lastModifiedBy>User</cp:lastModifiedBy>
  <cp:lastPrinted>2017-05-12T14:57:00Z</cp:lastPrinted>
  <dcterms:modified xsi:type="dcterms:W3CDTF">2017-05-12T11:23:00Z</dcterms:modified>
  <cp:revision>8</cp:revision>
  <dc:subject/>
  <dc:title/>
</cp:coreProperties>
</file>