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окружающего мира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арство гриб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Дикая Ольга Анато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Черкес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1.2016 г.</w:t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b/>
          <w:sz w:val="28"/>
          <w:szCs w:val="28"/>
        </w:rPr>
        <w:t>Цели урока:</w:t>
      </w:r>
      <w:r>
        <w:rPr>
          <w:rFonts w:eastAsia="Calibri"/>
          <w:b/>
          <w:sz w:val="48"/>
          <w:szCs w:val="4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е строение имеют грибы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они бывают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равильно собирать грибы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е значение имеют грибы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ть, какие грибы нужно охраня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на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гриб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ение шляпочного гриб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гриб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гриб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овывать учебное сотрудничеств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стоятельно определять цели своего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ть с различными источниками информ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знанно выбирать наиболее эффективные способы решения учебных и познаватель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азвиват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вательные интересы и мотивы, направленные на изучение живой природ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муникативную компетентность в общении и сотрудничестве со сверстника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лементарные навыки самооценки результатов своей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атериальное обеспечение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 мультимедийный комплекс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ртинки, муляжи грибов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урока: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момент (1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ние темы урока (1 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Целеполагание (2 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нового материала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ка проблемной ситуации (5 мин.)</w:t>
      </w:r>
    </w:p>
    <w:p>
      <w:pPr>
        <w:pStyle w:val="Normal"/>
        <w:numPr>
          <w:ilvl w:val="3"/>
          <w:numId w:val="4"/>
        </w:numPr>
        <w:tabs>
          <w:tab w:val="clear" w:pos="708"/>
        </w:tabs>
        <w:rPr/>
      </w:pPr>
      <w:r>
        <w:rPr>
          <w:bCs/>
          <w:sz w:val="28"/>
          <w:szCs w:val="28"/>
        </w:rPr>
        <w:t>Решение проблемы через исследовательскую работу (10 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минутка (1 мин.)</w:t>
      </w:r>
    </w:p>
    <w:p>
      <w:pPr>
        <w:pStyle w:val="Normal"/>
        <w:numPr>
          <w:ilvl w:val="3"/>
          <w:numId w:val="4"/>
        </w:numPr>
        <w:tabs>
          <w:tab w:val="clear" w:pos="708"/>
        </w:tabs>
        <w:rPr/>
      </w:pPr>
      <w:r>
        <w:rPr>
          <w:bCs/>
          <w:sz w:val="28"/>
          <w:szCs w:val="28"/>
        </w:rPr>
        <w:t>Выступление учащихся по результатам  работы (10 мин.)</w:t>
      </w:r>
    </w:p>
    <w:p>
      <w:pPr>
        <w:pStyle w:val="Normal"/>
        <w:numPr>
          <w:ilvl w:val="3"/>
          <w:numId w:val="4"/>
        </w:numPr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результатов работы (4 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урока (3 мин.)</w:t>
      </w:r>
    </w:p>
    <w:p>
      <w:pPr>
        <w:pStyle w:val="Normal"/>
        <w:numPr>
          <w:ilvl w:val="1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флексия (2 мин.) </w:t>
      </w:r>
    </w:p>
    <w:p>
      <w:pPr>
        <w:pStyle w:val="Normal"/>
        <w:numPr>
          <w:ilvl w:val="1"/>
          <w:numId w:val="4"/>
        </w:numPr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Постановка домашнего задания (1 мин.)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Western"/>
        <w:rPr>
          <w:sz w:val="28"/>
          <w:szCs w:val="28"/>
        </w:rPr>
      </w:pPr>
      <w:r>
        <w:rPr>
          <w:b/>
          <w:bCs/>
          <w:sz w:val="28"/>
          <w:szCs w:val="28"/>
        </w:rPr>
        <w:t>На уроке  были использованы технологии: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лемного обучения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онно-коммуникационная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оровьесберегающ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ая работа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упповая работа</w:t>
      </w:r>
    </w:p>
    <w:p>
      <w:pPr>
        <w:pStyle w:val="Normal"/>
        <w:numPr>
          <w:ilvl w:val="0"/>
          <w:numId w:val="8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ая рабо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обучения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есный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дуктивный 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й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ческий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тическ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рок построен в соответствии с ФГОС в рамках системно-деятельного подхода. Для достижения цели урока использована технология развития мышления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Урок старалась строить так, чтобы каждый ребенок почувствовал себя творцом, исследователем, чтобы в нём раскрылись все его таланты и способности, данные ему от природ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начале урока старалась создать условия для мотивации. На этом этапе создана проблемная ситуация. Для активации мышления учащихся использовала систему  вопросов по новой тем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Тему и цели урока учащиеся должны были определить самостоятельно., исходя из соответствующей проблемной ситуации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апы изучения нового материала построены на основе создания проблемных ситуаций, которые стимулировали самостоятельность мышления и творческую активность учащих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эмоционального восприятия материала использована музыка, видеофрагмент, познавательный дополнительный материа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ке дети почувствовали себя исследователями, именно в такой работе развиваются такие базовые качества личности как: рефлексивность, коммуникативность, самостоятельность, толерантность, ответственность за собственный выбор и результат своей деятельност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учебного материала и виды работы, используемые на уроке, были направлены на поддержание познавательной активности учащихся на протяжении всего урока. Знания не давались в готовом виде. Учащиеся высказывали свои предположения, а затем путем осмысленного чтения  текста проверяли свои предположения и делали соответствующие выводы. Презентация сопровождала каждый этап урока, активизируя внимание дете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ке старалась создать ситуацию психологического комфорта для детей, когда каждый ребенок успешен в своем мнении и не боится высказыва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содержание урока  полностью соответствовало заявленной теме и современным дидактическим требованиям. Заявленная в начале урока цель достигнута в полном объём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  <w:b w:val="fals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57:00Z</dcterms:created>
  <dc:creator>Школа</dc:creator>
  <dc:description/>
  <cp:keywords/>
  <dc:language>en-US</dc:language>
  <cp:lastModifiedBy>Черкесская</cp:lastModifiedBy>
  <cp:lastPrinted>2013-11-27T12:42:00Z</cp:lastPrinted>
  <dcterms:modified xsi:type="dcterms:W3CDTF">2017-05-12T09:34:00Z</dcterms:modified>
  <cp:revision>101</cp:revision>
  <dc:subject/>
  <dc:title/>
</cp:coreProperties>
</file>