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нкт-Петербургское государственное бюджетное профессиональное образовательное учреждение «Реставрационно-художествен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реподаватель:Турукина Нина Иван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ктная деятельность в обучении обучающихся изобразительному искусств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целям и задачам современной системы российского  образования все более актуальным становится социальная деятельность обучающихся, выражающаяся, преимущественно, в формах социаль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«Социальное творчество детей» ориентирована на детей различных групп, ибо каждый ребенок является, прежде всего,      рождающейся личностью, а потом уже предстает как трудный, одаренный, дезориентированный или устремлен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дети в период социальных катаклизмов являются наименее защищенной частью общества. Именно в такие исторические моменты юное поколение вынуждено самостоятельно вырабатывать систему ценностей, способную сосуществовать с нравственными системами предыдущих поко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этим одной из важнейших задач педагогики становится создание условий для формирования культурного человека, способного адаптироваться в различных социокультурных условиях без потерь для индивидуально-личностного нач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йственным способом решения данной проблемы представляется социальное творчество, либо в качестве системы творческих мастерских, либо – системы гибких образовательных маршрутов с выходом на коллективное творч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ым творчеством в данном случае является положительно направленная активность обучающегося на благо других. Сейчас с изменением менталитета современного общества, связанные с переходным периодом в истории России, необходимы разработки новых способов включения ребенка в социальное творчество, деятельность на пользу обще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ядром системы социального творчест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стема образования типа «Восхождение по ступеням творчества», представляющее из себя многофункциональный организм, создающий условия для выявления, сохранения и развития индивидуальности каждого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истема образования «Восхождение по ступеням творчества» и связанная с ней система воспитания направлена на социализацию ребенка путем приобщения к коллективной деятельности внутри творческих мастерски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системы сопровождения для нуждающихся в этом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бразовательных учреждений с художественно-эстетическим уклоном особенно важны такие стороны социального творчества детей, как развитие творческих способностей и самореализации обучающихся на созидательном поприще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я в коллективе, обучающиеся не только повышают коммуникативную культуру, но и вырабатывают социальные качества ли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общей целью программы «Социальное творчество детей»:приобщение обучающихся к социально-значимой деятельности, были сформулированы цели и задачи нескольких подпрограмм. Одна из них – «Людям – тепло наших сердец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оздание условий для формирования у обучающихся таких качеств как отзывчивость, сострадание, открытость, вера в людей, способствующих появлению потребности делиться теплом своей души с другими людь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рганизовывать концерты, выставки, театрализованные выступ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2. Организовывать коллективные творческие 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3.Создать условия для установления обратной связи (зритель – артист), которая помогает ребятам осознать значимость свое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. Создать условия для общения обучающихся с людьми-представителями разных поколений, культур, имеющими различные жизненные пози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Создать условия для развития патриотических чувств, гордости за своих родных, свой город, свою стр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6. Разработать и реализовать проект «Дети – детя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 правильно организованная социальная деятельность обеспечивает комплексный подход в воспитании, положительно воздействуя на все сферы лич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теллектуальну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моцион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зическу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лев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равственную, способствуя всестороннему и гармоничному развитию ли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посредственные контакты с объективной действительностью (знакомыми - незнакомыми людьми, школьной обстановкой) стимулируют активизацию сенсорной системы, на основе чего вырабатывается эстетическое восприятие окружающего мира и, соответственно, его воспроизведение в произведениях детского твор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лективная деятельность помогает обучающимся приобрести опыт партнерства при выработке общих решений и создании общественно полезных работ (украшение колледжа к праздникам, изготовление подар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идательная деятельность обогащает обучающегося позитивным опытом взаимодействия с природными, историческими и культурными явлениями своего родного города, потому что в процессе творчества за своими идеями и изображаемыми образами ребенок, так или иначе обращается к окружающей его действи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 важным при реализации этой программы становится создание условий для ранней социализации подростков через получение серьезной подготовки внутри образовательных учреждений. Все выше изложенное определило тему диплома(ВК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ременная жизнь диктует новые формы творчества и сотворчества обучающихся. К такому виду относится проектная деятельность, когда  предлагается не только участвовать в чужих проектах, но и создавать собственные проекты разных творческих событий и объ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ная деятельность может рассматриваться как интерактивная форма работы с детьми, что позволяет сделать образовательный и  творческий процесс более интересным, живым, гуманным, демократичным, вовлекая новые формы творчества, современные материалы и техн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участвуя   в различных городских проектах, обучающиеся приобретают практический опы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нно поэтому мне захотелось попробовать создать свой проект, который носил бы социальный харак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же несколько лет я совмещаю работу в колледже с работой в детских домах и приюте «Ребенок в опасности». Совместно с сотрудниками приюта мы искали возможность разнообразить работу с детьми, создать более комфортную обстановку для них. Как известно, все дети, всех возрастов любят играть. Возникла идея создать спектакль по сказке. Вот тут и возникла идея привлечь обучающихся нашего  колледжа к созданию персонажей по какой-нибудь русской народной сказ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 благое намерение превратилось в тему для дипломной работы(ВКР)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31:00Z</dcterms:created>
  <dc:creator>admin</dc:creator>
  <dc:description/>
  <cp:keywords/>
  <dc:language>en-US</dc:language>
  <cp:lastModifiedBy>Галина</cp:lastModifiedBy>
  <cp:lastPrinted>2014-01-30T16:35:00Z</cp:lastPrinted>
  <dcterms:modified xsi:type="dcterms:W3CDTF">2017-05-11T21:11:00Z</dcterms:modified>
  <cp:revision>6</cp:revision>
  <dc:subject/>
  <dc:title>ПОЯСНИТЕЛЬНАЯ ЗАПИСКА  Согласно целям и задачам современной системы российского школьного образования все более актуальным становится социальная деятельность детей, выражающаяся, преимущественно, в формах социального творчества</dc:title>
</cp:coreProperties>
</file>