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ИЯНИЕ СМИ НА ФОРМИРОВАНИЕ НРАВСТВЕННОЙ КУЛЬТУРЫ ЛИЧНОСТИ МЛАДШЕГО ШКОЛЬН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по материалам курсового исследован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язева Анна Александр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учный руководитель - Городцва Е. С., преподаватель кафедры психолого-педагогических дисциплин высшей квалификационной категории</w:t>
      </w:r>
    </w:p>
    <w:p>
      <w:pPr>
        <w:pStyle w:val="C0"/>
        <w:spacing w:before="0" w:after="0"/>
        <w:ind w:firstLine="708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Проблемы духовно-нравственного воспитания относятся на данный момент к самым острым и актуальным не только в педагогическом, но и социальном плане. В обоснование этого факта можно привести постоянно растущие цифры преступности, особенно молодёжной, а также готовность многих людей действовать в достижении материального благополучия на грани закона и беззакония. Задача духовно-нравственного воспитания подрастающего поколения имеет чрезвычайную значимость; ее, без преувеличения, необходимо осмыслить сегодня как одну из приоритетных в деле обеспечения национальной безопасности страны [2, с. 115]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этому появилась  необходимость выделения духовно-нравственного воспитания в особую воспитательную область, обладающую своими методологическими доминантами, структурой, целями и способами реализации.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Вопросы духовно–нравственного воспитания и гражданского становлению личности подрастающих поколений всегда волновали выдающихся педагогов и общественных деятелей. Они поднимались в трудах выдающихся деятелей нашей культуры в прошлом А.Н. Радищева, В.Г.Белинского, Е.Р.Дашковой, К. Д. Ушинского, Л. Н. Толстого, М. В. Ломоносова, Н.А. Добролюбова, Н.М. Карамзина, Н.Г. Чернышевского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Актуальность данной проблемы  связана, по крайней мере, с тремя положениями:</w:t>
      </w:r>
    </w:p>
    <w:p>
      <w:pPr>
        <w:pStyle w:val="C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о-первых, наше общество нуждается в подготовке широко образованных, высоко нравственных людей, обладающих не только знаниями, но и прекрасными чертами личности;</w:t>
      </w:r>
    </w:p>
    <w:p>
      <w:pPr>
        <w:pStyle w:val="C0"/>
        <w:numPr>
          <w:ilvl w:val="0"/>
          <w:numId w:val="5"/>
        </w:numPr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о-вторых, само по себе образование не гарантирует высокого уровня духовно-нравственной воспитанности, т.к. воспитанность – это качество личности, определяющее в повседневном поведении человека его отношение к другим людям на основе уважения и доброжелательности к каждому человеку;</w:t>
      </w:r>
    </w:p>
    <w:p>
      <w:pPr>
        <w:pStyle w:val="C0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-третьих, в современном мире маленький человек живёт и развивается, окружённый множеством разнообразных источников сильного воздействия на него как позитивного, так и негативного характера, которые (источники) ежедневно обрушиваются на неокрепший интеллект и чувства ребёнка, на ещё только формирующуюся сферу нравственности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редства массовой информации являются мощным фактором социализации младших школьников. Многие родители и педагоги обеспокоены качеством продукции для детей, с которой они сталкиваются в телепрограммах и интернете. Введен закон о возрастных ограничениях к просмотру некоторых передач, спектаклей и т.д. Для многих детей, выросших на мультиках и компьютерных играх происходит подмена реально существующей действительности на виртуальную. Проблемы влияния СМИ на формирование личности младшего школьника изучали:</w:t>
      </w:r>
      <w:r>
        <w:rPr>
          <w:color w:val="000000"/>
          <w:sz w:val="28"/>
          <w:szCs w:val="28"/>
        </w:rPr>
        <w:t xml:space="preserve"> А.Н. Леонтье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.С. Макаренко, Н.П. Дубинин, Р. Кеттелла, Ю.Н. Шевченко.</w:t>
      </w:r>
      <w:r>
        <w:rPr>
          <w:sz w:val="28"/>
          <w:szCs w:val="28"/>
        </w:rPr>
        <w:t xml:space="preserve"> На основе актуальности проблемы исследования нами сформулирована тема исследования: «Влияние СМИ на формирование нравственной культуры личности младшего школьника» [1, с.16]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нашего курсового исследования было изучение теоретической основы формирования нравственной культуры младших школьников и влияние СМИ как фактора социализации.</w:t>
      </w:r>
    </w:p>
    <w:p>
      <w:pPr>
        <w:pStyle w:val="Standard"/>
        <w:ind w:firstLine="567"/>
        <w:jc w:val="both"/>
        <w:rPr>
          <w:bCs/>
          <w:color w:val="000000"/>
          <w:highlight w:val="white"/>
        </w:rPr>
      </w:pPr>
      <w:r>
        <w:rPr>
          <w:bCs/>
          <w:color w:val="000000"/>
          <w:shd w:fill="FFFFFF" w:val="clear"/>
        </w:rPr>
        <w:t>Для достижения цели нами были сформулированы следующие задачи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обрать необходимую литературу по проблеме исследования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ть и провести теоретический анализ литературы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бщить результаты теоретического исследования и представить в тексте курсовой работы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ить выводы и заключение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andard"/>
        <w:ind w:firstLine="567"/>
        <w:jc w:val="both"/>
        <w:rPr>
          <w:b/>
          <w:b/>
          <w:bCs/>
          <w:color w:val="000000"/>
          <w:highlight w:val="white"/>
        </w:rPr>
      </w:pPr>
      <w:r>
        <w:rPr>
          <w:rFonts w:eastAsia="Times New Roman"/>
          <w:lang w:eastAsia="ar-SA"/>
        </w:rPr>
        <w:t>Для решения поставленных задач и проверки исходных предположений был использован комплекс взаимодополняющих методов исследования: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Анализ методической литературы;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Составление библиографии;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Индуктивный метод;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Дедуктивный метод;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Конспектирование;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Аннотирование;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Цитирование;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Систематизация и обобщение информации;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Классифицирование представленной информации.</w:t>
      </w:r>
    </w:p>
    <w:p>
      <w:pPr>
        <w:pStyle w:val="Style16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курсовое исследование состояло из двух глав. В первой главе мы выявили, что </w:t>
      </w:r>
      <w:r>
        <w:rPr>
          <w:color w:val="000000"/>
          <w:sz w:val="28"/>
          <w:szCs w:val="28"/>
        </w:rPr>
        <w:t>социализация-это развитие социальной природы или характера индивида, подготовка человеческого материала к социальной жиз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изация ребёнка осуществляется в результате его взаимодействия в экологической среде, которую он понимал как систему концентрических структур микро-, мезо-, и макросистем. Ведущими институтами социализации являются:  родители, семья, школа, общество сверстников и средства массовой коммуник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личности школьника происходит под влиянием отношений со взрослыми и сверстниками, новых видов деятельности  и общения, включения в систему коллективов. Младший школьный возраст предоставляет большие возможности для формирования нравственных качеств. Этому способствуют податливость и известная внушаемость школьников, их доверчивость, склонность к подражанию, а главное – авторитет, которым пользуется учитель. Роль начальной школы в процессе социализации личности, становления нравственного поведения огромна.[3, с.143]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й главе мы изучили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уховно-нравственное воспитание направлено на «возвышение сердца» ребенка как центра духовной жизни. Оно представляет собой процесс организованного, целенаправленного как внешнего, так и внутреннего воздействия педагога на духовно-нравственную сферу личности, являющуюся системообразующей ее внутреннего мир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Основное направление нашей деятельности формирование нравственной культуры. </w:t>
      </w:r>
      <w:r>
        <w:rPr>
          <w:sz w:val="28"/>
          <w:szCs w:val="28"/>
        </w:rPr>
        <w:t>Нравственная культура личности как совокупность усвоенных моральных норм, нравственных установок, принципов и соответствующего им поведения включает в себя: эмоциональную культуру, культуру поведения, общения и этик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ностные ориентации - важнейшие элементы внутренней структуры личности, закрепленные жизненным опытом индивида, всей совокупностью его переживаний. Они отграничивают существенное и важное для данного человека от несущественно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лияние на формировании личности оказывают средства массовой информации, цифровые технологии и прочие новшества современности. Они не только усложняют процесс восприятия духовных ценностей, но и порой противоречат принятым морально-этическим нормам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нравственной культуры младших школьников в педагогической теории и практики существуют формы внеклассной воспитательной работы: индивидуальная, массовая, групповая [2, с.74]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существуют методы  современного воспитания: метод убеждения в воспитания, рассказ на этическую тему, разъяснение, этическая беседа, пример, поручения, требование, поощрение, наказание, приучение, соревнова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общив материалы нашего курсового исследования мы выяснили, ч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сновы формирования нравственной культуры личности, а именно: воспитание, нравственно-этическое воспитание личности в младшем школьном возрасте, нравственная культура личности, ценности, их классификация и ценностные ориентации. В большей мере нами было рассмотрено влияние СМИ на формирование системы ценностей ребёнка и методические подходы к формированию нравственной культуры личности младшего школьник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ы составили анкету для начальной школы, провели социальный опрос в школе №5, в 4 «б» класс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рсовое исследование продолжено в 2016-2017 учебном году в виде выпускного квалификационного исследования на тему: «Формирование способности к действию у младших школьников на основе морального выбор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.М.Столяренко.Общая педагогика: учеб.пособие для студентов вузов,обучающихся по педагогическим специальностям (030000)/А.М.Столяренко. – М.:ЮНИТИ-ДАНА,2006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люк, А.Я. Духовно-нравственное развитие и воспитание младших школьников. Методические рекомендации. Пособие для учителей общеобразоват. Учреждений. В 2 ч. Ч. 1 / [Т.  Л. Белоусова, Н. И. Бостанджиева, Н. В. Казачёнок и др.]; под ред. А. Я. Данилюк. – 2-е изд. – М. : Просвещение, 2012. – 127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энциклопедический словарь, / Гл. ред. П24Б. м. Бим-Бад; Редкол.: М. М. Безруких, В. Л. Болотов, л.С. Глебова и др. - М.: Большая Российская энциклопедия, 2002. – с. 169 – 171.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Postb">
    <w:name w:val="post-b"/>
    <w:basedOn w:val="Style11"/>
    <w:qFormat/>
    <w:rPr/>
  </w:style>
  <w:style w:type="character" w:styleId="Posti">
    <w:name w:val="post-i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34:00Z</dcterms:created>
  <dc:creator>Александр</dc:creator>
  <dc:description/>
  <cp:keywords/>
  <dc:language>en-US</dc:language>
  <cp:lastModifiedBy>Александр</cp:lastModifiedBy>
  <cp:lastPrinted>2016-11-22T21:26:00Z</cp:lastPrinted>
  <dcterms:modified xsi:type="dcterms:W3CDTF">2016-11-24T15:01:00Z</dcterms:modified>
  <cp:revision>5</cp:revision>
  <dc:subject/>
  <dc:title/>
</cp:coreProperties>
</file>