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-1</w:t>
      </w:r>
    </w:p>
    <w:p>
      <w:pPr>
        <w:pStyle w:val="Normal"/>
        <w:jc w:val="center"/>
        <w:rPr>
          <w:rFonts w:ascii="Times New Roman" w:hAnsi="Times New Roman" w:eastAsia="JournalC-Bold;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i/>
          <w:color w:val="000000"/>
          <w:sz w:val="28"/>
          <w:szCs w:val="32"/>
          <w:shd w:fill="FFFFFF" w:val="clear"/>
        </w:rPr>
        <w:t xml:space="preserve"> «Вставай, страна огромная!»</w:t>
      </w:r>
    </w:p>
    <w:p>
      <w:pPr>
        <w:pStyle w:val="Normal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сширить первичные представления учеников о Великой Отечественной войне, как тяжелейшего испытания, выпавшего на долю всех жителей нашей страны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казать образ народа, который сплотился ради спасения Отечества и спас не только свою Родину, но и весь мир от ужасов фашизма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чувство личного сопереживания тем, кто отстоял Родину, чувство гордости за свою страну и жившие в ней поколения наших предк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ширять деятельностный опыт, способствовать формированию уверенности в своих учебных возможност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являть волевые уси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навыки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самостоятельность, умение ставить цель, сотрудничать, оценивать, сравнива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учиться сотрудничать в разных формах ра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нимать особую роль России в мировой истории, вос</w:t>
        <w:softHyphen/>
        <w:t>питывать чувства гордости за национальные свершения, откры</w:t>
        <w:softHyphen/>
        <w:t>тия, побед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умения работы с источниками знаний; совершенствовать навыки анализа, обобщения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познавательный интерес к героическому прошлому, развивать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амять, вним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комбинированный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УМК «Школа 2100»Окружающий мир 3 класс; А.А.Вахрушев, Д.Д.Данилов, презентация, рабочая тетра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6804"/>
        <w:gridCol w:w="1984"/>
        <w:gridCol w:w="23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 (содержание уро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УД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ние к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о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 лег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, никому неизвестный грек по имени Герострат, желал любыми способами прославиться и остаться в памяти людей. Ради этого он пошел на преступление. Герострат поджег красивый храм Артемиды в городе Эфесе. Вот такой след в истории оставил этот человек, став известным. Каждый человек, хочет он этого или нет, оставляет следы в истории страны. Кто-то оставляет менее заметные следы, а кто-то надолго может остаться в памяти люд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каких людях и событиях мы будем говорить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уроку, слушать легенд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оспринимать речь учителя непосредственно обращенную к учащему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отивационный и актуал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по пройден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каком будущем мечтали люди в нашей стране в 30-е год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    Что вы  узнали о Коммунистической партии Советского государст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    Как изменилось хозяйство страны и жизнь людей в 20-30-е годы XX ве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    Кто такие пионеры и комсомольц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    Что такое колхозы и кого звали колхозникам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    Можно ли сказать, что в 20-30 годы в СССР было создано справедливое обществ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йденную тему, 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изученные д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задачу урока (самостоятельно воспроизводить её в ходе выполнения работы на различных этапах урока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становка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лемная си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ка темы и целей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-Какие ваши любимые праздники? Какие чувства вызывает слово праздник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каким настроением идут на праздник люд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ой сделаем вывод: Праздник - это радость, веселье, воспоминания о хороших событиях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запись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ещи из музея) 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объединяет все эти вещи? (связаны с войной).  Как называется эта война? Почему эта  война получила название «Великая» и «Отечественная»? Что решалось в этой войне? (судьба страны..)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ова тема нашего урока?  (посвящена ВОВ,  назовем ее «Вставай, страна огромная!»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Послушайте куплет из песни, скажите, как называют  День Победы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 -  «праздник со слезами на глазах».  Какое вы заметили противоречие? - Какой вопрос у нас возникает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чему День Победы называют «праздником со слезами на глазах»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Послушайте куплет из песни, скажите, как называют  День Победы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 -  «праздник со слезами на глазах».  Какое вы заметили противоречие? - Какой вопрос у нас возникает?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блема урок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Почему День Победы называют «праздником со слезами на глазах»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лайд 4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Что могут вспоминать люди, прошедшие войну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точку з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понимать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у уро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ланировать своё высказывание (выстраивать последовательность предложений для раскрытия темы, приводить примеры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существенную информацию из литературы разных типов (справочной и научно-познавательной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сказывать мотивированное, аргументированное суждение по теме урока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шение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ный ди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ние предполо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лемный ди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з и анализ иллюст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де мы можем проверить свои предположения?  (В книг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чало Великой Отечественной войн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работа по учебнику с 100…,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Кто захватил власть в Германии?  Кто стоял во главе? (фашисты, А.Гитлер)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нушили они немецкому народу? Такая политика – это распространение  идеологии фаш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чали гитлеровцы? ( 1939 год – гитлеровцы начали вторую мировую войну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война называется Мировой? ( Вовлечены многие государств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ед за Польшей фашистам покорилась Австрия, Чехословакия, Франция и Норвегия. 12 европейских стран были захвачены фашистами.  (карта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зошло 22 июня? 22 июня 1941 год - гитлеровцы напали на Советский Союз, началась Великая Отечественная войн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им оказалось это нападение для простых советских люд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помним, что строили советские люди после первой мировой войны? Какие чувства вы бы испытали на месте людей, с таким трудом построившим  к 40 годам хх века  новый дом,  и теперь столкнувшиеся с врагом, который хочет не только разрушить этот дом, но и отнять землю на которой он стоит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поднялся на защиту Родины? Весь народ перед лицом опасности сплотил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м, как это было. (слайд 8….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июня 1941г. 190 сухопутных дивизий, 5000 самолетов и 200 военных кораблей Германии обрушили свой удар на нашу страну. Нападение было внезапным, граница была нарушена на огромном участке – от Баренцева моря до Черного моря. Гитлер рассчитывал на молниеносную войну. Через полгода от Советского Союза должно было остаться лишь воспоминание. Но планам его не суждено было сбыться.</w:t>
            </w:r>
          </w:p>
          <w:p>
            <w:pPr>
              <w:pStyle w:val="Style18"/>
              <w:rPr/>
            </w:pPr>
            <w:r>
              <w:rPr>
                <w:b/>
                <w:i/>
                <w:sz w:val="28"/>
                <w:szCs w:val="28"/>
              </w:rPr>
              <w:t xml:space="preserve">(Слайд 9) </w:t>
            </w:r>
            <w:r>
              <w:rPr>
                <w:b/>
                <w:bCs/>
              </w:rPr>
              <w:t xml:space="preserve"> </w:t>
            </w:r>
            <w:r>
              <w:rPr/>
              <w:t>Одно из первых сражений произошло у пограничной Брестской крепости.  22 июня в 3:15 по крепости был открыт ураганный артиллерийский огонь, заставший гарнизон врасплох. В результате были уничтожены склады, водопровод, прервана связь, нанесены крупные потери гарнизону. В 3:45 начался штурм. Неожиданность атаки привела к тому, что  гарнизон   был разбит на несколько отдельных очагов.  Одна из надписей в крепости гласит: “Я умираю, но не сдаюсь. Прощай, Родина. 20.VII.41 г.” По показаниям свидетелей, стрельба слышалась из крепости до начала августа. Ее защитники около месяца вели непрерывные бои.</w:t>
            </w:r>
          </w:p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кие у вас мысли по этому поводу? Как можно называть этих людей, которые первыми приняли на себя удар?</w:t>
            </w:r>
          </w:p>
          <w:p>
            <w:pPr>
              <w:pStyle w:val="Style18"/>
              <w:spacing w:before="280" w:after="280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– </w:t>
            </w:r>
            <w:r>
              <w:rPr>
                <w:szCs w:val="28"/>
              </w:rPr>
              <w:t>Каждый день Великой Отечественной войны был подвигом на фронте и в тылу врага, проявлением беспредельного мужества и стойкости людей, верности Роди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с помощью 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ыполненный материал в форме рассказа с опорой на таб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запоминать дополнительную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, интерпретировать смысл, фиксировать полученную информацию в виде схем, рисунков, фотографий, таб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интерес к новому учебному материалу, способам решения задач и пр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корректировать свое поведение с учетом установленных прави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, владеть диалогической формой речи (с учетом возрастных особенностей, норм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новому учебному материалу, способам решения задач и пр.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ервичное закре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главного изречения 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е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бытия 1941-194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ые события, происходившие  в  1941-1945 годах, даты, вы будете искать в тексте учебника  по групп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по группам. «Позади Москва», «С войной покончили мы счет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груп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1 группы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с 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озади Москв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2 абзац (заканчивается:  Фашисты были отброшены от Москвы на сотни километров.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тметьте важное сражение, при котором фашистские захватчики понесли первое поражени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казал пример героического подвига? Кто командовал нашей армией в битве за Москву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2 групп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с 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зади Москв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абзац (начало «Однако фашистские войска……)Вопросы: отметьте в какой битве решалась судьба нашей Родины?  Чьи слова стали призывом стоять насмерть? Какой мемориал открыт в память о той битве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3 групп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ик с 103-104  «С войной покончили мы счеты» (до вопросов и кар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: отметьте, что произошло весной 1945 года? Где был поднят красный флаг Победы? Когда фашисты признали свое поражени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4 группы: : учебник  с 104  «С войной покончили мы счеты»( после  кар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: Почему люди радовались и не скрывали слез? Что вас удивило в рассказе автор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5 группы: учебник  с 104   работа с   кар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 пользуясь картой, ответь на вопрос : какие европейские страны были освобождены от фашистов Советской арми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рупп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ажное сражение, при котором фашистские захватчики понесли первое пораж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ва за Москв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 героического подвига показали  28 бойцов из дивизии генерала Панфилова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линградской  битве решалась судьба нашей Родины.  Слова Вас. Зайцева «Для нас за Волгой Земли нет! Мы стояли и будем стоять насмерть!» были призывом для всех сражаться до конца. Был открыт мемориал на  Мамаевом  Курган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ной союзники вели последние бои с фашистами. Над главным зданием Берлина Рейхстагом был поднят красный флаг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-19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: 9 мая 1945 год – День Победы в Великой Отечественной вой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лайд2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Люди радовались Победе. Не скрывали слез потому, что в каждой семье кого-либо  оплакивали: или погибшего сына, или замученных фаш. палачами родителей, или увезенную в Германию дочь.  (Из 24 выпускников до победы дожили трое.) Вывод: Каждая семья оплакивала погибших родственников, война – это смерть, го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ша, Чехословакия, Румыния, Венгрия, Австр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: Сентябрь 1945 год – окончание  второй мировой вой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уроке, поиск необходим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, находить общий язы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ия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выступление других групп,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, владеть диалогической формой речи (с учетом возрастных особенностей, норм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, интерпретировать смысл, фиксировать полученную информацию в виде схем, рисунков, фотографий, таблиц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мотивированное, аргументированное суждение по теме уро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корректировать свое поведение с учетом установленных правил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ая работа с самопрове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 по пройденному матери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 46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даты, пронумеровать последовательность событий по картинк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задание в рабочей тет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проверк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формацию из литературы разных типов (справочной и научно-познавательной)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ключение в систему знаний, повт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по пройден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 же День Победы называют «праздником со слезами на глазах»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м был путь к победе, тяжёлой ценой она досталась народу. Не было в стране ни одной семьи, которую бы не затронула война. Отцы и сыновья уходили на фронт, матери и дочери помогали в тылу, работали на заводах, в госпиталях. В каждой семье кого-либо  оплакива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иллионов жизней унесла вой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инах были города и сел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23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жите, верны ли были наши предположени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кажите, есть ли свидетели или участники этой войны?  (Ветеран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24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ясните у родителей, кто из ваших родственников был участником войн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. 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25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, помните, какой ценой завоевано счастье, помните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абочая тетрадь страница 47 №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рок, 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ланировать своё высказывание (выстраивать последовательность предложений для раскрытия темы, приводить примеры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договариваться и приходить к общему решению в совместной деятельности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ефлекс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едение ито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вынесли для себя из сегодняшнего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игодятся зна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из ребят больше всех помог в «открытий» знаний на этом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оцениваете свою работу на урок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впечатлениями вы уйдёте с урок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«Лесенка успех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-ть на урок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корректировать свое поведение с учетом установленных правил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2">
    <w:name w:val="Основной текст (2)_"/>
    <w:basedOn w:val="Style14"/>
    <w:qFormat/>
    <w:rPr>
      <w:rFonts w:ascii="Georgia" w:hAnsi="Georgia" w:eastAsia="Georgia" w:cs="Georgia"/>
      <w:sz w:val="16"/>
      <w:szCs w:val="1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W">
    <w:name w:val="w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Georgia" w:hAnsi="Georgia" w:eastAsia="Georgia" w:cs="Georgi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7:00Z</dcterms:created>
  <dc:creator>Надежда</dc:creator>
  <dc:description/>
  <cp:keywords/>
  <dc:language>en-US</dc:language>
  <cp:lastModifiedBy>Анюта</cp:lastModifiedBy>
  <cp:lastPrinted>2016-09-22T07:04:00Z</cp:lastPrinted>
  <dcterms:modified xsi:type="dcterms:W3CDTF">2017-05-12T06:20:00Z</dcterms:modified>
  <cp:revision>39</cp:revision>
  <dc:subject/>
  <dc:title/>
</cp:coreProperties>
</file>