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иложение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ниципальное автономное дошкольное образовательное учреждение «Детский сад комбинированного вида №2 «Сказка» поселка Троицкий Губкинского района Белгород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юных автор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На зарядку всей семьё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ная категория: 7 -10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кова Валерия Вадимовн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01.2009г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готовительная группа)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мья состоит из 3-х человек: мама Марина Сергеевна, сотрудник рекламного агентства, папа Вадим Валерьевич начальник охраны в г. Москве. Валерия очень спортивная девочка, много знает о здоровом образе жизни. Она любит принимать участие в спортивных соревнованиях. А родители и её главная группа поддерж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На зарядку всей семьёй!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 зарядку утром рано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обралась моя семья: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ама, папа, кошка Маня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у, а как же без меня?!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тобы реже нам болеть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ужно спозаранку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креплять иммунитет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ыполнять зарядку!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ы наклоны и вращенья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удем делать без труда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есс, прыжки, осанка, плечи….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тобы стройным быть всегда!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ыгать, бегать и скакать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юбим вместе с мамой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 висеть на турнике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юбим очень с папой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6:00Z</dcterms:created>
  <dc:creator>GYPNORION</dc:creator>
  <dc:description/>
  <cp:keywords/>
  <dc:language>en-US</dc:language>
  <cp:lastModifiedBy>Пользователь</cp:lastModifiedBy>
  <cp:lastPrinted>2016-10-09T14:14:00Z</cp:lastPrinted>
  <dcterms:modified xsi:type="dcterms:W3CDTF">2016-10-09T11:14:00Z</dcterms:modified>
  <cp:revision>15</cp:revision>
  <dc:subject/>
  <dc:title/>
</cp:coreProperties>
</file>