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по физической культур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итель:</w:t>
      </w:r>
      <w:r>
        <w:rPr>
          <w:rFonts w:cs="Times New Roman" w:ascii="Times New Roman" w:hAnsi="Times New Roman"/>
          <w:sz w:val="24"/>
          <w:szCs w:val="24"/>
        </w:rPr>
        <w:t xml:space="preserve"> Девятова Нина 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 xml:space="preserve"> Садова Галина Анатольевна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ст:</w:t>
      </w:r>
      <w:r>
        <w:rPr>
          <w:rFonts w:cs="Times New Roman" w:ascii="Times New Roman" w:hAnsi="Times New Roman"/>
          <w:sz w:val="24"/>
          <w:szCs w:val="24"/>
        </w:rPr>
        <w:t xml:space="preserve"> Мелихов Василий Александрович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 и номер урока в теме:</w:t>
      </w:r>
      <w:r>
        <w:rPr>
          <w:rFonts w:cs="Times New Roman" w:ascii="Times New Roman" w:hAnsi="Times New Roman"/>
          <w:sz w:val="24"/>
          <w:szCs w:val="24"/>
        </w:rPr>
        <w:t xml:space="preserve"> Волейбол. «Техника приема мяча сверху»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</w:t>
      </w:r>
    </w:p>
    <w:p>
      <w:pPr>
        <w:pStyle w:val="Style19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марта 2017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 Формирование у обучающихся основных приемов технических действий мячом в волейбол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Образовательная: формирование навыков в технике приема мяча сверху в волейболе</w:t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Воспитательная: взаимодействие со сверстниками в процессе совместной игры</w:t>
      </w:r>
      <w:r>
        <w:rPr>
          <w:rFonts w:cs="Times New Roman" w:ascii="Times New Roman" w:hAnsi="Times New Roman"/>
          <w:sz w:val="24"/>
          <w:szCs w:val="24"/>
        </w:rPr>
        <w:t>"Мяч над головой"</w:t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азвивающая: развитие двигательных качеств посредством игры в волейбо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Научиться технике набрасывание мяча над собой и  технике приема и передачи мяча сверху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ы работы учащихся – </w:t>
      </w:r>
      <w:r>
        <w:rPr>
          <w:rFonts w:cs="Times New Roman" w:ascii="Times New Roman" w:hAnsi="Times New Roman"/>
          <w:sz w:val="24"/>
          <w:szCs w:val="24"/>
        </w:rPr>
        <w:t>коллективная, пар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техническое оборудование - сетка волейбольная; мячи волейбольные ;   свисток - 1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503"/>
        <w:gridCol w:w="2153"/>
        <w:gridCol w:w="2419"/>
        <w:gridCol w:w="2682"/>
        <w:gridCol w:w="2419"/>
      </w:tblGrid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егося</w:t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а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а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24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й этап «Организационно-мотивацион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lineRule="auto" w:line="240" w:before="150" w:after="150"/>
              <w:ind w:left="150" w:right="15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так ребята чтобы узнать тему урока давайте  отгадаем загадку.</w:t>
            </w:r>
          </w:p>
          <w:p>
            <w:pPr>
              <w:pStyle w:val="Style20"/>
              <w:spacing w:lineRule="auto" w:line="240" w:before="150" w:after="150"/>
              <w:ind w:left="150" w:right="15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ка для учащихся</w:t>
            </w:r>
          </w:p>
          <w:p>
            <w:pPr>
              <w:pStyle w:val="Style20"/>
              <w:spacing w:lineRule="auto" w:line="240" w:before="150" w:after="150"/>
              <w:ind w:left="150" w:right="15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есь команда побеждает, если мячик не теряет он летит с подачи метко не в ворота, через сетку.и площадка ,а не поле – у спортсменов в …(волейболе)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обучающихся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, которая помогает обучающимся сформулировать цели и задачи н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эмоциональный настрой на изучение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план урока, организует беседу, которая помогает учащимся сформулировать цели и задачи на урок.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8c2"/>
                <w:rFonts w:cs="Times New Roman" w:ascii="Times New Roman" w:hAnsi="Times New Roman"/>
                <w:color w:val="000000"/>
                <w:sz w:val="24"/>
                <w:szCs w:val="24"/>
              </w:rPr>
              <w:t>Понимают значение знаний для человека и принимают 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культуры учебного процес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еобходимости соблюдения гигиен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ланом, принимают участие в беседе, формулируют задач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во время беседы, осуществляемой во фронтальном режим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решения и осуществляют выбор в учебной и познавательной деятельности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.  Подготовка к изучению нового материала через повторение и актуализацию опор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ин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г 2 мин.Ходьба (восстановление дых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строение в 4 шерен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У на месте (проводят учащиеся) Упражнения на растяжк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минка для пальцев рук: вращение кистями, руки в кулаках; руки в «замок»,вращен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пецбеговые упражн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едвижения в стойке волейболиста, захлестом голени, высоко поднимая бедро, скрестным шагом, приставным шагом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выполнение 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оспроизведение и коррекцию опорных знаний обучающихс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е проверки знаний по предупреждению травматизма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аёт первоначальные знания по игре  в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организма к занятию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влияние разминки мышц плечевого пояса на готовность к работе по волейб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втор упражнений за учителем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ечевые средства для выполнения зад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правильности ответов на вопрос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правильности выполнения 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 этап  Ознакомление с нов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Передачи мяча двумя руками сверху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роски мяча левой  рукой вверх,ловля двумя руками над голо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ски мяча  левой рукой вверх,ловля правой рукой в районе поя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лейбольная стой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ары мяча об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итация передачи мяча двумя руками сверху на ме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сверху двумя руками над соб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аброса мяча партнер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ймать его в положении верхней пере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над собой на месте,   2-3 передачи и передача партне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обственного набрасывания выполнить верхнюю передачу партнер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 наброса партнер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юдная передача мяча в парах с расстояния 3–5 м между партнерами 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технику изучаемых игровых приемов 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и объяснение учителем  упражнений с разных исходных поло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8c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гает учащимся корректировать и исправлять ошиб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8c2"/>
                <w:rFonts w:cs="Times New Roman" w:ascii="Times New Roman" w:hAnsi="Times New Roman"/>
                <w:color w:val="000000"/>
                <w:sz w:val="24"/>
                <w:szCs w:val="24"/>
              </w:rPr>
              <w:t>Контролирует технику безопасности, страховку, самострахов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заимопроверку  выполнения упражнений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ледит за выполнением упражнений, исправляет ошибки, помогает ученикам, у которых не получ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выполнение 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 объяснение учителем  упражнений с разных исходных положений. Учитель следит за выполнением упражнений, исправляет ошибки, помогает ученикам, у которых не получаетс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емов и действий, повторяют и осваивают их самостоятельно, выявлять и устранять типичные ошиб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 мыслительные операции по каждому из разучиваемых элементов волей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разнообразии способов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ют функций обучающихся во время работы по местам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е выразить свою мысль по поводу освоения  одноклассников с элементами волей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уют с учителем: отвечают на вопрос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ют вопрос, если необходи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ют бескорыстную помощь своим сверстникам, находят с ними общий язык и общие интере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учебной задач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рекц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- адекватно воспринимать предложение учителя по исправлению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эт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осмысление и закрепл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по теоретической части ур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определить уровень своих достижений и оценить свою работу на урок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водящую  игру к волейболу:   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ч над головой» (5мин.)</w:t>
            </w:r>
            <w:r>
              <w:rPr>
                <w:rFonts w:cs="Times New Roman" w:ascii="Times New Roman" w:hAnsi="Times New Roman"/>
                <w:color w:val="22664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Цель игры :Кто дольше удержит мяч над собо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важность умения отличать знание от незнания, необходимости адекватно и честно 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, играют в иг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 с партнера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подвижной игр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заимоконтроль процесса выполнения заданий, прослушивают ответы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ют уровень собстве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го состояния на уроке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флексия» Итоги урок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 для подведения итог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 ошибки. Выделить ребят, которые хорошо справлялись с заданиями. Похвалить всех за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ёт вопросы для подведения итог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Default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сущность домашнего задания. Предоставляет выбор разноуровневых заданий с использованием учебника и дополнительных источников информ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ровень – прочитать текст учебника, найти дополнительные источники информации по теме; 2 уровень (повышенный) – составить комплекс общеразвивающих упражнений с мяч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важность умения отличать знание от незнания, необходимости адекватно и честно 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 интереса к изучению предмета, формирование адекватной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дополнительную информацию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существляют самооценк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ют социальную компетентность и учет позиции других 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по содержанию учебной игры. Формулируют вопросы. </w:t>
            </w:r>
          </w:p>
          <w:p>
            <w:pPr>
              <w:pStyle w:val="C5c11"/>
              <w:spacing w:lineRule="auto" w:line="240" w:before="0" w:after="0"/>
              <w:ind w:left="0" w:right="-60" w:hanging="0"/>
              <w:rPr/>
            </w:pPr>
            <w:r>
              <w:rPr>
                <w:rStyle w:val="C8c2"/>
                <w:rFonts w:cs="Times New Roman" w:ascii="Times New Roman" w:hAnsi="Times New Roman"/>
                <w:color w:val="000000"/>
                <w:sz w:val="24"/>
                <w:szCs w:val="24"/>
              </w:rPr>
              <w:t>Умеют договариваться и приходить к общему решению в совместной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выполнение задания по параметрам: легко или трудно, в чём сложность</w:t>
            </w:r>
          </w:p>
          <w:p>
            <w:pPr>
              <w:pStyle w:val="C5c11"/>
              <w:spacing w:lineRule="auto" w:line="240" w:before="0" w:after="0"/>
              <w:ind w:left="0" w:right="-60" w:hanging="0"/>
              <w:rPr/>
            </w:pPr>
            <w:r>
              <w:rPr>
                <w:rStyle w:val="C8c2"/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с учетом выделенных учителем ориентиров; Адекватно воспринимают оценку учителя, прогнозируют результаты уровня усвоения изучаемого материала</w:t>
            </w:r>
            <w:r>
              <w:rPr>
                <w:rStyle w:val="C0c17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c17">
    <w:name w:val="c0 c17"/>
    <w:basedOn w:val="Style14"/>
    <w:qFormat/>
    <w:rPr/>
  </w:style>
  <w:style w:type="character" w:styleId="C8c2">
    <w:name w:val="c8 c2"/>
    <w:basedOn w:val="Style14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11">
    <w:name w:val="c5 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14:00Z</dcterms:created>
  <dc:creator>User</dc:creator>
  <dc:description/>
  <dc:language>en-US</dc:language>
  <cp:lastModifiedBy/>
  <cp:lastPrinted>2015-11-03T10:14:00Z</cp:lastPrinted>
  <dcterms:modified xsi:type="dcterms:W3CDTF">2017-03-18T10:06:45Z</dcterms:modified>
  <cp:revision>3</cp:revision>
  <dc:subject/>
  <dc:title/>
</cp:coreProperties>
</file>