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ПЛАН-КОНСПЕКТ УРОКА ПО ФИЗИЧЕСКОЙ КУЛЬТУР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Для учащихся 7 класса.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32"/>
        </w:rPr>
        <w:t>Студент:</w:t>
      </w:r>
      <w:r>
        <w:rPr>
          <w:sz w:val="24"/>
          <w:szCs w:val="32"/>
        </w:rPr>
        <w:t xml:space="preserve"> Эргерт Александр </w:t>
      </w:r>
    </w:p>
    <w:p>
      <w:pPr>
        <w:pStyle w:val="Normal"/>
        <w:spacing w:lineRule="atLeast" w:line="240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Учитель: 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32"/>
        </w:rPr>
        <w:t>Тема:</w:t>
      </w:r>
      <w:r>
        <w:rPr>
          <w:sz w:val="24"/>
          <w:szCs w:val="32"/>
        </w:rPr>
        <w:t xml:space="preserve"> 75 урок «Броски мяча»</w:t>
      </w:r>
    </w:p>
    <w:p>
      <w:pPr>
        <w:pStyle w:val="Normal"/>
        <w:spacing w:lineRule="atLeast" w:line="240"/>
        <w:jc w:val="both"/>
        <w:rPr>
          <w:sz w:val="24"/>
          <w:szCs w:val="32"/>
        </w:rPr>
      </w:pPr>
      <w:r>
        <w:rPr>
          <w:b/>
          <w:sz w:val="24"/>
          <w:szCs w:val="32"/>
        </w:rPr>
        <w:t>Цели урока:</w:t>
      </w:r>
      <w:r>
        <w:rPr>
          <w:color w:val="000000"/>
          <w:sz w:val="14"/>
          <w:szCs w:val="18"/>
          <w:shd w:fill="FFFFFF" w:val="clear"/>
        </w:rPr>
        <w:t xml:space="preserve"> </w:t>
      </w:r>
      <w:r>
        <w:rPr>
          <w:bCs/>
          <w:color w:val="000000"/>
          <w:sz w:val="24"/>
          <w:szCs w:val="18"/>
          <w:shd w:fill="FFFFFF" w:val="clear"/>
        </w:rPr>
        <w:t>Формировать умение выполнять броски мячом разными способами; учить технике выполнения бросков мяча</w:t>
      </w:r>
    </w:p>
    <w:p>
      <w:pPr>
        <w:pStyle w:val="Normal"/>
        <w:spacing w:lineRule="atLeast" w:line="240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Обучать технике передачи мяча одной рукой и двумя руками от груди  на месте в с передвижением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Обучать координации в действиях при броске в кольцо одной рукой от плеча  после ведения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Развивать быстроту двигательной реакции, в высокой стойке баскетболиста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Воспитывать умение контролировать эмоции при работе с мячом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Ознакомлять учащихся с различными способами передачи мяча при игре  в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8"/>
        <w:spacing w:lineRule="atLeast" w:line="240"/>
        <w:jc w:val="both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Личностные:</w:t>
      </w:r>
    </w:p>
    <w:p>
      <w:pPr>
        <w:pStyle w:val="Style8"/>
        <w:spacing w:lineRule="atLeast" w:line="1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.</w:t>
      </w:r>
    </w:p>
    <w:p>
      <w:pPr>
        <w:pStyle w:val="Style8"/>
        <w:spacing w:lineRule="atLeast" w:line="180"/>
        <w:jc w:val="both"/>
        <w:rPr/>
      </w:pPr>
      <w:r>
        <w:rPr>
          <w:b/>
          <w:bCs/>
          <w:color w:val="000000"/>
          <w:szCs w:val="18"/>
        </w:rPr>
        <w:t>Предметные</w:t>
      </w:r>
      <w:r>
        <w:rPr>
          <w:color w:val="000000"/>
          <w:szCs w:val="18"/>
        </w:rPr>
        <w:t>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рганизовать здоровье сберегающую жизнедеятельность с помощью разминки, сформировать навык выполнения упражнений на координацию и внимание. 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32"/>
        </w:rPr>
        <w:t>Место проведения:</w:t>
      </w:r>
      <w:r>
        <w:rPr>
          <w:sz w:val="24"/>
          <w:szCs w:val="32"/>
        </w:rPr>
        <w:t xml:space="preserve"> Спортивный зал</w:t>
      </w:r>
    </w:p>
    <w:p>
      <w:pPr>
        <w:pStyle w:val="Normal"/>
        <w:spacing w:lineRule="atLeast" w:line="240"/>
        <w:jc w:val="both"/>
        <w:rPr>
          <w:sz w:val="24"/>
          <w:szCs w:val="32"/>
        </w:rPr>
      </w:pPr>
      <w:r>
        <w:rPr>
          <w:b/>
          <w:sz w:val="24"/>
          <w:szCs w:val="32"/>
        </w:rPr>
        <w:t>Инвентарь:</w:t>
      </w:r>
      <w:r>
        <w:rPr>
          <w:sz w:val="24"/>
          <w:szCs w:val="32"/>
        </w:rPr>
        <w:t xml:space="preserve"> баскетбольные мячи , стойки ,гимнастические скамейки </w:t>
      </w:r>
    </w:p>
    <w:p>
      <w:pPr>
        <w:pStyle w:val="Normal"/>
        <w:spacing w:lineRule="atLeast" w:line="24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tLeast" w:line="240"/>
        <w:jc w:val="both"/>
        <w:rPr>
          <w:sz w:val="24"/>
          <w:szCs w:val="32"/>
        </w:rPr>
      </w:pPr>
      <w:r>
        <w:rPr>
          <w:b/>
          <w:color w:val="000000"/>
          <w:sz w:val="24"/>
          <w:szCs w:val="18"/>
          <w:shd w:fill="FFFFFF" w:val="clear"/>
        </w:rPr>
        <w:t>Тип урока:</w:t>
      </w:r>
      <w:r>
        <w:rPr>
          <w:color w:val="000000"/>
          <w:sz w:val="24"/>
          <w:szCs w:val="18"/>
          <w:shd w:fill="FFFFFF" w:val="clear"/>
        </w:rPr>
        <w:t xml:space="preserve"> разучивание.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418"/>
        <w:gridCol w:w="26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тные 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зиров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ические приемы обучения, воспитания и организ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дготовительная часть урока (10 минут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1. Построение в одну шеренг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 Сообщение задач урока, разъяснение характера предстоящих зада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ть внешний вид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тметить отсутствующих и освобожденных.</w:t>
            </w:r>
          </w:p>
          <w:p>
            <w:pPr>
              <w:pStyle w:val="TextBody"/>
              <w:rPr/>
            </w:pPr>
            <w:r>
              <w:rPr/>
              <w:t>Объяснить, что за качество выполнения заданий несколько учеников будут отмечены в конце урока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Ходьб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 Ходьба на носках, руки за голов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 Ходьба на пятках, руки на пояс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. Ходьба на внешней стороне стопы, руки на пояс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 кру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 кру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 кру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 кр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олонну по одном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танция 2 метр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ять правильную осан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 Бе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 Бег спиной вперед по направлению движ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 Передвижение приставными шаг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 Бег – поворот на 360 градусов –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кру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кр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кр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 кр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танция 2 метр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сигналу чередовать передвижение правым и левым боком в одном направлен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ороты осуществлять по сигналу через правое и левое плечо поочередн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ОРУ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 И.п. – о.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– руки в сторо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-  руки ввер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руки впере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– и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 И.п. – стойка ноги врозь, руки за голов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 – 2 наклона впра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4 – то же вл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 И.п. – стойка ноги вроз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4 – 4 круговых движения руками впере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-8 – то же наза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. И.п. – то ж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 – 2 поворота туловища впра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4 – то же вле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. И.п. – о.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– наклон, кистями коснуться по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– и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. И.п. – о.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рисед, руки впере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и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7. И.п. – присед на левой ноге, правая в сторону, руки впере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– широкая стойка ноги вроз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– присед на правой, левая в сторон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широкая стойка ноги вроз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– и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8. Прыжки с подтягиванием коленей к груд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. Подвести ит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мину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-1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-1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-1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-1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12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–12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1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10 под-тягива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щиеся выполняют ОРУ, находясь в шеренг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выполнении упражнения сгибать и разгибать пальцы ру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сигналу перебегают на противоположную линию. Какая шеренга быстрее, та и получает очк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ренги стоят друг к другу правым бок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ренги стоят спиной друг к друг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ить победителей, отметить лучших.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сновная часть урока (28 минут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 Передачи двумя руками от груд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 Передачи правой рукой от плеч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 Передачи левой ру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переда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ра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тояние в паре – диаметр круг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ая нога вперед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вая нога вперед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ая нога вперед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. Передачи правой, левой, двумя  руками от груди на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ра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я пара быстре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 Передачи двумя руками от груди, перед передачей круг мячом вокруг туловищ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. Передачи правой рукой от плеча, но перед передачей сделать передачу с левой руки на правую под ног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. То же, но левой ру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. Передачи двумя руками от груди с отскоком от по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ра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ая нога вперед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вая нога впереди. При передаче с руки на руку мяч зрительно не контролиров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ая нога вперед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ая мяч, сделать шаг назад, передавая – шаг впере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. Подвижная игра «10 переда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мину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ют 2 команды по 5 человек в течение двух минут. Команду необходимо выполнить 10 передач между собой. Если мяч ушел, другая команда выбрасывает из-за боковой. Ведение и бег с мячом запрещены. После потери мяча счет возобновляетс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 Ведение мяча правой и левой ру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. Ведение в приседе правой и левой ру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20 ударов каждой рук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15 ударов каждой рук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жнение выполняется в пар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ренги стоят на боковых линия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мяч при ведении не смотреть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. Ведение мяча приседая (3 удара мячом в стойке баскетболиста, 3 удара в присед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5 приседан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авать мяч партнеру, прокатывая по пол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а шеренга выполняет задания, другая наблюдает за ошибка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. Переводы с руки на руку перед собой с одним ударом в по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2. Ведение правой рукой справа (движение мяча вперед – назад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3. То же, что и 11.2., но левой ру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р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ра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ереводе руку, выполняющую перевод, выпрямлять полностью. Ноги согнут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ая нога впереди для устойчивости полож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. Ведение мяча по прямой правой и левой ру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2. Ведение с переводами перед соб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3. Ведение мяча правой и левой рукой с обведением стое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танция между ведущими мяч 5 мет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ение выполнять на уровне пояс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. Построение в одну шеренг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2. Перестроение из колонны по одному в колонну по тр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. Ведение правой рукой – обвести стойку – ведение левой ру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2. Ведение мяча с обведением набивных мяч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3. Ведение, передвигаясь спиной вперед к стойке правой рукой, обратно – левой ру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4. Ведение, перемещаясь приставными шагами туда правым боком, ведение левой рукой, обратно  левым боком, ведение правой ру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5. Подведение итогов эстаф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ть ложится на мяч сбоку. Стараться выполнять задание без зрительного контроля за мяч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ивать и скорость выполнения, и нарушения баскетбольных правил (пронос, пробежка, двойное вед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. Показ броска одной рукой после ведения и двух шаг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м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ить бросок с правой и с левой сторон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ерестроить учащихся в 2 шеренг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исание техники: первый шаг из двух делается правой, второй шаг левой ногой укороченный. Оттолкнуться левой ногой почти вертикально вверх с подниманием правой ноги. Во время маха мяч двумя руками вынести над правым плечом так, чтобы он лежал на правой руке, а левая его придерживала. В высшей точке прыжка выпрямить правую руку и  захлестывающее движение кистью. После выпуска мяча приземлиться на 2 ноги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1. Ведение – 2 шага – передача мяча партнеру двумя рук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м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редоточить внимание учащихся на ловле мяча под шаг правой ноги, а выпускать мяч при втором шаг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1. И.п. – стойка баскетболиста, левая нога вперед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– шаг правой ног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– шаг левой ног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прыжок вверх с подниманием правого колена ввер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м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яснение сочетать с показ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земляться без продвижения вперед на обе ног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8.1. То же, что 17.1., но во время прыжка -  имитация брос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у выпрямить до конца, выполнять захлестывающее движение кистью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9.1. И.п. – левая нога впереди, мяч перед грудью, ноги слегка согнуты в коленях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нести мяч в позицию броска, одновременно поднимаясь на носок толчковой ноги и направить мяч в кольцо с отскоком от щи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м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ле выполнения игрок переходит в конец своей колонн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ижение рукой надо закончить в самой верхней точке полным сгибанием ки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Заключительная часть урока (7 минут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.1. Двусторонняя игра в баскетбол 5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м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ит игру один из освобожденных от уро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1.1. Построение в одну шерен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ошибки, допущенные в игр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57:00Z</dcterms:created>
  <dc:creator>111</dc:creator>
  <dc:description/>
  <cp:keywords/>
  <dc:language>en-US</dc:language>
  <cp:lastModifiedBy>Настя</cp:lastModifiedBy>
  <cp:lastPrinted>2006-01-30T17:25:00Z</cp:lastPrinted>
  <dcterms:modified xsi:type="dcterms:W3CDTF">2017-05-13T12:18:00Z</dcterms:modified>
  <cp:revision>7</cp:revision>
  <dc:subject/>
  <dc:title>КОНСПЕКТ</dc:title>
</cp:coreProperties>
</file>