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3"/>
        </w:rPr>
        <w:t xml:space="preserve">      </w:t>
      </w:r>
      <w:r>
        <w:rPr>
          <w:rStyle w:val="3"/>
        </w:rPr>
        <w:t>МИНИСТЕРСТВО ОБРАЗОВАНИЯ И НАУКИ  РС (Я)   ГОСУДАРСТВЕННОЕ  ПРОФЕССИОНАЛЬНО  АВТОНОМНОЕ                                                                               ОБРАЗОВАТЕЛЬНОЕ    УЧРЕЖДЕНИЕ</w:t>
      </w:r>
    </w:p>
    <w:p>
      <w:pPr>
        <w:pStyle w:val="Normal"/>
        <w:rPr/>
      </w:pPr>
      <w:r>
        <w:rPr>
          <w:rStyle w:val="3"/>
        </w:rPr>
        <w:t xml:space="preserve">    </w:t>
      </w:r>
      <w:r>
        <w:rPr>
          <w:rStyle w:val="3"/>
        </w:rPr>
        <w:t>«АЛДАНСКИЙ ПОЛТЕХНИЧЕСКИЙ ТЕХНИКУМ»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jc w:val="center"/>
        <w:rPr>
          <w:rStyle w:val="3"/>
        </w:rPr>
      </w:pPr>
      <w:r>
        <w:rPr/>
      </w:r>
    </w:p>
    <w:p>
      <w:pPr>
        <w:pStyle w:val="Normal"/>
        <w:jc w:val="both"/>
        <w:rPr>
          <w:rStyle w:val="3"/>
        </w:rPr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312"/>
        <w:shd w:fill="auto" w:val="clear"/>
        <w:spacing w:lineRule="exact" w:line="278" w:before="0" w:after="0"/>
        <w:ind w:left="4100" w:right="1180" w:hanging="0"/>
        <w:rPr>
          <w:rStyle w:val="3"/>
          <w:color w:val="000000"/>
        </w:rPr>
      </w:pPr>
      <w:r>
        <w:rPr>
          <w:rStyle w:val="3"/>
          <w:color w:val="000000"/>
        </w:rPr>
        <w:t xml:space="preserve">УТВЕРЖДАЮ </w:t>
      </w:r>
    </w:p>
    <w:p>
      <w:pPr>
        <w:pStyle w:val="312"/>
        <w:shd w:fill="auto" w:val="clear"/>
        <w:spacing w:lineRule="exact" w:line="278" w:before="0" w:after="0"/>
        <w:ind w:left="4100" w:right="1180" w:hanging="0"/>
        <w:rPr/>
      </w:pPr>
      <w:r>
        <w:rPr>
          <w:rStyle w:val="3"/>
          <w:color w:val="000000"/>
        </w:rPr>
        <w:t>Директор ГПОАУ РС (Я)</w:t>
      </w:r>
    </w:p>
    <w:p>
      <w:pPr>
        <w:pStyle w:val="312"/>
        <w:shd w:fill="auto" w:val="clear"/>
        <w:tabs>
          <w:tab w:val="clear" w:pos="720"/>
          <w:tab w:val="left" w:pos="5569" w:leader="underscore"/>
        </w:tabs>
        <w:spacing w:lineRule="exact" w:line="278" w:before="0" w:after="0"/>
        <w:ind w:left="4100" w:hanging="0"/>
        <w:jc w:val="both"/>
        <w:rPr/>
      </w:pPr>
      <w:r>
        <w:rPr>
          <w:rStyle w:val="3"/>
          <w:color w:val="000000"/>
        </w:rPr>
        <w:tab/>
        <w:t xml:space="preserve"> Иванова Л.М..</w:t>
      </w:r>
    </w:p>
    <w:p>
      <w:pPr>
        <w:pStyle w:val="312"/>
        <w:shd w:fill="auto" w:val="clear"/>
        <w:tabs>
          <w:tab w:val="clear" w:pos="720"/>
          <w:tab w:val="left" w:pos="5262" w:leader="none"/>
          <w:tab w:val="left" w:pos="6783" w:leader="none"/>
        </w:tabs>
        <w:spacing w:lineRule="exact" w:line="278" w:before="0" w:after="1259"/>
        <w:ind w:left="4100" w:hanging="0"/>
        <w:jc w:val="both"/>
        <w:rPr>
          <w:rStyle w:val="3"/>
          <w:color w:val="000000"/>
        </w:rPr>
      </w:pPr>
      <w:r>
        <w:rPr>
          <w:rStyle w:val="3"/>
          <w:color w:val="000000"/>
        </w:rPr>
        <w:t>«______»_________________</w:t>
      </w:r>
    </w:p>
    <w:p>
      <w:pPr>
        <w:pStyle w:val="312"/>
        <w:shd w:fill="auto" w:val="clear"/>
        <w:tabs>
          <w:tab w:val="clear" w:pos="720"/>
          <w:tab w:val="left" w:pos="5262" w:leader="none"/>
          <w:tab w:val="left" w:pos="6783" w:leader="none"/>
        </w:tabs>
        <w:spacing w:lineRule="exact" w:line="278" w:before="0" w:after="1259"/>
        <w:ind w:left="4100" w:hanging="0"/>
        <w:jc w:val="both"/>
        <w:rPr>
          <w:rStyle w:val="3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bookmarkStart w:id="0" w:name="bookmark0"/>
      <w:r>
        <w:rPr>
          <w:rStyle w:val="1"/>
          <w:bCs w:val="false"/>
        </w:rPr>
        <w:t>РАБОЧАЯ ПРОГРАММА УЧЕБНОЙ ДИСЦИПЛИН</w:t>
      </w:r>
      <w:bookmarkEnd w:id="0"/>
      <w:r>
        <w:rPr>
          <w:rStyle w:val="1"/>
          <w:bCs w:val="false"/>
        </w:rPr>
        <w:t>Ы</w:t>
      </w:r>
    </w:p>
    <w:p>
      <w:pPr>
        <w:pStyle w:val="Normal"/>
        <w:rPr>
          <w:rStyle w:val="11"/>
          <w:bCs w:val="false"/>
        </w:rPr>
      </w:pPr>
      <w:bookmarkStart w:id="1" w:name="bookmark1"/>
      <w:r>
        <w:rPr>
          <w:rStyle w:val="11"/>
          <w:bCs w:val="false"/>
        </w:rPr>
        <w:t xml:space="preserve">         </w:t>
      </w:r>
      <w:bookmarkEnd w:id="1"/>
    </w:p>
    <w:p>
      <w:pPr>
        <w:pStyle w:val="Normal"/>
        <w:rPr>
          <w:b/>
          <w:b/>
        </w:rPr>
      </w:pPr>
      <w:r>
        <w:rPr>
          <w:rStyle w:val="11"/>
          <w:bCs w:val="false"/>
        </w:rPr>
        <w:t xml:space="preserve">                </w:t>
      </w:r>
      <w:r>
        <w:rPr>
          <w:rStyle w:val="11"/>
          <w:bCs w:val="false"/>
        </w:rPr>
        <w:t>БИОЛОГИЯ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833120" distL="63500" distR="368935" simplePos="0" locked="0" layoutInCell="0" allowOverlap="1" relativeHeight="17">
                <wp:simplePos x="0" y="0"/>
                <wp:positionH relativeFrom="margin">
                  <wp:posOffset>-1048385</wp:posOffset>
                </wp:positionH>
                <wp:positionV relativeFrom="paragraph">
                  <wp:posOffset>-28575</wp:posOffset>
                </wp:positionV>
                <wp:extent cx="1325880" cy="14732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874" w:leader="none"/>
                              </w:tabs>
                              <w:spacing w:lineRule="exact" w:line="23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1.6pt;mso-wrap-distance-left:5pt;mso-wrap-distance-right:29.05pt;mso-wrap-distance-top:0pt;mso-wrap-distance-bottom:65.6pt;margin-top:-2.25pt;mso-position-vertical-relative:text;margin-left:-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874" w:leader="none"/>
                        </w:tabs>
                        <w:spacing w:lineRule="exact" w:line="23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965" w:right="751" w:gutter="0" w:header="0" w:top="533" w:footer="3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Алдан 2017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69850</wp:posOffset>
                </wp:positionH>
                <wp:positionV relativeFrom="paragraph">
                  <wp:posOffset>1270</wp:posOffset>
                </wp:positionV>
                <wp:extent cx="3081655" cy="175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3.8pt;mso-wrap-distance-left:5pt;mso-wrap-distance-right:5pt;mso-wrap-distance-top:0pt;mso-wrap-distance-bottom:0pt;margin-top:0.1pt;mso-position-vertical-relative:text;margin-left: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2"/>
                        <w:shd w:fill="auto" w:val="clear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67310</wp:posOffset>
                </wp:positionH>
                <wp:positionV relativeFrom="paragraph">
                  <wp:posOffset>1734185</wp:posOffset>
                </wp:positionV>
                <wp:extent cx="2953385" cy="153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2"/>
                              <w:shd w:fill="auto" w:val="clear"/>
                              <w:tabs>
                                <w:tab w:val="clear" w:pos="720"/>
                                <w:tab w:val="left" w:pos="3269" w:leader="underscore"/>
                              </w:tabs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2.1pt;mso-wrap-distance-left:5pt;mso-wrap-distance-right:5pt;mso-wrap-distance-top:0pt;mso-wrap-distance-bottom:0pt;margin-top:136.5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2"/>
                        <w:shd w:fill="auto" w:val="clear"/>
                        <w:tabs>
                          <w:tab w:val="clear" w:pos="720"/>
                          <w:tab w:val="left" w:pos="3269" w:leader="underscore"/>
                        </w:tabs>
                        <w:spacing w:lineRule="exact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704215</wp:posOffset>
                </wp:positionH>
                <wp:positionV relativeFrom="paragraph">
                  <wp:posOffset>2090420</wp:posOffset>
                </wp:positionV>
                <wp:extent cx="2063750" cy="153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20"/>
                                <w:tab w:val="left" w:pos="2592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2.1pt;mso-wrap-distance-left:5pt;mso-wrap-distance-right:5pt;mso-wrap-distance-top:0pt;mso-wrap-distance-bottom:0pt;margin-top:164.6pt;mso-position-vertical-relative:text;margin-left: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tabs>
                          <w:tab w:val="clear" w:pos="720"/>
                          <w:tab w:val="left" w:pos="2592" w:leader="none"/>
                        </w:tabs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3615055</wp:posOffset>
                </wp:positionH>
                <wp:positionV relativeFrom="paragraph">
                  <wp:posOffset>1270</wp:posOffset>
                </wp:positionV>
                <wp:extent cx="2706370" cy="1752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2"/>
                              <w:shd w:fill="auto" w:val="clear"/>
                              <w:spacing w:before="0" w:after="0"/>
                              <w:ind w:right="5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.8pt;mso-wrap-distance-left:5pt;mso-wrap-distance-right:5pt;mso-wrap-distance-top:0pt;mso-wrap-distance-bottom:0pt;margin-top:0.1pt;mso-position-vertical-relative:text;margin-left:28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2"/>
                        <w:shd w:fill="auto" w:val="clear"/>
                        <w:spacing w:before="0" w:after="0"/>
                        <w:ind w:right="5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098" w:right="544" w:gutter="0" w:header="0" w:top="566" w:footer="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6" w:after="6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1157" w:footer="3" w:bottom="69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2"/>
        <w:shd w:fill="auto" w:val="clear"/>
        <w:spacing w:before="0" w:after="1647"/>
        <w:ind w:firstLine="740"/>
        <w:jc w:val="both"/>
        <w:rPr/>
      </w:pPr>
      <w:r>
        <w:rPr>
          <w:rStyle w:val="3"/>
          <w:color w:val="000000"/>
        </w:rPr>
        <w:t>Рабочая программа учебной дисциплины разработана на основе примерной программы учебной дисциплины «Биология» для специальностей среднего профессионального образования, рекомендованной экспертным советом по профессиональному образованию и утвержденной про</w:t>
        <w:softHyphen/>
        <w:t>токолом № 24/1 от 27 марта 2008 г.</w:t>
      </w:r>
    </w:p>
    <w:p>
      <w:pPr>
        <w:pStyle w:val="312"/>
        <w:shd w:fill="auto" w:val="clear"/>
        <w:tabs>
          <w:tab w:val="clear" w:pos="720"/>
          <w:tab w:val="left" w:pos="3672" w:leader="none"/>
        </w:tabs>
        <w:spacing w:lineRule="exact" w:line="240" w:before="0" w:after="583"/>
        <w:jc w:val="both"/>
        <w:rPr/>
      </w:pPr>
      <w:r>
        <w:rPr>
          <w:rStyle w:val="3"/>
          <w:b/>
          <w:color w:val="000000"/>
        </w:rPr>
        <w:t>Организация-разработчик</w:t>
      </w:r>
      <w:r>
        <w:rPr>
          <w:rStyle w:val="3"/>
          <w:color w:val="000000"/>
        </w:rPr>
        <w:t>: ГПОАУ РС (Я) «Алданский политехнический техникум»</w:t>
      </w:r>
    </w:p>
    <w:p>
      <w:pPr>
        <w:pStyle w:val="312"/>
        <w:shd w:fill="auto" w:val="clear"/>
        <w:spacing w:lineRule="exact" w:line="240" w:before="0" w:after="0"/>
        <w:jc w:val="both"/>
        <w:rPr/>
      </w:pPr>
      <w:r>
        <w:rPr>
          <w:rStyle w:val="311"/>
          <w:color w:val="000000"/>
        </w:rPr>
        <w:t xml:space="preserve">Разработчик: </w:t>
      </w:r>
      <w:r>
        <w:rPr>
          <w:rStyle w:val="3"/>
          <w:color w:val="000000"/>
        </w:rPr>
        <w:t>Лазарев А.Н, преподаватель ГПОАУ РС (Я) «Алднский политехнический техникум»</w:t>
      </w:r>
      <w:r>
        <w:br w:type="page"/>
      </w:r>
    </w:p>
    <w:p>
      <w:pPr>
        <w:pStyle w:val="312"/>
        <w:shd w:fill="auto" w:val="clear"/>
        <w:spacing w:lineRule="exact" w:line="240" w:before="0" w:after="0"/>
        <w:jc w:val="both"/>
        <w:rPr/>
      </w:pPr>
      <w:r>
        <w:rPr/>
      </w:r>
    </w:p>
    <w:p>
      <w:pPr>
        <w:pStyle w:val="111"/>
        <w:keepNext w:val="true"/>
        <w:keepLines/>
        <w:shd w:fill="auto" w:val="clear"/>
        <w:spacing w:lineRule="exact" w:line="280" w:before="0" w:after="0"/>
        <w:ind w:left="4460" w:hanging="0"/>
        <w:jc w:val="left"/>
        <w:rPr/>
      </w:pPr>
      <w:bookmarkStart w:id="2" w:name="bookmark2"/>
      <w:r>
        <w:rPr>
          <w:rStyle w:val="1"/>
          <w:b w:val="false"/>
          <w:bCs w:val="false"/>
          <w:color w:val="000000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shd w:fill="auto" w:val="clear"/>
            <w:tabs>
              <w:tab w:val="clear" w:pos="720"/>
              <w:tab w:val="left" w:pos="1089" w:leader="none"/>
              <w:tab w:val="left" w:pos="9711" w:leader="dot"/>
            </w:tabs>
            <w:spacing w:before="0" w:after="0"/>
            <w:ind w:left="740" w:hanging="0"/>
            <w:rPr/>
          </w:pPr>
          <w:r>
            <w:fldChar w:fldCharType="begin"/>
          </w:r>
          <w:r>
            <w:rPr>
              <w:sz w:val="28"/>
              <w:u w:val="none"/>
              <w:sz w:val="28"/>
              <w:szCs w:val="28"/>
              <w:rStyle w:val="IndexLink"/>
              <w:rFonts w:ascii="Times New Roman" w:hAnsi="Times New Roman" w:cs="Times New Roman"/>
              <w:color w:val="000000"/>
            </w:rPr>
            <w:instrText xml:space="preserve"> TOC \o "1-5" \h \z </w:instrText>
          </w:r>
          <w:r>
            <w:rPr>
              <w:sz w:val="28"/>
              <w:u w:val="none"/>
              <w:sz w:val="28"/>
              <w:szCs w:val="28"/>
              <w:rStyle w:val="IndexLink"/>
              <w:rFonts w:ascii="Times New Roman" w:hAnsi="Times New Roman" w:cs="Times New Roman"/>
              <w:color w:val="000000"/>
            </w:rPr>
            <w:fldChar w:fldCharType="separate"/>
          </w:r>
          <w:hyperlink w:anchor="bookmark3">
            <w:r>
              <w:rPr>
                <w:rStyle w:val="IndexLink"/>
                <w:rFonts w:ascii="Times New Roman" w:hAnsi="Times New Roman" w:cs="Times New Roman"/>
                <w:color w:val="000000"/>
                <w:sz w:val="28"/>
                <w:sz w:val="28"/>
                <w:szCs w:val="28"/>
                <w:u w:val="none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numPr>
              <w:ilvl w:val="0"/>
              <w:numId w:val="2"/>
            </w:numPr>
            <w:shd w:fill="auto" w:val="clear"/>
            <w:tabs>
              <w:tab w:val="clear" w:pos="720"/>
              <w:tab w:val="left" w:pos="9711" w:leader="dot"/>
            </w:tabs>
            <w:spacing w:before="0" w:after="0"/>
            <w:ind w:left="740" w:hanging="0"/>
            <w:rPr/>
          </w:pPr>
          <w:hyperlink w:anchor="bookmark6">
            <w:r>
              <w:rPr>
                <w:rStyle w:val="IndexLink"/>
                <w:rFonts w:ascii="Times New Roman" w:hAnsi="Times New Roman" w:cs="Times New Roman" w:eastAsia="Times New Roman"/>
                <w:color w:val="000000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color w:val="000000"/>
                <w:sz w:val="28"/>
                <w:sz w:val="28"/>
                <w:szCs w:val="28"/>
                <w:u w:val="none"/>
              </w:rPr>
              <w:t>СТРУКТУРА И СОДЕРЖАНИЕ УЧЕБНОЙ ДИСЦИПЛИНЫ</w:t>
              <w:tab/>
              <w:t>6</w:t>
            </w:r>
          </w:hyperlink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20"/>
              <w:tab w:val="left" w:pos="9711" w:leader="dot"/>
            </w:tabs>
            <w:ind w:left="740" w:hanging="0"/>
            <w:rPr/>
          </w:pPr>
          <w:hyperlink w:anchor="bookmark9">
            <w:r>
              <w:rPr>
                <w:rStyle w:val="IndexLink"/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i w:val="false"/>
                <w:iCs w:val="false"/>
                <w:color w:val="000000"/>
                <w:sz w:val="28"/>
                <w:sz w:val="28"/>
                <w:szCs w:val="28"/>
                <w:u w:val="none"/>
              </w:rPr>
              <w:t>Объем учебной дисциплины и виды учебной работы</w:t>
            </w:r>
            <w:r>
              <w:rPr>
                <w:rStyle w:val="IndexLink"/>
                <w:i w:val="false"/>
                <w:iCs w:val="false"/>
                <w:color w:val="000000"/>
              </w:rPr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iCs w:val="false"/>
                <w:color w:val="000000"/>
                <w:sz w:val="28"/>
                <w:sz w:val="28"/>
                <w:szCs w:val="28"/>
                <w:u w:val="none"/>
              </w:rPr>
              <w:t>6</w:t>
            </w:r>
          </w:hyperlink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20"/>
              <w:tab w:val="left" w:pos="9558" w:leader="dot"/>
            </w:tabs>
            <w:ind w:left="740" w:hanging="0"/>
            <w:rPr/>
          </w:pPr>
          <w:r>
            <w:rPr>
              <w:rStyle w:val="Style17"/>
              <w:rFonts w:eastAsia="Times New Roman"/>
              <w:i w:val="false"/>
              <w:iCs w:val="false"/>
              <w:color w:val="000000"/>
            </w:rPr>
            <w:t xml:space="preserve"> </w:t>
          </w:r>
          <w:r>
            <w:rPr>
              <w:rStyle w:val="Style17"/>
              <w:i w:val="false"/>
              <w:iCs w:val="false"/>
              <w:color w:val="000000"/>
            </w:rPr>
            <w:t>Тематический план учебной дисциплины</w:t>
          </w:r>
          <w:r>
            <w:rPr>
              <w:rStyle w:val="Style18"/>
              <w:i w:val="false"/>
              <w:iCs w:val="false"/>
              <w:color w:val="000000"/>
            </w:rPr>
            <w:tab/>
          </w:r>
          <w:r>
            <w:rPr>
              <w:rStyle w:val="Style17"/>
              <w:i w:val="false"/>
              <w:iCs w:val="false"/>
              <w:color w:val="000000"/>
            </w:rPr>
            <w:t>7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20"/>
              <w:tab w:val="left" w:pos="9711" w:leader="dot"/>
            </w:tabs>
            <w:ind w:left="740" w:hanging="0"/>
            <w:rPr/>
          </w:pPr>
          <w:r>
            <w:rPr>
              <w:rStyle w:val="Style17"/>
              <w:rFonts w:eastAsia="Times New Roman"/>
              <w:i w:val="false"/>
              <w:iCs w:val="false"/>
              <w:color w:val="000000"/>
            </w:rPr>
            <w:t xml:space="preserve"> </w:t>
          </w:r>
          <w:r>
            <w:rPr>
              <w:rStyle w:val="Style17"/>
              <w:i w:val="false"/>
              <w:iCs w:val="false"/>
              <w:color w:val="000000"/>
            </w:rPr>
            <w:t>Содержание учебной дисциплины «Биология»</w:t>
          </w:r>
          <w:r>
            <w:rPr>
              <w:rStyle w:val="Style18"/>
              <w:i w:val="false"/>
              <w:iCs w:val="false"/>
              <w:color w:val="000000"/>
            </w:rPr>
            <w:tab/>
            <w:t>7</w:t>
          </w:r>
        </w:p>
        <w:p>
          <w:pPr>
            <w:pStyle w:val="Contents1"/>
            <w:numPr>
              <w:ilvl w:val="0"/>
              <w:numId w:val="2"/>
            </w:numPr>
            <w:shd w:fill="auto" w:val="clear"/>
            <w:tabs>
              <w:tab w:val="clear" w:pos="720"/>
              <w:tab w:val="left" w:pos="1065" w:leader="none"/>
              <w:tab w:val="left" w:pos="9711" w:leader="dot"/>
            </w:tabs>
            <w:spacing w:before="0" w:after="0"/>
            <w:ind w:left="740" w:hanging="0"/>
            <w:rPr/>
          </w:pPr>
          <w:hyperlink w:anchor="bookmark14">
            <w:r>
              <w:rPr>
                <w:rStyle w:val="IndexLink"/>
                <w:rFonts w:ascii="Times New Roman" w:hAnsi="Times New Roman" w:cs="Times New Roman"/>
                <w:color w:val="000000"/>
                <w:sz w:val="28"/>
                <w:sz w:val="28"/>
                <w:szCs w:val="28"/>
                <w:u w:val="none"/>
              </w:rPr>
              <w:t>УСЛОВИЯ РЕАЛИЗАЦИИ УЧЕБНОЙ ДИСЦИПЛИНЫ</w:t>
              <w:tab/>
              <w:t>14</w:t>
            </w:r>
          </w:hyperlink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20"/>
              <w:tab w:val="left" w:pos="1257" w:leader="none"/>
              <w:tab w:val="left" w:pos="9558" w:leader="dot"/>
            </w:tabs>
            <w:ind w:left="740" w:hanging="0"/>
            <w:jc w:val="left"/>
            <w:rPr/>
          </w:pPr>
          <w:r>
            <w:rPr>
              <w:rStyle w:val="Style17"/>
              <w:i w:val="false"/>
              <w:iCs w:val="false"/>
              <w:color w:val="000000"/>
            </w:rPr>
            <w:t>Требования к минимальному материально-техническому обеспечению 14 3.2. Информационное обеспечение обучения</w:t>
          </w:r>
          <w:r>
            <w:rPr>
              <w:rStyle w:val="Style18"/>
              <w:i w:val="false"/>
              <w:iCs w:val="false"/>
              <w:color w:val="000000"/>
            </w:rPr>
            <w:tab/>
          </w:r>
          <w:r>
            <w:rPr>
              <w:rStyle w:val="Style17"/>
              <w:i w:val="false"/>
              <w:iCs w:val="false"/>
              <w:color w:val="000000"/>
            </w:rPr>
            <w:t>14</w:t>
          </w:r>
        </w:p>
        <w:p>
          <w:pPr>
            <w:pStyle w:val="Contents1"/>
            <w:numPr>
              <w:ilvl w:val="0"/>
              <w:numId w:val="2"/>
            </w:numPr>
            <w:shd w:fill="auto" w:val="clear"/>
            <w:tabs>
              <w:tab w:val="clear" w:pos="720"/>
              <w:tab w:val="left" w:pos="1065" w:leader="none"/>
              <w:tab w:val="left" w:pos="9711" w:leader="dot"/>
            </w:tabs>
            <w:spacing w:before="0" w:after="0"/>
            <w:ind w:left="740" w:hanging="0"/>
            <w:rPr/>
          </w:pPr>
          <w:hyperlink w:anchor="bookmark20">
            <w:r>
              <w:rPr>
                <w:rStyle w:val="IndexLink"/>
                <w:rFonts w:ascii="Times New Roman" w:hAnsi="Times New Roman" w:cs="Times New Roman"/>
                <w:color w:val="000000"/>
                <w:sz w:val="28"/>
                <w:sz w:val="28"/>
                <w:szCs w:val="28"/>
                <w:u w:val="none"/>
              </w:rPr>
              <w:t>ТРЕБОВАНИЯ К РЕЗУЛЬТАТАМ ОБУЧЕНИЯ</w:t>
              <w:tab/>
              <w:t>15</w:t>
            </w:r>
          </w:hyperlink>
          <w:r>
            <w:rPr>
              <w:sz w:val="28"/>
              <w:u w:val="none"/>
              <w:sz w:val="28"/>
              <w:szCs w:val="28"/>
              <w:rStyle w:val="IndexLink"/>
              <w:rFonts w:ascii="Times New Roman" w:hAnsi="Times New Roman" w:cs="Times New Roman"/>
              <w:color w:val="000000"/>
            </w:rPr>
            <w:fldChar w:fldCharType="end"/>
          </w:r>
        </w:p>
        <w:p>
          <w:pPr>
            <w:sectPr>
              <w:footerReference w:type="default" r:id="rId5"/>
              <w:type w:val="nextPage"/>
              <w:pgSz w:w="11906" w:h="16838"/>
              <w:pgMar w:left="1098" w:right="544" w:gutter="0" w:header="0" w:top="1157" w:footer="3" w:bottom="698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111"/>
            <w:keepNext w:val="true"/>
            <w:keepLines/>
            <w:shd w:fill="auto" w:val="clear"/>
            <w:spacing w:lineRule="exact" w:line="280" w:before="0" w:after="304"/>
            <w:jc w:val="left"/>
            <w:rPr/>
          </w:pPr>
          <w:bookmarkStart w:id="3" w:name="bookmark3"/>
          <w:r>
            <w:rPr>
              <w:rFonts w:eastAsia="Times New Roman"/>
              <w:b w:val="false"/>
              <w:bCs w:val="false"/>
            </w:rPr>
            <w:t xml:space="preserve">                                 </w:t>
          </w:r>
          <w:bookmarkEnd w:id="3"/>
          <w:r>
            <w:rPr>
              <w:rStyle w:val="1"/>
              <w:b w:val="false"/>
              <w:bCs w:val="false"/>
              <w:color w:val="000000"/>
            </w:rPr>
            <w:t>ПАСПОРТ РАБРЧЕЙ ПРОГРАММЫ</w:t>
          </w:r>
        </w:p>
        <w:p>
          <w:pPr>
            <w:pStyle w:val="23"/>
            <w:shd w:fill="auto" w:val="clear"/>
            <w:spacing w:before="0" w:after="0"/>
            <w:rPr/>
          </w:pPr>
          <w:bookmarkStart w:id="4" w:name="bookmark4"/>
          <w:r>
            <w:rPr>
              <w:rStyle w:val="21"/>
              <w:color w:val="000000"/>
            </w:rPr>
            <w:t>Данная программа учебной дисциплины предназначена для изучения биоло</w:t>
            <w:softHyphen/>
            <w:t>гии в учреждениях среднего профессионального образования, реализующих образо</w:t>
            <w:softHyphen/>
            <w:t>вательную программу среднего (полного) общего образования при подготовке ква</w:t>
            <w:softHyphen/>
            <w:t>лифицированных специалистов технического профиля специальностей</w:t>
          </w:r>
          <w:bookmarkEnd w:id="4"/>
          <w:r>
            <w:rPr>
              <w:rStyle w:val="21"/>
              <w:color w:val="000000"/>
            </w:rPr>
            <w:t>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Программа разработана в соответствии с Государственным образовательным стандартом среднего профессионального образования на основе примерной про</w:t>
            <w:softHyphen/>
            <w:t>граммы по учебной дисциплине «Биология» Министерства образования и науки РФ,рекомендованной экспертным советом по профессиональному образованию, утвержденной протоколом № 24/1 от 27 марта 2008 г.</w:t>
          </w:r>
        </w:p>
        <w:p>
          <w:pPr>
            <w:pStyle w:val="Normal"/>
            <w:spacing w:lineRule="auto" w:line="276" w:before="36" w:after="0"/>
            <w:ind w:left="567" w:right="-47" w:firstLine="472"/>
            <w:jc w:val="both"/>
            <w:rPr>
              <w:rFonts w:ascii="Times New Roman" w:hAnsi="Times New Roman" w:eastAsia="Times New Roman" w:cs="Times New Roman"/>
              <w:b/>
              <w:b/>
              <w:bCs/>
              <w:color w:val="000000"/>
              <w:lang w:eastAsia="en-US"/>
            </w:rPr>
          </w:pPr>
          <w:r>
            <w:rPr>
              <w:rFonts w:eastAsia="Times New Roman" w:cs="Times New Roman" w:ascii="Times New Roman" w:hAnsi="Times New Roman"/>
              <w:color w:val="FF0000"/>
            </w:rPr>
            <w:t xml:space="preserve">    </w:t>
          </w:r>
          <w:r>
            <w:rPr>
              <w:rFonts w:eastAsia="Times New Roman" w:cs="Times New Roman" w:ascii="Times New Roman" w:hAnsi="Times New Roman"/>
              <w:color w:val="FF0000"/>
            </w:rPr>
            <w:t xml:space="preserve">Рабочая программа «Биология» разработана в рамках выполнения работ по внесению изменений и дополнений в образовательную программу по профессии СПО Лаборант - эколог, в целях внедрения международных стандартов подготовки высококвалифицированных рабочих кадров с учетом передового международного опыта движения </w:t>
          </w:r>
          <w:r>
            <w:rPr>
              <w:rFonts w:eastAsia="Times New Roman" w:cs="Times New Roman" w:ascii="Times New Roman" w:hAnsi="Times New Roman"/>
              <w:color w:val="FF0000"/>
              <w:lang w:val="en-US"/>
            </w:rPr>
            <w:t>WSI</w:t>
          </w:r>
          <w:r>
            <w:rPr>
              <w:rFonts w:eastAsia="Times New Roman" w:cs="Times New Roman" w:ascii="Times New Roman" w:hAnsi="Times New Roman"/>
              <w:color w:val="FF0000"/>
            </w:rPr>
            <w:t xml:space="preserve">, на основании компетенций </w:t>
          </w:r>
          <w:r>
            <w:rPr>
              <w:rFonts w:eastAsia="Times New Roman" w:cs="Times New Roman" w:ascii="Times New Roman" w:hAnsi="Times New Roman"/>
              <w:color w:val="FF0000"/>
              <w:lang w:val="en-US"/>
            </w:rPr>
            <w:t>WSR</w:t>
          </w:r>
          <w:r>
            <w:rPr>
              <w:rFonts w:eastAsia="Times New Roman" w:cs="Times New Roman" w:ascii="Times New Roman" w:hAnsi="Times New Roman"/>
              <w:color w:val="FF0000"/>
            </w:rPr>
            <w:t xml:space="preserve"> и с учетом профессионального стандарта Лаборант - эколог, утвержденного приказом Минтруда №701 н от 28 ноября 2013 г., который был внесен в Национальный реестр профессиональных стандартов, а также интересов работодателей в части освоения дополнительных видов профессиональной деятельности, обусловленных требованиями к компетенции </w:t>
          </w:r>
          <w:r>
            <w:rPr>
              <w:rFonts w:eastAsia="Times New Roman" w:cs="Times New Roman" w:ascii="Times New Roman" w:hAnsi="Times New Roman"/>
              <w:color w:val="FF0000"/>
              <w:lang w:val="en-US"/>
            </w:rPr>
            <w:t>WSR</w:t>
          </w:r>
          <w:r>
            <w:rPr>
              <w:rFonts w:eastAsia="Times New Roman" w:cs="Times New Roman" w:ascii="Times New Roman" w:hAnsi="Times New Roman"/>
              <w:color w:val="FF0000"/>
            </w:rPr>
            <w:t xml:space="preserve"> и является составной частью данной профессиональной программы.</w:t>
          </w:r>
        </w:p>
        <w:p>
          <w:pPr>
            <w:pStyle w:val="23"/>
            <w:shd w:fill="auto" w:val="clear"/>
            <w:spacing w:before="0" w:after="0"/>
            <w:rPr>
              <w:rStyle w:val="21"/>
              <w:color w:val="000000"/>
            </w:rPr>
          </w:pPr>
          <w:r>
            <w:rPr>
              <w:rFonts w:eastAsia="Times New Roman" w:cs="Times New Roman"/>
              <w:b/>
              <w:bCs/>
              <w:color w:val="000000"/>
              <w:lang w:eastAsia="en-US"/>
            </w:rPr>
          </w:r>
        </w:p>
        <w:p>
          <w:pPr>
            <w:pStyle w:val="23"/>
            <w:shd w:fill="auto" w:val="clear"/>
            <w:spacing w:before="0" w:after="0"/>
            <w:rPr>
              <w:rStyle w:val="21"/>
              <w:color w:val="000000"/>
            </w:rPr>
          </w:pPr>
          <w:r>
            <w:rPr/>
          </w:r>
        </w:p>
        <w:p>
          <w:pPr>
            <w:pStyle w:val="23"/>
            <w:shd w:fill="auto" w:val="clear"/>
            <w:spacing w:before="0" w:after="0"/>
            <w:rPr>
              <w:rStyle w:val="21"/>
              <w:color w:val="000000"/>
            </w:rPr>
          </w:pPr>
          <w:r>
            <w:rPr/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При освоении специальностей СПО технического профиля биология изучает</w:t>
            <w:softHyphen/>
            <w:t>ся как базовая учебная дисциплина в объеме 36 часов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Актуальность </w:t>
          </w:r>
          <w:r>
            <w:rPr>
              <w:rStyle w:val="21"/>
              <w:color w:val="000000"/>
            </w:rPr>
            <w:t>данного курса биологии определена: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освоением знаний </w:t>
          </w:r>
          <w:r>
            <w:rPr>
              <w:rStyle w:val="21"/>
              <w:color w:val="000000"/>
            </w:rPr>
            <w:t>о 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научной картины мира; о методах научного познания;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овладением умениями </w:t>
          </w:r>
          <w:r>
            <w:rPr>
              <w:rStyle w:val="21"/>
              <w:color w:val="000000"/>
            </w:rPr>
            <w:t>обосновывать место и роль биологических знаний в практической деятельности людей, в развитии современных технологий; определять живые объекты в природе; проводить наблюдения за экосистемами с целью их опи</w:t>
            <w:softHyphen/>
            <w:t>сания и выявления естественных и антропогенных изменений; находить и анализи</w:t>
            <w:softHyphen/>
            <w:t>ровать информацию о живых объектах.</w:t>
          </w:r>
        </w:p>
        <w:p>
          <w:pPr>
            <w:pStyle w:val="61"/>
            <w:shd w:fill="auto" w:val="clear"/>
            <w:rPr/>
          </w:pPr>
          <w:r>
            <w:rPr>
              <w:rStyle w:val="6"/>
              <w:b w:val="false"/>
              <w:bCs w:val="false"/>
              <w:color w:val="000000"/>
            </w:rPr>
            <w:t>В процессе обучения у студентов должны быть сформированы следующие ценностные ориентации: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развитие познавательных интересов, интеллектуальных и творческих способностей </w:t>
          </w:r>
          <w:r>
            <w:rPr>
              <w:rStyle w:val="21"/>
              <w:color w:val="000000"/>
            </w:rPr>
            <w:t>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воспитание убежденности </w:t>
          </w:r>
          <w:r>
            <w:rPr>
              <w:rStyle w:val="21"/>
              <w:color w:val="000000"/>
            </w:rPr>
            <w:t>в возможн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.</w:t>
          </w:r>
        </w:p>
        <w:p>
          <w:pPr>
            <w:pStyle w:val="61"/>
            <w:shd w:fill="auto" w:val="clear"/>
            <w:rPr/>
          </w:pPr>
          <w:r>
            <w:rPr>
              <w:rStyle w:val="6"/>
              <w:b w:val="false"/>
              <w:bCs w:val="false"/>
              <w:color w:val="000000"/>
            </w:rPr>
            <w:t>Практическая ценность данного курса состоит в следующем: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2"/>
              <w:color w:val="000000"/>
            </w:rPr>
            <w:t xml:space="preserve">использование приобретенных биологических знаний и умений </w:t>
          </w:r>
          <w:r>
            <w:rPr>
              <w:rStyle w:val="21"/>
              <w:color w:val="000000"/>
            </w:rPr>
            <w:t>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я и соблюдения мер профилактики заболеваний, оказание первой помощи при травмах, соблюдению правил поведения в природе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Основу данной программы составляет содержание, согласованное с требова</w:t>
            <w:softHyphen/>
            <w:t>ниями федерального компонента государственного стандарта среднего (полного) общего образования базового уровня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В содержании программы следующие ведущие идеи: отличительные признаки живой природы, ее уровневая организация и эволюция. В соответствии с ними выде</w:t>
            <w:softHyphen/>
            <w:t>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В программе дисциплины отражены важнейшие задачи, стоящие перед био</w:t>
            <w:softHyphen/>
            <w:t>логической наукой, решение которых направлено на рациональное природопользо</w:t>
            <w:softHyphen/>
            <w:t>вание, охрану окружающей среды и здоровья людей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При отборе содержания использован культуросообразный подход, в соответ</w:t>
            <w:softHyphen/>
            <w:t>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Особое внимание уделено экологическому образованию и воспитанию обуча</w:t>
            <w:softHyphen/>
            <w:t>ющихся, формированию у них знаний о современной естественнонаучной картине мира, ценностных ориентаций, что свидетельствует о гуманизации биологического образования.</w:t>
          </w:r>
        </w:p>
        <w:p>
          <w:pPr>
            <w:pStyle w:val="23"/>
            <w:shd w:fill="auto" w:val="clear"/>
            <w:spacing w:before="0" w:after="0"/>
            <w:rPr/>
          </w:pPr>
          <w:r>
            <w:rPr>
              <w:rStyle w:val="21"/>
              <w:color w:val="000000"/>
            </w:rPr>
            <w:t>Программа предусматривает формирование у обучающихся общенаучных знаний, умений и навыков, универсальных способов деятельности и ключевых ком</w:t>
            <w:softHyphen/>
            <w:t>петенций. Приоритетными из них при изучении биологии являются умение сравни</w:t>
            <w:softHyphen/>
            <w:t>вать биологические объекты, анализировать, оценивать и обобщать сведения, уметь находить и использовать информацию из различных источников.</w:t>
          </w:r>
        </w:p>
        <w:p>
          <w:pPr>
            <w:pStyle w:val="23"/>
            <w:shd w:fill="auto" w:val="clear"/>
            <w:spacing w:before="0" w:after="304"/>
            <w:rPr/>
          </w:pPr>
          <w:r>
            <w:rPr>
              <w:rStyle w:val="21"/>
              <w:color w:val="000000"/>
            </w:rPr>
            <w:t>Для успешного усвоения знаний, приобретения обучающимися практических навыков, опыта самостоятельной деятельности в содержание обучения включено выполнение лабораторных и практических работ, рефератов, проведение экскурсий.</w:t>
          </w:r>
        </w:p>
        <w:p>
          <w:pPr>
            <w:pStyle w:val="111"/>
            <w:keepNext w:val="true"/>
            <w:keepLines/>
            <w:shd w:fill="auto" w:val="clear"/>
            <w:spacing w:lineRule="exact" w:line="317" w:before="0" w:after="0"/>
            <w:ind w:firstLine="740"/>
            <w:rPr/>
          </w:pPr>
          <w:bookmarkStart w:id="5" w:name="bookmark5"/>
          <w:r>
            <w:rPr>
              <w:rStyle w:val="1"/>
              <w:b w:val="false"/>
              <w:bCs w:val="false"/>
              <w:color w:val="000000"/>
            </w:rPr>
            <w:t>Рекомендуемое количество часов на освоение программы учебной дис</w:t>
            <w:softHyphen/>
            <w:t>циплины:</w:t>
          </w:r>
          <w:bookmarkEnd w:id="5"/>
        </w:p>
        <w:p>
          <w:pPr>
            <w:pStyle w:val="23"/>
            <w:shd w:fill="auto" w:val="clear"/>
            <w:spacing w:lineRule="exact" w:line="317" w:before="0" w:after="0"/>
            <w:rPr/>
          </w:pPr>
          <w:r>
            <w:rPr>
              <w:rStyle w:val="21"/>
              <w:color w:val="000000"/>
            </w:rPr>
            <w:t>максимальной учебной нагрузки обучающегося- 117 часов, в том числе:</w:t>
          </w:r>
        </w:p>
        <w:p>
          <w:pPr>
            <w:pStyle w:val="23"/>
            <w:shd w:fill="auto" w:val="clear"/>
            <w:spacing w:lineRule="exact" w:line="317" w:before="0" w:after="0"/>
            <w:rPr/>
          </w:pPr>
          <w:r>
            <w:rPr>
              <w:rStyle w:val="21"/>
              <w:color w:val="000000"/>
            </w:rPr>
            <w:t>обязательной аудиторной учебной нагрузки обучающегося - 78 часов; из них 10часов лабораторных работ.</w:t>
          </w:r>
        </w:p>
        <w:p>
          <w:pPr>
            <w:sectPr>
              <w:footerReference w:type="default" r:id="rId6"/>
              <w:type w:val="nextPage"/>
              <w:pgSz w:w="11906" w:h="16838"/>
              <w:pgMar w:left="1097" w:right="541" w:gutter="0" w:header="0" w:top="591" w:footer="3" w:bottom="1431"/>
              <w:pgNumType w:fmt="decimal"/>
              <w:formProt w:val="false"/>
              <w:textDirection w:val="lrTb"/>
              <w:docGrid w:type="default" w:linePitch="360" w:charSpace="0"/>
            </w:sectPr>
            <w:pStyle w:val="23"/>
            <w:shd w:fill="auto" w:val="clear"/>
            <w:spacing w:lineRule="exact" w:line="317" w:before="0" w:after="0"/>
            <w:rPr/>
          </w:pPr>
          <w:r>
            <w:rPr>
              <w:rStyle w:val="21"/>
              <w:color w:val="000000"/>
            </w:rPr>
            <w:t>самостоятельной работы обучающегося- 39 часов.</w:t>
          </w:r>
        </w:p>
        <w:p>
          <w:pPr>
            <w:pStyle w:val="111"/>
            <w:keepNext w:val="true"/>
            <w:keepLines/>
            <w:numPr>
              <w:ilvl w:val="0"/>
              <w:numId w:val="3"/>
            </w:numPr>
            <w:shd w:fill="auto" w:val="clear"/>
            <w:tabs>
              <w:tab w:val="clear" w:pos="720"/>
              <w:tab w:val="left" w:pos="1065" w:leader="none"/>
            </w:tabs>
            <w:spacing w:lineRule="exact" w:line="648" w:before="0" w:after="0"/>
            <w:ind w:left="740" w:hanging="0"/>
            <w:rPr/>
          </w:pPr>
          <w:r>
            <w:rPr>
              <w:rStyle w:val="1"/>
              <w:b w:val="false"/>
              <w:bCs w:val="false"/>
              <w:color w:val="000000"/>
            </w:rPr>
            <w:t>СТРУКТУРА И СОДЕРЖАНИЕ УЧЕБНОЙ ДИСЦИПЛИНЫ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page">
                      <wp:posOffset>848360</wp:posOffset>
                    </wp:positionH>
                    <wp:positionV relativeFrom="paragraph">
                      <wp:posOffset>1751330</wp:posOffset>
                    </wp:positionV>
                    <wp:extent cx="6175375" cy="4613910"/>
                    <wp:effectExtent l="0" t="0" r="0" b="0"/>
                    <wp:wrapTopAndBottom/>
                    <wp:docPr id="11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75375" cy="46139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9725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7915"/>
                                  <w:gridCol w:w="1810"/>
                                </w:tblGrid>
                                <w:tr>
                                  <w:trPr>
                                    <w:trHeight w:val="336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3220" w:hanging="0"/>
                                        <w:jc w:val="left"/>
                                        <w:rPr/>
                                      </w:pPr>
                                      <w:bookmarkStart w:id="6" w:name="bookmark6"/>
                                      <w:bookmarkEnd w:id="6"/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Вид учебной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22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Объем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40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часов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Максимальная учебная нагрузка (всего)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54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Обязательная аудиторная учебная нагрузка (всего)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6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 том числе: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лабораторные работы и практические занятия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3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контрольные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курсовая работа (проект) (</w:t>
                                      </w: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если предусмотрено)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обучающегося (всего)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8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 том числе: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19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60" w:after="0"/>
                                        <w:ind w:left="1920" w:hanging="0"/>
                                        <w:jc w:val="left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3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64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07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restart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12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continue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54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restart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3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continue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3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restart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right="48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7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continue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92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38" w:hRule="exact"/>
                                  </w:trPr>
                                  <w:tc>
                                    <w:tcPr>
                                      <w:tcW w:w="7915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118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02" w:hRule="exact"/>
                                  </w:trPr>
                                  <w:tc>
                                    <w:tcPr>
                                      <w:tcW w:w="9725" w:type="dxa"/>
                                      <w:gridSpan w:val="2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left="840" w:hanging="0"/>
                                        <w:jc w:val="left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6.25pt;height:363.3pt;mso-wrap-distance-left:0pt;mso-wrap-distance-right:0pt;mso-wrap-distance-top:0pt;mso-wrap-distance-bottom:0pt;margin-top:137.9pt;mso-position-vertical-relative:text;margin-left:66.8pt;mso-position-horizontal-relative:page">
                    <v:fill opacity="0f"/>
                    <v:textbox inset="0in,0in,0in,0in">
                      <w:txbxContent>
                        <w:tbl>
                          <w:tblPr>
                            <w:tblW w:w="972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15"/>
                            <w:gridCol w:w="1810"/>
                          </w:tblGrid>
                          <w:tr>
                            <w:trPr>
                              <w:trHeight w:val="336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3220" w:hanging="0"/>
                                  <w:jc w:val="left"/>
                                  <w:rPr/>
                                </w:pPr>
                                <w:bookmarkStart w:id="7" w:name="bookmark6"/>
                                <w:bookmarkEnd w:id="7"/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Вид учебной работы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22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Объем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часов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Максимальная учебная нагрузка (всего)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54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Обязательная аудиторная учебная нагрузка (всего)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6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 том числе: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лабораторные работы и практические занятия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контрольные работы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курсовая работа (проект) (</w:t>
                                </w: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если предусмотрено)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обучающегося (всего)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8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 том числе: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19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60" w:after="0"/>
                                  <w:ind w:left="1920" w:hanging="0"/>
                                  <w:jc w:val="left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4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4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right="48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92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38" w:hRule="exact"/>
                            </w:trPr>
                            <w:tc>
                              <w:tcPr>
                                <w:tcW w:w="7915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118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exact"/>
                            </w:trPr>
                            <w:tc>
                              <w:tcPr>
                                <w:tcW w:w="97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left="840" w:hanging="0"/>
                                  <w:jc w:val="left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111"/>
            <w:keepNext w:val="true"/>
            <w:keepLines/>
            <w:numPr>
              <w:ilvl w:val="1"/>
              <w:numId w:val="3"/>
            </w:numPr>
            <w:shd w:fill="auto" w:val="clear"/>
            <w:tabs>
              <w:tab w:val="clear" w:pos="720"/>
              <w:tab w:val="left" w:pos="1266" w:leader="none"/>
            </w:tabs>
            <w:spacing w:lineRule="exact" w:line="648" w:before="0" w:after="290"/>
            <w:ind w:left="740" w:hanging="0"/>
            <w:rPr/>
          </w:pPr>
          <w:bookmarkStart w:id="8" w:name="bookmark9"/>
          <w:bookmarkStart w:id="9" w:name="bookmark8"/>
          <w:bookmarkStart w:id="10" w:name="bookmark7"/>
          <w:r>
            <w:rPr>
              <w:rStyle w:val="1"/>
              <w:b w:val="false"/>
              <w:bCs w:val="false"/>
              <w:color w:val="000000"/>
            </w:rPr>
            <w:t>Объем учебной дисциплины и виды учебной работы</w:t>
          </w:r>
          <w:bookmarkEnd w:id="8"/>
          <w:bookmarkEnd w:id="9"/>
          <w:bookmarkEnd w:id="10"/>
        </w:p>
        <w:p>
          <w:pPr>
            <w:sectPr>
              <w:footerReference w:type="default" r:id="rId7"/>
              <w:type w:val="nextPage"/>
              <w:pgSz w:w="11906" w:h="16838"/>
              <w:pgMar w:left="1098" w:right="540" w:gutter="0" w:header="0" w:top="498" w:footer="3" w:bottom="498"/>
              <w:pgNumType w:fmt="decimal"/>
              <w:formProt w:val="false"/>
              <w:textDirection w:val="lrTb"/>
              <w:docGrid w:type="default" w:linePitch="360" w:charSpace="0"/>
            </w:sect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</w:p>
        <w:p>
          <w:pPr>
            <w:pStyle w:val="111"/>
            <w:keepNext w:val="true"/>
            <w:keepLines/>
            <w:numPr>
              <w:ilvl w:val="1"/>
              <w:numId w:val="3"/>
            </w:numPr>
            <w:shd w:fill="auto" w:val="clear"/>
            <w:tabs>
              <w:tab w:val="clear" w:pos="720"/>
              <w:tab w:val="left" w:pos="701" w:leader="none"/>
            </w:tabs>
            <w:spacing w:lineRule="exact" w:line="280" w:before="0" w:after="424"/>
            <w:ind w:left="160" w:hanging="0"/>
            <w:rPr/>
          </w:pPr>
          <w:bookmarkStart w:id="11" w:name="bookmark11"/>
          <w:bookmarkStart w:id="12" w:name="bookmark10"/>
          <w:r>
            <w:rPr>
              <w:rStyle w:val="1"/>
              <w:b w:val="false"/>
              <w:bCs w:val="false"/>
              <w:color w:val="000000"/>
            </w:rPr>
            <w:t>Тематический план учебной дисциплины (очная форма обучения)</w:t>
          </w:r>
          <w:bookmarkEnd w:id="11"/>
          <w:bookmarkEnd w:id="12"/>
        </w:p>
        <w:p>
          <w:p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3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284335" cy="5574665"/>
                    <wp:effectExtent l="0" t="0" r="0" b="0"/>
                    <wp:wrapTopAndBottom/>
                    <wp:docPr id="13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84335" cy="557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4621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5678"/>
                                  <w:gridCol w:w="1810"/>
                                  <w:gridCol w:w="1416"/>
                                  <w:gridCol w:w="1843"/>
                                  <w:gridCol w:w="1704"/>
                                  <w:gridCol w:w="2170"/>
                                </w:tblGrid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Наименование разделов и тем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Максималь</w:t>
                                        <w:softHyphen/>
                                        <w:t>ная учебная нагрузка студентов</w:t>
                                      </w:r>
                                    </w:p>
                                  </w:tc>
                                  <w:tc>
                                    <w:tcPr>
                                      <w:tcW w:w="4963" w:type="dxa"/>
                                      <w:gridSpan w:val="3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Обязательные учебные занятия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ельная учебная нагрузка студентов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всего</w:t>
                                      </w:r>
                                    </w:p>
                                  </w:tc>
                                  <w:tc>
                                    <w:tcPr>
                                      <w:tcW w:w="3547" w:type="dxa"/>
                                      <w:gridSpan w:val="2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из них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30" w:hRule="exact"/>
                                  </w:trPr>
                                  <w:tc>
                                    <w:tcPr>
                                      <w:tcW w:w="567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12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екционные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12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занятия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аборатор</w:t>
                                        <w:softHyphen/>
                                        <w:t>ные и прак</w:t>
                                        <w:softHyphen/>
                                        <w:t>тические за</w:t>
                                        <w:softHyphen/>
                                        <w:t>нятия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ведени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1 Учение о клетк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5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8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1.1 Клетка - основная структурно</w:t>
                                        <w:softHyphen/>
                                        <w:t>функциональная единица всех живых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9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1.2 Строение и функции хромосом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2 Организм. Размножение и индивидуаль</w:t>
                                        <w:softHyphen/>
                                        <w:t>ное развитие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5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2.1 Организм - единое цело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2.2 Индивидуальное развитие организма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9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3 Основы генетики и селекции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0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0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6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3.1 Генетика- наука о закономерностях наследственности и изменчивости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0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6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2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8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3.2 Основы селекции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4 Эволюционное учени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8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2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5 История развития жизни на Земл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9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5.1 Возникновение жизни на Земл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5.2 Эволюция человека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6 Основы экологии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1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2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7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6.1 Основные понятия экологии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2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8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6.2 Понятие о биосфере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Тема 6.3 Охрана природы и перспективы рацио</w:t>
                                        <w:softHyphen/>
                                        <w:t>нального природопользования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7 Бионика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8" w:hRule="exact"/>
                                  </w:trPr>
                                  <w:tc>
                                    <w:tcPr>
                                      <w:tcW w:w="56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Итого</w:t>
                                      </w:r>
                                    </w:p>
                                  </w:tc>
                                  <w:tc>
                                    <w:tcPr>
                                      <w:tcW w:w="181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17</w:t>
                                      </w:r>
                                    </w:p>
                                  </w:tc>
                                  <w:tc>
                                    <w:tcPr>
                                      <w:tcW w:w="141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78</w:t>
                                      </w:r>
                                    </w:p>
                                  </w:tc>
                                  <w:tc>
                                    <w:tcPr>
                                      <w:tcW w:w="184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68</w:t>
                                      </w:r>
                                    </w:p>
                                  </w:tc>
                                  <w:tc>
                                    <w:tcPr>
                                      <w:tcW w:w="170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217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9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1.05pt;height:438.95pt;mso-wrap-distance-left:0pt;mso-wrap-distance-right:0pt;mso-wrap-distance-top:0pt;mso-wrap-distance-bottom:0pt;margin-top:0.05pt;mso-position-vertical-relative:text;margin-left:23.9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462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8"/>
                            <w:gridCol w:w="1810"/>
                            <w:gridCol w:w="1416"/>
                            <w:gridCol w:w="1843"/>
                            <w:gridCol w:w="1704"/>
                            <w:gridCol w:w="2170"/>
                          </w:tblGrid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Наименование разделов и тем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Максималь</w:t>
                                  <w:softHyphen/>
                                  <w:t>ная учебная нагрузка студентов</w:t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Обязательные учебные занятия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ельная учебная нагрузка студен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всего</w:t>
                                </w:r>
                              </w:p>
                            </w:tc>
                            <w:tc>
                              <w:tcPr>
                                <w:tcW w:w="35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из них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30" w:hRule="exact"/>
                            </w:trPr>
                            <w:tc>
                              <w:tcPr>
                                <w:tcW w:w="567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12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екционные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12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занятия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аборатор</w:t>
                                  <w:softHyphen/>
                                  <w:t>ные и прак</w:t>
                                  <w:softHyphen/>
                                  <w:t>тические за</w:t>
                                  <w:softHyphen/>
                                  <w:t>нятия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ведени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1 Учение о клетк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1.1 Клетка - основная структурно</w:t>
                                  <w:softHyphen/>
                                  <w:t>функциональная единица всех живых организмов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1.2 Строение и функции хромосом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2 Организм. Размножение и индивидуаль</w:t>
                                  <w:softHyphen/>
                                  <w:t>ное развитие организмов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2.1 Организм - единое цело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2.2 Индивидуальное развитие организма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3 Основы генетики и селекции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3.1 Генетика- наука о закономерностях наследственности и изменчивости организмов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3.2 Основы селекции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4 Эволюционное учени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8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5 История развития жизни на Земл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5.1 Возникновение жизни на Земл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5.2 Эволюция человека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6 Основы экологии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1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6.1 Основные понятия экологии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6.2 Понятие о биосфере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Тема 6.3 Охрана природы и перспективы рацио</w:t>
                                  <w:softHyphen/>
                                  <w:t>нального природопользования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7 Бионика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98" w:hRule="exact"/>
                            </w:trPr>
                            <w:tc>
                              <w:tcPr>
                                <w:tcW w:w="5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Итого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17</w:t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78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68</w:t>
                                </w:r>
                              </w:p>
                            </w:tc>
                            <w:tc>
                              <w:tcPr>
                                <w:tcW w:w="17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21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9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111"/>
            <w:keepNext w:val="true"/>
            <w:keepLines/>
            <w:numPr>
              <w:ilvl w:val="1"/>
              <w:numId w:val="3"/>
            </w:numPr>
            <w:shd w:fill="auto" w:val="clear"/>
            <w:tabs>
              <w:tab w:val="clear" w:pos="720"/>
              <w:tab w:val="left" w:pos="1181" w:leader="none"/>
            </w:tabs>
            <w:spacing w:lineRule="exact" w:line="280" w:before="0" w:after="0"/>
            <w:ind w:left="640" w:hanging="0"/>
            <w:rPr/>
          </w:pPr>
          <w:bookmarkStart w:id="13" w:name="bookmark12"/>
          <w:r>
            <w:rPr>
              <w:rStyle w:val="1"/>
              <w:b w:val="false"/>
              <w:bCs w:val="false"/>
              <w:color w:val="000000"/>
            </w:rPr>
            <w:t>Содержание учебной дисциплины Биология (технический профиль)</w:t>
          </w:r>
          <w:bookmarkEnd w:id="13"/>
        </w:p>
        <w:p>
          <w:p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4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75520" cy="5234940"/>
                    <wp:effectExtent l="0" t="0" r="0" b="0"/>
                    <wp:wrapTopAndBottom/>
                    <wp:docPr id="14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75520" cy="52349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51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8"/>
                                  <w:gridCol w:w="2645"/>
                                  <w:gridCol w:w="8899"/>
                                  <w:gridCol w:w="1142"/>
                                  <w:gridCol w:w="1027"/>
                                </w:tblGrid>
                                <w:tr>
                                  <w:trPr>
                                    <w:trHeight w:val="1118" w:hRule="exact"/>
                                  </w:trPr>
                                  <w:tc>
                                    <w:tcPr>
                                      <w:tcW w:w="4483" w:type="dxa"/>
                                      <w:gridSpan w:val="2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Наименование разделов и тем</w:t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69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, лабораторные работы и практические заня</w:t>
                                        <w:softHyphen/>
                                        <w:t xml:space="preserve">тия, самостоятельная работа обучающихся, курсовая работа (проект) </w:t>
                                      </w: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(если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69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предусмотрен ы)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120"/>
                                        <w:ind w:left="26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Объем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12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часов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2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Уро</w:t>
                                        <w:softHyphen/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вень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1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освое</w:t>
                                        <w:softHyphen/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ния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4483" w:type="dxa"/>
                                      <w:gridSpan w:val="2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2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1pt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4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183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2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Введение</w:t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Уме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делять ос</w:t>
                                        <w:softHyphen/>
                                        <w:t>новные принципы и свойства живых си</w:t>
                                        <w:softHyphen/>
                                        <w:t>стем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едмет изуче</w:t>
                                        <w:softHyphen/>
                                        <w:t>ния биологии, ее ос</w:t>
                                        <w:softHyphen/>
                                        <w:t>новные законы и прин</w:t>
                                        <w:softHyphen/>
                                        <w:t>ципы, связь с другими науками</w:t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744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Что изучает биология как наука. Основные свойства живых организмов. Связь био</w:t>
                                        <w:softHyphen/>
                                        <w:t>логии с другими науками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26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: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38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[1]Стр. 3-7 прочитать, выписать основные задачи биологии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08" w:hRule="exact"/>
                                  </w:trPr>
                                  <w:tc>
                                    <w:tcPr>
                                      <w:tcW w:w="183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1 Учение о клетке</w:t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Уметь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: сравнивать и анализировать клетки животных и растений, устанавливать взаимо</w:t>
                                        <w:softHyphen/>
                                        <w:t>связь функций органо</w:t>
                                        <w:softHyphen/>
                                        <w:t>идов клетки с их стро</w:t>
                                        <w:softHyphen/>
                                        <w:t>ением; сравнивать строение и функции ДНК и РНК, выделять этапы жизнедеятельно</w:t>
                                        <w:softHyphen/>
                                        <w:t>сти клетки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троение и функции органоидов клетки, органический и</w:t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5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39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4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55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Клетка- основная структурно-функциональная единица всех живых орга</w:t>
                                        <w:softHyphen/>
                                        <w:t>низмов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5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33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Клетка - элементарная живая система и основная структурно-функциональная единица всех живых организмов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 Строение и функции клетки.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19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.1.2 Обмен веществ и превращение энергии в клетке: пластический и энергетиче</w:t>
                                        <w:softHyphen/>
                                        <w:t>ский обмен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абораторные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82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.1.2.1 Наблюдение клеток растений и животных под микроскопом на готовых мик</w:t>
                                        <w:softHyphen/>
                                        <w:t>ропрепаратах, их описание.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74" w:hRule="exact"/>
                                  </w:trPr>
                                  <w:tc>
                                    <w:tcPr>
                                      <w:tcW w:w="183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45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899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.2 Строение и функции хромосом</w:t>
                                      </w:r>
                                    </w:p>
                                  </w:tc>
                                  <w:tc>
                                    <w:tcPr>
                                      <w:tcW w:w="1142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7.6pt;height:412.2pt;mso-wrap-distance-left:0pt;mso-wrap-distance-right:0pt;mso-wrap-distance-top:0pt;mso-wrap-distance-bottom:0pt;margin-top:0.05pt;mso-position-vertical-relative:text;margin-left:0.6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5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8"/>
                            <w:gridCol w:w="2645"/>
                            <w:gridCol w:w="8899"/>
                            <w:gridCol w:w="1142"/>
                            <w:gridCol w:w="1027"/>
                          </w:tblGrid>
                          <w:tr>
                            <w:trPr>
                              <w:trHeight w:val="1118" w:hRule="exact"/>
                            </w:trPr>
                            <w:tc>
                              <w:tcPr>
                                <w:tcW w:w="448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Наименование разделов и тем</w:t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69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, лабораторные работы и практические заня</w:t>
                                  <w:softHyphen/>
                                  <w:t xml:space="preserve">тия, самостоятельная работа обучающихся, курсовая работа (проект) </w:t>
                                </w: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(если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69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предусмотрен ы)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120"/>
                                  <w:ind w:left="26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Объем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часов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2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Уро</w:t>
                                  <w:softHyphen/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вень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1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освое</w:t>
                                  <w:softHyphen/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ния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448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2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1pt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183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2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Введение</w:t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Уме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делять ос</w:t>
                                  <w:softHyphen/>
                                  <w:t>новные принципы и свойства живых си</w:t>
                                  <w:softHyphen/>
                                  <w:t>стем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едмет изуче</w:t>
                                  <w:softHyphen/>
                                  <w:t>ния биологии, ее ос</w:t>
                                  <w:softHyphen/>
                                  <w:t>новные законы и прин</w:t>
                                  <w:softHyphen/>
                                  <w:t>ципы, связь с другими науками</w:t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4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Что изучает биология как наука. Основные свойства живых организмов. Связь био</w:t>
                                  <w:softHyphen/>
                                  <w:t>логии с другими науками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6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: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8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[1]Стр. 3-7 прочитать, выписать основные задачи биологии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08" w:hRule="exact"/>
                            </w:trPr>
                            <w:tc>
                              <w:tcPr>
                                <w:tcW w:w="183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1 Учение о клетке</w:t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Уметь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: сравнивать и анализировать клетки животных и растений, устанавливать взаимо</w:t>
                                  <w:softHyphen/>
                                  <w:t>связь функций органо</w:t>
                                  <w:softHyphen/>
                                  <w:t>идов клетки с их стро</w:t>
                                  <w:softHyphen/>
                                  <w:t>ением; сравнивать строение и функции ДНК и РНК, выделять этапы жизнедеятельно</w:t>
                                  <w:softHyphen/>
                                  <w:t>сти клетки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троение и функции органоидов клетки, органический и</w:t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39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4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55" w:leader="none"/>
                                  </w:tabs>
                                  <w:spacing w:lineRule="exact" w:line="274"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Клетка- основная структурно-функциональная единица всех живых орга</w:t>
                                  <w:softHyphen/>
                                  <w:t>низмов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5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33" w:leader="none"/>
                                  </w:tabs>
                                  <w:spacing w:lineRule="exact" w:line="274"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Клетка - элементарная живая система и основная структурно-функциональная единица всех живых организмов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 Строение и функции клетки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619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.1.2 Обмен веществ и превращение энергии в клетке: пластический и энергетиче</w:t>
                                  <w:softHyphen/>
                                  <w:t>ский обмен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абораторные работы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82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.1.2.1 Наблюдение клеток растений и животных под микроскопом на готовых мик</w:t>
                                  <w:softHyphen/>
                                  <w:t>ропрепаратах, их описание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exact"/>
                            </w:trPr>
                            <w:tc>
                              <w:tcPr>
                                <w:tcW w:w="18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.2 Строение и функции хромосом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footerReference w:type="default" r:id="rId8"/>
              <w:type w:val="nextPage"/>
              <w:pgSz w:orient="landscape" w:w="16838" w:h="11906"/>
              <w:pgMar w:left="632" w:right="628" w:gutter="0" w:header="0" w:top="947" w:footer="3" w:bottom="1149"/>
              <w:pgNumType w:fmt="decimal"/>
              <w:formProt w:val="false"/>
              <w:textDirection w:val="lrTb"/>
              <w:docGrid w:type="default" w:linePitch="360" w:charSpace="0"/>
            </w:sect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5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75520" cy="5586095"/>
                    <wp:effectExtent l="0" t="0" r="0" b="0"/>
                    <wp:wrapTopAndBottom/>
                    <wp:docPr id="16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75520" cy="55860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52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4"/>
                                  <w:gridCol w:w="2650"/>
                                  <w:gridCol w:w="8918"/>
                                  <w:gridCol w:w="1123"/>
                                  <w:gridCol w:w="1027"/>
                                </w:tblGrid>
                                <w:tr>
                                  <w:trPr>
                                    <w:trHeight w:val="1397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неорганический состав клетки, виды обменов: пластический, энерге</w:t>
                                        <w:softHyphen/>
                                        <w:t>тический; строение и функции ДНК и РНК, строение хромосом, генетический код ДНК, жизненный цикл клет</w:t>
                                        <w:softHyphen/>
                                        <w:t>ки, фазы и значение митоза</w:t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6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52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троение и функции хромосом. ДНК - носитель наследственной информации. Репликация ДНК. Ген. Генетический код. Биосинтез белка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Клетки и их разнообразие в многоклеточном организме. Клеточная теория строения организмов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6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14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Жизненный цикл клетки. Митоз. Мейоз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90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90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90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90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90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90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обучающихся при изучении раздела 1: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5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7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pacing w:lineRule="exact" w:line="283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равнение строения растительной, животной и грибной клеток. Результаты оформляются в таблице произвольной формы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7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50" w:leader="none"/>
                                        </w:tabs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оставление сравнительной характеристики ДНК и РНК. [2] § 1.3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7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работка учебных пособий [1] §20,21, конспектов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22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2 Организм. Размножение и индивиду</w:t>
                                        <w:softHyphen/>
                                        <w:t>альное развитие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Уметь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: определять ме</w:t>
                                        <w:softHyphen/>
                                        <w:t>стоположение вида в системе живых, опреде</w:t>
                                        <w:softHyphen/>
                                        <w:t>лять тип размножения; находить сходства и различия в строении за</w:t>
                                        <w:softHyphen/>
                                        <w:t>родышей позвоночных, определять стадии эм</w:t>
                                        <w:softHyphen/>
                                        <w:t>брионального развития, выделять причины в нарушении индивиду</w:t>
                                        <w:softHyphen/>
                                        <w:t>ального развития чело</w:t>
                                        <w:softHyphen/>
                                        <w:t>века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войства, прин</w:t>
                                        <w:softHyphen/>
                                        <w:t>ципы живого организма, типы размножения, ста</w:t>
                                        <w:softHyphen/>
                                        <w:t>дии и значение мейоза; стадии индивидуального развития, эмбриональ</w:t>
                                        <w:softHyphen/>
                                        <w:t>ное развитие на примере</w:t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5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6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2. 1 Организм - единое целое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6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.1.1 Организм. Многообразие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.1.2 Размножение - важнейшее свойство живых организмов. Половое и бесполое размножение. Мейоз. Образование половых клеток и оплодотворение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2.2 Индивидуальное развитие организма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.2.1 Индивидуальное развитие организма. Эмбриональный этап онтогенеза. Ос</w:t>
                                        <w:softHyphen/>
                                        <w:t>новные стадии эмбрионального развития. Органогенез. Постэмбриональное разви</w:t>
                                        <w:softHyphen/>
                                        <w:t>тие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7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.2.2 Сходство зародышей представителей разных групп позвоночных как свиде</w:t>
                                        <w:softHyphen/>
                                        <w:t>тельство их эволюционного родства. Причины нарушений в развитии 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9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.2.3 Индивидуальное развитие человека. Репродуктивное здоровье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раздела 2: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709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pacing w:lineRule="exact" w:line="283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равнение процессов митоза и мейоза (выявить различия, установить сход</w:t>
                                        <w:softHyphen/>
                                        <w:t>ство, сделать вывод)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pacing w:lineRule="exact" w:line="283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оставление плана ответа на вопрос: Каким образом проявляется вредное воздействие алкоголя, курения, наркотиков на развитие зародыша человека?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07" w:leader="none"/>
                                        </w:tabs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работка учебных пособий [1]§24, 25, конспектов</w:t>
                                      </w:r>
                                    </w:p>
                                  </w:tc>
                                  <w:tc>
                                    <w:tcPr>
                                      <w:tcW w:w="1123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07" w:leader="none"/>
                                        </w:tabs>
                                        <w:snapToGrid w:val="false"/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07" w:leader="none"/>
                                        </w:tabs>
                                        <w:snapToGrid w:val="false"/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7.6pt;height:439.85pt;mso-wrap-distance-left:0pt;mso-wrap-distance-right:0pt;mso-wrap-distance-top:0pt;mso-wrap-distance-bottom:0pt;margin-top:0.05pt;mso-position-vertical-relative:text;margin-left:0.6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5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4"/>
                            <w:gridCol w:w="2650"/>
                            <w:gridCol w:w="8918"/>
                            <w:gridCol w:w="1123"/>
                            <w:gridCol w:w="1027"/>
                          </w:tblGrid>
                          <w:tr>
                            <w:trPr>
                              <w:trHeight w:val="1397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неорганический состав клетки, виды обменов: пластический, энерге</w:t>
                                  <w:softHyphen/>
                                  <w:t>тический; строение и функции ДНК и РНК, строение хромосом, генетический код ДНК, жизненный цикл клет</w:t>
                                  <w:softHyphen/>
                                  <w:t>ки, фазы и значение митоза</w:t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6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52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троение и функции хромосом. ДНК - носитель наследственной информации. Репликация ДНК. Ген. Генетический код. Биосинтез белка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Клетки и их разнообразие в многоклеточном организме. Клеточная теория строения организмов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6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14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Жизненный цикл клетки. Митоз. Мейоз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9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9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9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9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9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9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обучающихся при изучении раздела 1: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7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pacing w:lineRule="exact" w:line="283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равнение строения растительной, животной и грибной клеток. Результаты оформляются в таблице произвольной формы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7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50" w:leader="none"/>
                                  </w:tabs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оставление сравнительной характеристики ДНК и РНК. [2] § 1.3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7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работка учебных пособий [1] §20,21, конспектов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2 Организм. Размножение и индивиду</w:t>
                                  <w:softHyphen/>
                                  <w:t>альное развитие организмов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Уметь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: определять ме</w:t>
                                  <w:softHyphen/>
                                  <w:t>стоположение вида в системе живых, опреде</w:t>
                                  <w:softHyphen/>
                                  <w:t>лять тип размножения; находить сходства и различия в строении за</w:t>
                                  <w:softHyphen/>
                                  <w:t>родышей позвоночных, определять стадии эм</w:t>
                                  <w:softHyphen/>
                                  <w:t>брионального развития, выделять причины в нарушении индивиду</w:t>
                                  <w:softHyphen/>
                                  <w:t>ального развития чело</w:t>
                                  <w:softHyphen/>
                                  <w:t>века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войства, прин</w:t>
                                  <w:softHyphen/>
                                  <w:t>ципы живого организма, типы размножения, ста</w:t>
                                  <w:softHyphen/>
                                  <w:t>дии и значение мейоза; стадии индивидуального развития, эмбриональ</w:t>
                                  <w:softHyphen/>
                                  <w:t>ное развитие на примере</w:t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6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2. 1 Организм - единое целое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6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.1.1 Организм. Многообразие организмов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6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.1.2 Размножение - важнейшее свойство живых организмов. Половое и бесполое размножение. Мейоз. Образование половых клеток и оплодотворение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2.2 Индивидуальное развитие организма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.2.1 Индивидуальное развитие организма. Эмбриональный этап онтогенеза. Ос</w:t>
                                  <w:softHyphen/>
                                  <w:t>новные стадии эмбрионального развития. Органогенез. Постэмбриональное разви</w:t>
                                  <w:softHyphen/>
                                  <w:t>тие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7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.2.2 Сходство зародышей представителей разных групп позвоночных как свиде</w:t>
                                  <w:softHyphen/>
                                  <w:t>тельство их эволюционного родства. Причины нарушений в развитии организмов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39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.2.3 Индивидуальное развитие человека. Репродуктивное здоровье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раздела 2: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9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pacing w:lineRule="exact" w:line="283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равнение процессов митоза и мейоза (выявить различия, установить сход</w:t>
                                  <w:softHyphen/>
                                  <w:t>ство, сделать вывод)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pacing w:lineRule="exact" w:line="283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оставление плана ответа на вопрос: Каким образом проявляется вредное воздействие алкоголя, курения, наркотиков на развитие зародыша человека?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07" w:leader="none"/>
                                  </w:tabs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работка учебных пособий [1]§24, 25, конспектов</w:t>
                                </w:r>
                              </w:p>
                            </w:tc>
                            <w:tc>
                              <w:tcPr>
                                <w:tcW w:w="112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07" w:leader="none"/>
                                  </w:tabs>
                                  <w:snapToGrid w:val="false"/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07" w:leader="none"/>
                                  </w:tabs>
                                  <w:snapToGrid w:val="false"/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footerReference w:type="default" r:id="rId9"/>
              <w:footerReference w:type="first" r:id="rId10"/>
              <w:type w:val="nextPage"/>
              <w:pgSz w:orient="landscape" w:w="16838" w:h="11906"/>
              <w:pgMar w:left="632" w:right="628" w:gutter="0" w:header="0" w:top="947" w:footer="3" w:bottom="1149"/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6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75520" cy="5962650"/>
                    <wp:effectExtent l="0" t="0" r="0" b="0"/>
                    <wp:wrapTopAndBottom/>
                    <wp:docPr id="19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75520" cy="59626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52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4"/>
                                  <w:gridCol w:w="2650"/>
                                  <w:gridCol w:w="8923"/>
                                  <w:gridCol w:w="1118"/>
                                  <w:gridCol w:w="1027"/>
                                </w:tblGrid>
                                <w:tr>
                                  <w:trPr>
                                    <w:trHeight w:val="984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ланцетника, постэмбри</w:t>
                                        <w:softHyphen/>
                                        <w:t>ональное развитие че</w:t>
                                        <w:softHyphen/>
                                        <w:t>ловека, теории старости, индивидуальное разви</w:t>
                                        <w:softHyphen/>
                                        <w:t>тие человека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0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2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84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Генетика - наука о закономерностях наследственности и изменчивости ор</w:t>
                                        <w:softHyphen/>
                                        <w:t>ганизмов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62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Генетика - наука о закономерностях наследственности и изменчивости орга</w:t>
                                        <w:softHyphen/>
                                        <w:t>низмов. Г.Мендель - основоположник генетики. Генетическая терминология и сим</w:t>
                                        <w:softHyphen/>
                                        <w:t>волик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83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1.2 Законы генетики, установленные Г. Менделем. Моногибридное и дигибридное скрещивание. Генетика по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66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1.3 Третий закон Менделя. Хромосомная теория наследственности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706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69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1.4 Сцепленное с полом наследование. Значение генетики для селекции и меди</w:t>
                                        <w:softHyphen/>
                                        <w:t>цины. Наследственные болезни человека, их причины и профилактик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96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1.5 Закономерности изменчивости. Наследственная или генотипическая изменчи</w:t>
                                        <w:softHyphen/>
                                        <w:t>вость. Модификационная изменчивость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1.6 Наследственная (мутационная) изменчивость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55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абораторные и практические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739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оставление простейших схем скрещивания. Решение элементарных генети</w:t>
                                        <w:softHyphen/>
                                        <w:t>ческих задач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787" w:leader="none"/>
                                        </w:tabs>
                                        <w:spacing w:lineRule="exact" w:line="274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Изучение изменчивости организмов, построение вариационного ряда и кри</w:t>
                                        <w:softHyphen/>
                                        <w:t>вой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36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36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666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3.2 Основы селекции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2.1 Одомашнивание животных и выращивание культурных растений - начальные этапы селекции. Учение Н.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</w:t>
                                        <w:softHyphen/>
                                        <w:t>них животных и микроорганизмов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50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.2.2 Биотехнология, ее достижения и перспективы развития. Этические аспекты некоторых достижений в биотехнологии. Клонирование животных (проблемы кло</w:t>
                                        <w:softHyphen/>
                                        <w:t>нирования человека)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7.6pt;height:469.5pt;mso-wrap-distance-left:0pt;mso-wrap-distance-right:0pt;mso-wrap-distance-top:0pt;mso-wrap-distance-bottom:0pt;margin-top:0.05pt;mso-position-vertical-relative:text;margin-left:0.6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5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4"/>
                            <w:gridCol w:w="2650"/>
                            <w:gridCol w:w="8923"/>
                            <w:gridCol w:w="1118"/>
                            <w:gridCol w:w="1027"/>
                          </w:tblGrid>
                          <w:tr>
                            <w:trPr>
                              <w:trHeight w:val="984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ланцетника, постэмбри</w:t>
                                  <w:softHyphen/>
                                  <w:t>ональное развитие че</w:t>
                                  <w:softHyphen/>
                                  <w:t>ловека, теории старости, индивидуальное разви</w:t>
                                  <w:softHyphen/>
                                  <w:t>тие человека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2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84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Генетика - наука о закономерностях наследственности и изменчивости ор</w:t>
                                  <w:softHyphen/>
                                  <w:t>ганизмов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62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Генетика - наука о закономерностях наследственности и изменчивости орга</w:t>
                                  <w:softHyphen/>
                                  <w:t>низмов. Г.Мендель - основоположник генетики. Генетическая терминология и сим</w:t>
                                  <w:softHyphen/>
                                  <w:t>волик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83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1.2 Законы генетики, установленные Г. Менделем. Моногибридное и дигибридное скрещивание. Генетика по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1.3 Третий закон Менделя. Хромосомная теория наследственности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706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69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1.4 Сцепленное с полом наследование. Значение генетики для селекции и меди</w:t>
                                  <w:softHyphen/>
                                  <w:t>цины. Наследственные болезни человека, их причины и профилактик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696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1.5 Закономерности изменчивости. Наследственная или генотипическая изменчи</w:t>
                                  <w:softHyphen/>
                                  <w:t>вость. Модификационная изменчивость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1.6 Наследственная (мутационная) изменчивость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355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абораторные и практические работы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739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оставление простейших схем скрещивания. Решение элементарных генети</w:t>
                                  <w:softHyphen/>
                                  <w:t>ческих задач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787" w:leader="none"/>
                                  </w:tabs>
                                  <w:spacing w:lineRule="exact" w:line="274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Изучение изменчивости организмов, построение вариационного ряда и кри</w:t>
                                  <w:softHyphen/>
                                  <w:t>вой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6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3.2 Основы селекции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2.1 Одомашнивание животных и выращивание культурных растений - начальные этапы селекции. Учение Н.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</w:t>
                                  <w:softHyphen/>
                                  <w:t>них животных и микроорганизмов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.2.2 Биотехнология, ее достижения и перспективы развития. Этические аспекты некоторых достижений в биотехнологии. Клонирование животных (проблемы кло</w:t>
                                  <w:softHyphen/>
                                  <w:t>нирования человека)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7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93935" cy="6065520"/>
                    <wp:effectExtent l="0" t="0" r="0" b="0"/>
                    <wp:wrapTopAndBottom/>
                    <wp:docPr id="2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93935" cy="60655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81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4"/>
                                  <w:gridCol w:w="2650"/>
                                  <w:gridCol w:w="8923"/>
                                  <w:gridCol w:w="1118"/>
                                  <w:gridCol w:w="1056"/>
                                </w:tblGrid>
                                <w:tr>
                                  <w:trPr>
                                    <w:trHeight w:val="322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раздела 3: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8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9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Решение генетических задач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9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одготовка сообщения «Наследственные болезни человека»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9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работка учебных пособий [2]§ 14.1, 14.5, [1]§ 33,34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9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одготовка рефератов о новых видах животных и сортов растений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0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08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4 Эволюцион</w:t>
                                        <w:softHyphen/>
                                        <w:t>ное учение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Уме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делять ос</w:t>
                                        <w:softHyphen/>
                                        <w:t>новные движущие си</w:t>
                                        <w:softHyphen/>
                                        <w:t>лы в микроэволюции, выделять вид и его критерии, сравнивать искусственный и есте</w:t>
                                        <w:softHyphen/>
                                        <w:t xml:space="preserve">ственный отбор. </w:t>
                                      </w: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сновные по</w:t>
                                        <w:softHyphen/>
                                        <w:t>ложения теории Дар</w:t>
                                        <w:softHyphen/>
                                        <w:t>вина, движущие силы эволюции</w:t>
                                      </w: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,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опуляцию, вид, роль естественно</w:t>
                                        <w:softHyphen/>
                                        <w:t>го и искусственного отбора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18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941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1 История развития эволюционных идей. Значение работ К. Линнея, Ж.Б. Ламар</w:t>
                                        <w:softHyphen/>
                                        <w:t>ка в развитии эволюционных идей в биологии. Роль эволюционного учения в фор</w:t>
                                        <w:softHyphen/>
                                        <w:t>мировании современной естественнонаучной картины мира эволюции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2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2 Эволюционное учение Ч. Дарвина о происхождении видов. Концепция вида, его критерии. Популяция - структурная единица вида и эволюции. Движущие силы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38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69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3 Учение Ч. Дарвина об искусственном и естественном отборе. Синтетическая теория эволюции. Микроэволюция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07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2 Экскурсия «Разнообразие видов»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3 Макроэволюция. Доказательства эволюции. Сохранение биологического много</w:t>
                                        <w:softHyphen/>
                                        <w:t>образия как основы устойчивости биосферы и прогрессивного ее развития. Причи</w:t>
                                        <w:softHyphen/>
                                        <w:t>ны вымирания видов. Основные направления эволюционного прогресса. Биологи</w:t>
                                        <w:softHyphen/>
                                        <w:t>ческий прогресс и биологический регресс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абораторные и практические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3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4.3.1 Описание особей одного вида по морфологическому критерию. Приспособле</w:t>
                                        <w:softHyphen/>
                                        <w:t>ние организмов к разным средам обитания (водной, наземно-воздушной, почвен</w:t>
                                        <w:softHyphen/>
                                        <w:t>ной)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раздела 4: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2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3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21" w:leader="none"/>
                                        </w:tabs>
                                        <w:spacing w:lineRule="exact" w:line="274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работка учебных пособий [1] §46, 47 Сравнение взглядов К. Линнея, Ж. Б. Ламарка и Ч. Дарвина о развитии жизни на Земле (выделить черты сход</w:t>
                                        <w:softHyphen/>
                                        <w:t>ства и различия)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3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pacing w:lineRule="exact" w:line="278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оставление сравнительной характеристики естественного и искусственного отбора. Оформление в виде таблицы сравнения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napToGrid w:val="false"/>
                                        <w:spacing w:lineRule="exact" w:line="278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30" w:leader="none"/>
                                        </w:tabs>
                                        <w:snapToGrid w:val="false"/>
                                        <w:spacing w:lineRule="exact" w:line="278" w:before="0" w:after="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12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46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5 История развития жизни на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Уме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доказывать тео</w:t>
                                        <w:softHyphen/>
                                        <w:t>рии появлении жизни на планете; находить сход</w:t>
                                        <w:softHyphen/>
                                        <w:t>ства и различия в эво-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9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6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5.1 Возникновение жизни на Земле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6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.1.1 Гипотезы происхождения жизни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22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.1.2 Краткая история развития органического мира. Усложнение живых организ-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56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9.05pt;height:477.6pt;mso-wrap-distance-left:0pt;mso-wrap-distance-right:0pt;mso-wrap-distance-top:0pt;mso-wrap-distance-bottom:0pt;margin-top:0.05pt;mso-position-vertical-relative:text;margin-left:-0.0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8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4"/>
                            <w:gridCol w:w="2650"/>
                            <w:gridCol w:w="8923"/>
                            <w:gridCol w:w="1118"/>
                            <w:gridCol w:w="1056"/>
                          </w:tblGrid>
                          <w:tr>
                            <w:trPr>
                              <w:trHeight w:val="322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раздела 3: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8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9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Решение генетических задач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9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одготовка сообщения «Наследственные болезни человека»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9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работка учебных пособий [2]§ 14.1, 14.5, [1]§ 33,34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9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одготовка рефератов о новых видах животных и сортов растений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08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4 Эволюцион</w:t>
                                  <w:softHyphen/>
                                  <w:t>ное учение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Уме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делять ос</w:t>
                                  <w:softHyphen/>
                                  <w:t>новные движущие си</w:t>
                                  <w:softHyphen/>
                                  <w:t>лы в микроэволюции, выделять вид и его критерии, сравнивать искусственный и есте</w:t>
                                  <w:softHyphen/>
                                  <w:t xml:space="preserve">ственный отбор. </w:t>
                                </w: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сновные по</w:t>
                                  <w:softHyphen/>
                                  <w:t>ложения теории Дар</w:t>
                                  <w:softHyphen/>
                                  <w:t>вина, движущие силы эволюции</w:t>
                                </w: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,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опуляцию, вид, роль естественно</w:t>
                                  <w:softHyphen/>
                                  <w:t>го и искусственного отбора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18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1 История развития эволюционных идей. Значение работ К. Линнея, Ж.Б. Ламар</w:t>
                                  <w:softHyphen/>
                                  <w:t>ка в развитии эволюционных идей в биологии. Роль эволюционного учения в фор</w:t>
                                  <w:softHyphen/>
                                  <w:t>мировании современной естественнонаучной картины мира эволюции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62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2 Эволюционное учение Ч. Дарвина о происхождении видов. Концепция вида, его критерии. Популяция - структурная единица вида и эволюции. Движущие силы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638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69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3 Учение Ч. Дарвина об искусственном и естественном отборе. Синтетическая теория эволюции. Микроэволюция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2 Экскурсия «Разнообразие видов»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3 Макроэволюция. Доказательства эволюции. Сохранение биологического много</w:t>
                                  <w:softHyphen/>
                                  <w:t>образия как основы устойчивости биосферы и прогрессивного ее развития. Причи</w:t>
                                  <w:softHyphen/>
                                  <w:t>ны вымирания видов. Основные направления эволюционного прогресса. Биологи</w:t>
                                  <w:softHyphen/>
                                  <w:t>ческий прогресс и биологический регресс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абораторные и практические работы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3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4.3.1 Описание особей одного вида по морфологическому критерию. Приспособле</w:t>
                                  <w:softHyphen/>
                                  <w:t>ние организмов к разным средам обитания (водной, наземно-воздушной, почвен</w:t>
                                  <w:softHyphen/>
                                  <w:t>ной)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раздела 4: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3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21" w:leader="none"/>
                                  </w:tabs>
                                  <w:spacing w:lineRule="exact" w:line="274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работка учебных пособий [1] §46, 47 Сравнение взглядов К. Линнея, Ж. Б. Ламарка и Ч. Дарвина о развитии жизни на Земле (выделить черты сход</w:t>
                                  <w:softHyphen/>
                                  <w:t>ства и различия)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3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pacing w:lineRule="exact" w:line="278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оставление сравнительной характеристики естественного и искусственного отбора. Оформление в виде таблицы сравнения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napToGrid w:val="false"/>
                                  <w:spacing w:lineRule="exact" w:line="278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30" w:leader="none"/>
                                  </w:tabs>
                                  <w:snapToGrid w:val="false"/>
                                  <w:spacing w:lineRule="exact" w:line="278" w:before="0" w:after="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46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5 История развития жизни на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Уме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доказывать тео</w:t>
                                  <w:softHyphen/>
                                  <w:t>рии появлении жизни на планете; находить сход</w:t>
                                  <w:softHyphen/>
                                  <w:t>ства и различия в эво-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6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5.1 Возникновение жизни на Земле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6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.1.1 Гипотезы происхождения жизни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.1.2 Краткая история развития органического мира. Усложнение живых организ-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footerReference w:type="default" r:id="rId11"/>
              <w:footerReference w:type="first" r:id="rId12"/>
              <w:type w:val="nextPage"/>
              <w:pgSz w:orient="landscape" w:w="16838" w:h="11906"/>
              <w:pgMar w:left="632" w:right="628" w:gutter="0" w:header="0" w:top="947" w:footer="3" w:bottom="1149"/>
              <w:pgNumType w:fmt="decimal"/>
              <w:formProt w:val="false"/>
              <w:titlePg/>
              <w:textDirection w:val="lrTb"/>
              <w:docGrid w:type="default" w:linePitch="360" w:charSpace="0"/>
            </w:sect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8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75520" cy="6025515"/>
                    <wp:effectExtent l="0" t="0" r="0" b="0"/>
                    <wp:wrapTopAndBottom/>
                    <wp:docPr id="23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75520" cy="60255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52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4"/>
                                  <w:gridCol w:w="2650"/>
                                  <w:gridCol w:w="8923"/>
                                  <w:gridCol w:w="1118"/>
                                  <w:gridCol w:w="1027"/>
                                </w:tblGrid>
                                <w:tr>
                                  <w:trPr>
                                    <w:trHeight w:val="322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Земле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люции животных и че</w:t>
                                        <w:softHyphen/>
                                        <w:t>ловека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гипотезы появ</w:t>
                                        <w:softHyphen/>
                                        <w:t>ления жизни на Земле, историю развития одно</w:t>
                                        <w:softHyphen/>
                                        <w:t>клеточных и многокле</w:t>
                                        <w:softHyphen/>
                                        <w:t>точных организмов; гипотезы происхожде</w:t>
                                        <w:softHyphen/>
                                        <w:t>ния человека, основные этапы в эволюции чело</w:t>
                                        <w:softHyphen/>
                                        <w:t>века, расы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мов на Земле в процессе эволюции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5.2 Эволюция человека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5.2.1 Современные гипотезы о происхождении человека. Доказательства родства человека с млекопитающими животными. Эволюция человека. Единство происхож</w:t>
                                        <w:softHyphen/>
                                        <w:t>дения человеческих рас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93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темы 5.2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3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2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4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826" w:leader="none"/>
                                        </w:tabs>
                                        <w:spacing w:lineRule="exact" w:line="283" w:before="0" w:after="0"/>
                                        <w:ind w:left="840" w:hanging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Анализ «Теории вечности жизни» (привести аргументы «за» и «против» неё)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4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работка учебных пособий [1] §62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napToGrid w:val="false"/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napToGrid w:val="false"/>
                                        <w:spacing w:lineRule="exact" w:line="283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26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6 Основы экологии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Уме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пределять ос</w:t>
                                        <w:softHyphen/>
                                        <w:t>новные факторы эволю</w:t>
                                        <w:softHyphen/>
                                        <w:t>ции, их значение в жиз</w:t>
                                        <w:softHyphen/>
                                        <w:t>ни организмов, состав</w:t>
                                        <w:softHyphen/>
                                        <w:t>лять пищевые цепи; выделять основные со</w:t>
                                        <w:softHyphen/>
                                        <w:t>ставляющие биосферы, составлять схемы круго</w:t>
                                        <w:softHyphen/>
                                        <w:t>ворота веществ в био</w:t>
                                        <w:softHyphen/>
                                        <w:t>сфере; выделять основ</w:t>
                                        <w:softHyphen/>
                                        <w:t>ные правила и принци</w:t>
                                        <w:softHyphen/>
                                        <w:t>пы рационального ис</w:t>
                                        <w:softHyphen/>
                                        <w:t xml:space="preserve">пользования </w:t>
                                      </w: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экологические факторы, системы, пи</w:t>
                                        <w:softHyphen/>
                                        <w:t>щевые цепи и связи, межвидовые взаимоот</w:t>
                                        <w:softHyphen/>
                                        <w:t>ношения в экосистеме; определение биосферы, ее компоненты, послед</w:t>
                                        <w:softHyphen/>
                                        <w:t>ствия деятельности че</w:t>
                                        <w:softHyphen/>
                                        <w:t>ловека, глобальные экологические пробле-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1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3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6.1 Основные понятия экологии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1.1 Экология - наука о взаимоотношениях организмов между собой и окружаю</w:t>
                                        <w:softHyphen/>
                                        <w:t>щей средой. Экологические факторы, их значение в жизни организмов.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66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1.2 Экологические системы. Видовая и пространственная структура экосистем. Пищевые связи, круговорот веществ и превращение энергии в экосистемах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3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1.3 Межвидовые взаимоотношения в экосистеме: конкуренция, симбиоз, хищни</w:t>
                                        <w:softHyphen/>
                                        <w:t>чество, паразитизм. Причины устойчивости и смены экосистем. Сукцессии. Искус</w:t>
                                        <w:softHyphen/>
                                        <w:t>ственные сообщества - агроэкосистемы и урбоэкосистемы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37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Лабораторные и практические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22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1.2.1 Решение экологических задач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6.2 Понятие о биосфере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2.1 Биосфера - глобальная экосистема. Учение В.И. Вернадского о биосфере. Роль живых организмов в биосфере. Биомасса. Круговорот важнейших биогенных эле</w:t>
                                        <w:softHyphen/>
                                        <w:t>ментов (на примере углерода, азота и др.) в биосфере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8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2.2 Биосфера и человек. Изменения в биосфере. Последствия деятельности чело</w:t>
                                        <w:softHyphen/>
                                        <w:t>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</w:t>
                                        <w:softHyphen/>
                                        <w:t>блемы и пути их решения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4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Тема 6.3 Охрана природы и перспективы рационального природопользования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6.3.1 Экология как теоретическая основа рационального природопользования и охраны природы. Ноосфера. Правила поведения людей в окружающей природной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1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7.6pt;height:474.45pt;mso-wrap-distance-left:0pt;mso-wrap-distance-right:0pt;mso-wrap-distance-top:0pt;mso-wrap-distance-bottom:0pt;margin-top:0.05pt;mso-position-vertical-relative:text;margin-left:0.6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5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4"/>
                            <w:gridCol w:w="2650"/>
                            <w:gridCol w:w="8923"/>
                            <w:gridCol w:w="1118"/>
                            <w:gridCol w:w="1027"/>
                          </w:tblGrid>
                          <w:tr>
                            <w:trPr>
                              <w:trHeight w:val="322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Земле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люции животных и че</w:t>
                                  <w:softHyphen/>
                                  <w:t>ловека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гипотезы появ</w:t>
                                  <w:softHyphen/>
                                  <w:t>ления жизни на Земле, историю развития одно</w:t>
                                  <w:softHyphen/>
                                  <w:t>клеточных и многокле</w:t>
                                  <w:softHyphen/>
                                  <w:t>точных организмов; гипотезы происхожде</w:t>
                                  <w:softHyphen/>
                                  <w:t>ния человека, основные этапы в эволюции чело</w:t>
                                  <w:softHyphen/>
                                  <w:t>века, расы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мов на Земле в процессе эволюции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5.2 Эволюция человека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5.2.1 Современные гипотезы о происхождении человека. Доказательства родства человека с млекопитающими животными. Эволюция человека. Единство происхож</w:t>
                                  <w:softHyphen/>
                                  <w:t>дения человеческих рас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темы 5.2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2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4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826" w:leader="none"/>
                                  </w:tabs>
                                  <w:spacing w:lineRule="exact" w:line="283" w:before="0" w:after="0"/>
                                  <w:ind w:left="840" w:hanging="3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Анализ «Теории вечности жизни» (привести аргументы «за» и «против» неё).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4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работка учебных пособий [1] §62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napToGrid w:val="false"/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napToGrid w:val="false"/>
                                  <w:spacing w:lineRule="exact" w:line="283" w:before="0" w:after="0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26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6 Основы экологии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Уме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пределять ос</w:t>
                                  <w:softHyphen/>
                                  <w:t>новные факторы эволю</w:t>
                                  <w:softHyphen/>
                                  <w:t>ции, их значение в жиз</w:t>
                                  <w:softHyphen/>
                                  <w:t>ни организмов, состав</w:t>
                                  <w:softHyphen/>
                                  <w:t>лять пищевые цепи; выделять основные со</w:t>
                                  <w:softHyphen/>
                                  <w:t>ставляющие биосферы, составлять схемы круго</w:t>
                                  <w:softHyphen/>
                                  <w:t>ворота веществ в био</w:t>
                                  <w:softHyphen/>
                                  <w:t>сфере; выделять основ</w:t>
                                  <w:softHyphen/>
                                  <w:t>ные правила и принци</w:t>
                                  <w:softHyphen/>
                                  <w:t>пы рационального ис</w:t>
                                  <w:softHyphen/>
                                  <w:t xml:space="preserve">пользования </w:t>
                                </w: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экологические факторы, системы, пи</w:t>
                                  <w:softHyphen/>
                                  <w:t>щевые цепи и связи, межвидовые взаимоот</w:t>
                                  <w:softHyphen/>
                                  <w:t>ношения в экосистеме; определение биосферы, ее компоненты, послед</w:t>
                                  <w:softHyphen/>
                                  <w:t>ствия деятельности че</w:t>
                                  <w:softHyphen/>
                                  <w:t>ловека, глобальные экологические пробле-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1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3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6.1 Основные понятия экологии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1.1 Экология - наука о взаимоотношениях организмов между собой и окружаю</w:t>
                                  <w:softHyphen/>
                                  <w:t>щей средой. Экологические факторы, их значение в жизни организмов.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566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1.2 Экологические системы. Видовая и пространственная структура экосистем. Пищевые связи, круговорот веществ и превращение энергии в экосистемах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83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1.3 Межвидовые взаимоотношения в экосистеме: конкуренция, симбиоз, хищни</w:t>
                                  <w:softHyphen/>
                                  <w:t>чество, паразитизм. Причины устойчивости и смены экосистем. Сукцессии. Искус</w:t>
                                  <w:softHyphen/>
                                  <w:t>ственные сообщества - агроэкосистемы и урбоэкосистемы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437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Лабораторные и практические работы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1.2.1 Решение экологических задач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6.2 Понятие о биосфере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2.1 Биосфера - глобальная экосистема. Учение В.И. Вернадского о биосфере. Роль живых организмов в биосфере. Биомасса. Круговорот важнейших биогенных эле</w:t>
                                  <w:softHyphen/>
                                  <w:t>ментов (на примере углерода, азота и др.) в биосфере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118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2.2 Биосфера и человек. Изменения в биосфере. Последствия деятельности чело</w:t>
                                  <w:softHyphen/>
                                  <w:t>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</w:t>
                                  <w:softHyphen/>
                                  <w:t>блемы и пути их решения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84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Тема 6.3 Охрана природы и перспективы рационального природопользования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6.3.1 Экология как теоретическая основа рационального природопользования и охраны природы. Ноосфера. Правила поведения людей в окружающей природной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9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9875520" cy="3397885"/>
                    <wp:effectExtent l="0" t="0" r="0" b="0"/>
                    <wp:wrapTopAndBottom/>
                    <wp:docPr id="24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875520" cy="33978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5552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1834"/>
                                  <w:gridCol w:w="2650"/>
                                  <w:gridCol w:w="8923"/>
                                  <w:gridCol w:w="1118"/>
                                  <w:gridCol w:w="1027"/>
                                </w:tblGrid>
                                <w:tr>
                                  <w:trPr>
                                    <w:trHeight w:val="317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мы; рациональное при</w:t>
                                        <w:softHyphen/>
                                        <w:t>родопользование, но</w:t>
                                        <w:softHyphen/>
                                        <w:t>осферу, правила поведе</w:t>
                                        <w:softHyphen/>
                                        <w:t>ния в окружающей среде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реде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3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2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раздела 6: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7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14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равнение воздействия человека на одну из оболочек Земли (по выбору) в про</w:t>
                                        <w:softHyphen/>
                                        <w:t>шлом и настоящем. Оформление в тетради произвольное Изучение глобальных экологических проблем региона. Оформление в тетради произвольное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1834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1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аздел 7 Бионика</w:t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Уме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пределять ос</w:t>
                                        <w:softHyphen/>
                                        <w:t>новные принципы био</w:t>
                                        <w:softHyphen/>
                                        <w:t>ники.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 xml:space="preserve">Знать: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бионику, ее принципы, направле</w:t>
                                        <w:softHyphen/>
                                        <w:t>ния в биологии</w:t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одержание учебного материал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6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2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7.1.1 Бионика как одно из направлений биологии и кибернетики, рассматривающее особенности морфофизиологической организации живых организмов и их исполь</w:t>
                                        <w:softHyphen/>
                                        <w:t>зование для создания совершенных технических систем и устройств по аналогии с живыми системами.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03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7.1.2 Дифференцированный зачет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restart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8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работа при изучении раздела 7.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595" w:hRule="exact"/>
                                  </w:trPr>
                                  <w:tc>
                                    <w:tcPr>
                                      <w:tcW w:w="1834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5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40" w:before="0" w:after="6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Написание сочинения по теме: «Бионика и мы»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5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41" w:leader="none"/>
                                        </w:tabs>
                                        <w:spacing w:lineRule="exact" w:line="240" w:before="6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одготовка к зачету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2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12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Итого аудиторная нагрузка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78ч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22" w:hRule="exact"/>
                                  </w:trPr>
                                  <w:tc>
                                    <w:tcPr>
                                      <w:tcW w:w="18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650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pPr>
                                      <w:r>
                                        <w:rPr>
                                          <w:rFonts w:cs="Times New Roman"/>
                                          <w:color w:val="000000"/>
                                          <w:sz w:val="10"/>
                                          <w:szCs w:val="1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892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Самостоятельная (внеаудиторная)</w:t>
                                      </w:r>
                                    </w:p>
                                  </w:tc>
                                  <w:tc>
                                    <w:tcPr>
                                      <w:tcW w:w="11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39ч</w:t>
                                      </w:r>
                                    </w:p>
                                  </w:tc>
                                  <w:tc>
                                    <w:tcPr>
                                      <w:tcW w:w="1027" w:type="dxa"/>
                                      <w:vMerge w:val="continue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napToGrid w:val="false"/>
                                        <w:spacing w:lineRule="exact" w:line="240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77.6pt;height:267.55pt;mso-wrap-distance-left:0pt;mso-wrap-distance-right:0pt;mso-wrap-distance-top:0pt;mso-wrap-distance-bottom:0pt;margin-top:0.05pt;mso-position-vertical-relative:text;margin-left:0.6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1555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34"/>
                            <w:gridCol w:w="2650"/>
                            <w:gridCol w:w="8923"/>
                            <w:gridCol w:w="1118"/>
                            <w:gridCol w:w="1027"/>
                          </w:tblGrid>
                          <w:tr>
                            <w:trPr>
                              <w:trHeight w:val="317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мы; рациональное при</w:t>
                                  <w:softHyphen/>
                                  <w:t>родопользование, но</w:t>
                                  <w:softHyphen/>
                                  <w:t>осферу, правила поведе</w:t>
                                  <w:softHyphen/>
                                  <w:t>ния в окружающей среде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реде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2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раздела 6: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4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равнение воздействия человека на одну из оболочек Земли (по выбору) в про</w:t>
                                  <w:softHyphen/>
                                  <w:t>шлом и настоящем. Оформление в тетради произвольное Изучение глобальных экологических проблем региона. Оформление в тетради произвольное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1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1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аздел 7 Бионика</w:t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Уме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пределять ос</w:t>
                                  <w:softHyphen/>
                                  <w:t>новные принципы био</w:t>
                                  <w:softHyphen/>
                                  <w:t>ники.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 xml:space="preserve">Знать: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бионику, ее принципы, направле</w:t>
                                  <w:softHyphen/>
                                  <w:t>ния в биологии</w:t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одержание учебного материал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92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7.1.1 Бионика как одно из направлений биологии и кибернетики, рассматривающее особенности морфофизиологической организации живых организмов и их исполь</w:t>
                                  <w:softHyphen/>
                                  <w:t>зование для создания совершенных технических систем и устройств по аналогии с живыми системами.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403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7.1.2 Дифференцированный зачет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работа при изучении раздела 7.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5" w:hRule="exact"/>
                            </w:trPr>
                            <w:tc>
                              <w:tcPr>
                                <w:tcW w:w="1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5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40" w:before="0" w:after="6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Написание сочинения по теме: «Бионика и мы»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5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41" w:leader="none"/>
                                  </w:tabs>
                                  <w:spacing w:lineRule="exact" w:line="240" w:before="6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одготовка к зачету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Итого аудиторная нагрузка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78ч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exact"/>
                            </w:trPr>
                            <w:tc>
                              <w:tcPr>
                                <w:tcW w:w="18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10"/>
                                    <w:szCs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Самостоятельная (внеаудиторная)</w:t>
                                </w:r>
                              </w:p>
                            </w:tc>
                            <w:tc>
                              <w:tcPr>
                                <w:tcW w:w="11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39ч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napToGrid w:val="false"/>
                                  <w:spacing w:lineRule="exact" w:line="240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111"/>
            <w:keepNext w:val="true"/>
            <w:keepLines/>
            <w:numPr>
              <w:ilvl w:val="0"/>
              <w:numId w:val="3"/>
            </w:numPr>
            <w:shd w:fill="auto" w:val="clear"/>
            <w:tabs>
              <w:tab w:val="clear" w:pos="720"/>
              <w:tab w:val="left" w:pos="1085" w:leader="none"/>
            </w:tabs>
            <w:spacing w:lineRule="exact" w:line="280" w:before="0" w:after="152"/>
            <w:ind w:left="0" w:firstLine="760"/>
            <w:rPr/>
          </w:pPr>
          <w:bookmarkStart w:id="14" w:name="bookmark14"/>
          <w:bookmarkStart w:id="15" w:name="bookmark13"/>
          <w:r>
            <w:rPr>
              <w:rStyle w:val="1"/>
              <w:b w:val="false"/>
              <w:bCs w:val="false"/>
              <w:color w:val="000000"/>
            </w:rPr>
            <w:t>УСЛОВИЯ РЕАЛИЗАЦИИ УЧЕБНОЙ ДИСЦИПЛИНЫ</w:t>
          </w:r>
          <w:bookmarkEnd w:id="14"/>
          <w:bookmarkEnd w:id="15"/>
        </w:p>
        <w:p>
          <w:pPr>
            <w:pStyle w:val="111"/>
            <w:keepNext w:val="true"/>
            <w:keepLines/>
            <w:numPr>
              <w:ilvl w:val="1"/>
              <w:numId w:val="3"/>
            </w:numPr>
            <w:shd w:fill="auto" w:val="clear"/>
            <w:spacing w:lineRule="exact" w:line="280" w:before="0" w:after="244"/>
            <w:ind w:left="0" w:firstLine="760"/>
            <w:rPr/>
          </w:pPr>
          <w:bookmarkStart w:id="16" w:name="bookmark16"/>
          <w:bookmarkStart w:id="17" w:name="bookmark15"/>
          <w:r>
            <w:rPr>
              <w:rStyle w:val="1"/>
              <w:b w:val="false"/>
              <w:bCs w:val="false"/>
              <w:color w:val="000000"/>
            </w:rPr>
            <w:t>Требования к минимальному материально-техническому обеспечению</w:t>
          </w:r>
          <w:bookmarkEnd w:id="16"/>
          <w:bookmarkEnd w:id="17"/>
        </w:p>
        <w:p>
          <w:pPr>
            <w:pStyle w:val="Normal"/>
            <w:widowControl/>
            <w:tabs>
              <w:tab w:val="clear" w:pos="720"/>
              <w:tab w:val="left" w:pos="916" w:leader="none"/>
              <w:tab w:val="left" w:pos="1832" w:leader="none"/>
              <w:tab w:val="left" w:pos="2748" w:leader="none"/>
              <w:tab w:val="left" w:pos="3664" w:leader="none"/>
              <w:tab w:val="left" w:pos="4580" w:leader="none"/>
              <w:tab w:val="left" w:pos="5496" w:leader="none"/>
              <w:tab w:val="left" w:pos="6412" w:leader="none"/>
              <w:tab w:val="left" w:pos="7328" w:leader="none"/>
              <w:tab w:val="left" w:pos="8244" w:leader="none"/>
              <w:tab w:val="left" w:pos="9160" w:leader="none"/>
              <w:tab w:val="left" w:pos="10076" w:leader="none"/>
              <w:tab w:val="left" w:pos="10992" w:leader="none"/>
              <w:tab w:val="left" w:pos="11908" w:leader="none"/>
              <w:tab w:val="left" w:pos="12824" w:leader="none"/>
              <w:tab w:val="left" w:pos="13740" w:leader="none"/>
              <w:tab w:val="left" w:pos="14656" w:leader="none"/>
            </w:tabs>
            <w:rPr/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8"/>
              <w:szCs w:val="28"/>
            </w:rPr>
            <w:t xml:space="preserve">                     </w:t>
          </w:r>
          <w:r>
            <w:rPr>
              <w:rFonts w:eastAsia="Times New Roman" w:cs="Times New Roman" w:ascii="Times New Roman" w:hAnsi="Times New Roman"/>
              <w:b/>
              <w:color w:val="FF0000"/>
              <w:sz w:val="32"/>
              <w:szCs w:val="32"/>
            </w:rPr>
            <w:t xml:space="preserve">Оборудование с учетом требований </w:t>
          </w:r>
          <w:r>
            <w:rPr>
              <w:rFonts w:eastAsia="Times New Roman" w:cs="Times New Roman" w:ascii="Times New Roman" w:hAnsi="Times New Roman"/>
              <w:b/>
              <w:color w:val="FF0000"/>
              <w:sz w:val="32"/>
              <w:szCs w:val="32"/>
              <w:lang w:val="en-US"/>
            </w:rPr>
            <w:t>WSR</w:t>
          </w:r>
          <w:r>
            <w:rPr>
              <w:rFonts w:eastAsia="Times New Roman" w:cs="Times New Roman" w:ascii="Times New Roman" w:hAnsi="Times New Roman"/>
              <w:b/>
              <w:color w:val="FF0000"/>
              <w:sz w:val="32"/>
              <w:szCs w:val="32"/>
            </w:rPr>
            <w:t>:</w:t>
          </w:r>
        </w:p>
        <w:p>
          <w:pPr>
            <w:pStyle w:val="Normal"/>
            <w:widowControl/>
            <w:tabs>
              <w:tab w:val="clear" w:pos="720"/>
              <w:tab w:val="left" w:pos="916" w:leader="none"/>
              <w:tab w:val="left" w:pos="1832" w:leader="none"/>
              <w:tab w:val="left" w:pos="2748" w:leader="none"/>
              <w:tab w:val="left" w:pos="3664" w:leader="none"/>
              <w:tab w:val="left" w:pos="4580" w:leader="none"/>
              <w:tab w:val="left" w:pos="5496" w:leader="none"/>
              <w:tab w:val="left" w:pos="6412" w:leader="none"/>
              <w:tab w:val="left" w:pos="7328" w:leader="none"/>
              <w:tab w:val="left" w:pos="8244" w:leader="none"/>
              <w:tab w:val="left" w:pos="9160" w:leader="none"/>
              <w:tab w:val="left" w:pos="10076" w:leader="none"/>
              <w:tab w:val="left" w:pos="10992" w:leader="none"/>
              <w:tab w:val="left" w:pos="11908" w:leader="none"/>
              <w:tab w:val="left" w:pos="12824" w:leader="none"/>
              <w:tab w:val="left" w:pos="13740" w:leader="none"/>
              <w:tab w:val="left" w:pos="14656" w:leader="none"/>
            </w:tabs>
            <w:rPr/>
          </w:pPr>
          <w:r>
            <w:rPr>
              <w:rFonts w:eastAsia="Times New Roman" w:cs="Times New Roman" w:ascii="Times New Roman" w:hAnsi="Times New Roman"/>
              <w:color w:val="FF0000"/>
            </w:rPr>
            <w:t xml:space="preserve">                                    </w:t>
          </w:r>
          <w:r>
            <w:rPr>
              <w:rFonts w:eastAsia="Times New Roman" w:cs="Times New Roman" w:ascii="Times New Roman" w:hAnsi="Times New Roman"/>
              <w:color w:val="FF0000"/>
            </w:rPr>
            <w:t>Примечание**- по требованиям WSR.</w:t>
          </w:r>
        </w:p>
        <w:p>
          <w:pPr>
            <w:pStyle w:val="Normal"/>
            <w:widowControl/>
            <w:tabs>
              <w:tab w:val="clear" w:pos="720"/>
              <w:tab w:val="left" w:pos="916" w:leader="none"/>
              <w:tab w:val="left" w:pos="1832" w:leader="none"/>
              <w:tab w:val="left" w:pos="2748" w:leader="none"/>
              <w:tab w:val="left" w:pos="3664" w:leader="none"/>
              <w:tab w:val="left" w:pos="4580" w:leader="none"/>
              <w:tab w:val="left" w:pos="5496" w:leader="none"/>
              <w:tab w:val="left" w:pos="6412" w:leader="none"/>
              <w:tab w:val="left" w:pos="7328" w:leader="none"/>
              <w:tab w:val="left" w:pos="8244" w:leader="none"/>
              <w:tab w:val="left" w:pos="9160" w:leader="none"/>
              <w:tab w:val="left" w:pos="10076" w:leader="none"/>
              <w:tab w:val="left" w:pos="10992" w:leader="none"/>
              <w:tab w:val="left" w:pos="11908" w:leader="none"/>
              <w:tab w:val="left" w:pos="12824" w:leader="none"/>
              <w:tab w:val="left" w:pos="13740" w:leader="none"/>
              <w:tab w:val="left" w:pos="14656" w:leader="none"/>
            </w:tabs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widowControl/>
            <w:tabs>
              <w:tab w:val="clear" w:pos="720"/>
              <w:tab w:val="left" w:pos="916" w:leader="none"/>
              <w:tab w:val="left" w:pos="1832" w:leader="none"/>
              <w:tab w:val="left" w:pos="2748" w:leader="none"/>
              <w:tab w:val="left" w:pos="3664" w:leader="none"/>
              <w:tab w:val="left" w:pos="4580" w:leader="none"/>
              <w:tab w:val="left" w:pos="5496" w:leader="none"/>
              <w:tab w:val="left" w:pos="6412" w:leader="none"/>
              <w:tab w:val="left" w:pos="7328" w:leader="none"/>
              <w:tab w:val="left" w:pos="8244" w:leader="none"/>
              <w:tab w:val="left" w:pos="9160" w:leader="none"/>
              <w:tab w:val="left" w:pos="10076" w:leader="none"/>
              <w:tab w:val="left" w:pos="10992" w:leader="none"/>
              <w:tab w:val="left" w:pos="11908" w:leader="none"/>
              <w:tab w:val="left" w:pos="12824" w:leader="none"/>
              <w:tab w:val="left" w:pos="13740" w:leader="none"/>
              <w:tab w:val="left" w:pos="14656" w:leader="none"/>
            </w:tabs>
            <w:rPr/>
          </w:pPr>
          <w:r>
            <w:rPr>
              <w:rStyle w:val="3"/>
            </w:rPr>
            <w:t xml:space="preserve">Реализация учебной дисциплины требует наличия </w:t>
          </w:r>
          <w:r>
            <w:rPr>
              <w:rStyle w:val="32"/>
            </w:rPr>
            <w:t>кабинета биологии, эколо</w:t>
            <w:softHyphen/>
            <w:t>гических основ природопользования, лаборатории химии</w:t>
          </w:r>
          <w:r>
            <w:rPr>
              <w:rStyle w:val="3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FF0000"/>
              <w:sz w:val="32"/>
              <w:szCs w:val="32"/>
            </w:rPr>
            <w:t xml:space="preserve"> </w:t>
          </w:r>
        </w:p>
        <w:p>
          <w:pPr>
            <w:pStyle w:val="Normal"/>
            <w:rPr>
              <w:rFonts w:ascii="Times New Roman" w:hAnsi="Times New Roman" w:eastAsia="Calibri" w:cs="Times New Roman"/>
              <w:b/>
              <w:b/>
              <w:color w:val="000000"/>
              <w:spacing w:val="-1"/>
              <w:sz w:val="32"/>
              <w:szCs w:val="22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color w:val="000000"/>
              <w:spacing w:val="-1"/>
              <w:sz w:val="32"/>
              <w:szCs w:val="22"/>
              <w:lang w:eastAsia="en-US"/>
            </w:rPr>
          </w:r>
        </w:p>
        <w:p>
          <w:pPr>
            <w:pStyle w:val="312"/>
            <w:shd w:fill="auto" w:val="clear"/>
            <w:spacing w:lineRule="exact" w:line="322" w:before="0" w:after="0"/>
            <w:ind w:firstLine="760"/>
            <w:jc w:val="left"/>
            <w:rPr>
              <w:rFonts w:ascii="Times New Roman" w:hAnsi="Times New Roman" w:eastAsia="Calibri" w:cs="Times New Roman"/>
              <w:b/>
              <w:b/>
              <w:color w:val="000000"/>
              <w:spacing w:val="-1"/>
              <w:szCs w:val="22"/>
              <w:lang w:eastAsia="en-US"/>
            </w:rPr>
          </w:pPr>
          <w:r>
            <w:rPr>
              <w:rFonts w:eastAsia="Calibri" w:cs="Times New Roman"/>
              <w:b/>
              <w:color w:val="000000"/>
              <w:spacing w:val="-1"/>
              <w:szCs w:val="22"/>
              <w:lang w:eastAsia="en-US"/>
            </w:rPr>
          </w:r>
        </w:p>
        <w:p>
          <w:pPr>
            <w:pStyle w:val="312"/>
            <w:shd w:fill="auto" w:val="clear"/>
            <w:spacing w:lineRule="exact" w:line="322" w:before="0" w:after="0"/>
            <w:ind w:firstLine="760"/>
            <w:jc w:val="both"/>
            <w:rPr/>
          </w:pPr>
          <w:r>
            <w:rPr>
              <w:rStyle w:val="314pt"/>
              <w:color w:val="000000"/>
            </w:rPr>
            <w:t xml:space="preserve">Технические средства обучения: </w:t>
          </w:r>
          <w:r>
            <w:rPr>
              <w:rStyle w:val="3"/>
              <w:color w:val="000000"/>
            </w:rPr>
            <w:t>компьютер, проекционный экран, музы</w:t>
            <w:softHyphen/>
            <w:t>кальные колонки.</w:t>
          </w:r>
        </w:p>
        <w:p>
          <w:pPr>
            <w:pStyle w:val="61"/>
            <w:shd w:fill="auto" w:val="clear"/>
            <w:ind w:firstLine="760"/>
            <w:rPr/>
          </w:pPr>
          <w:r>
            <w:rPr>
              <w:rStyle w:val="6"/>
              <w:b w:val="false"/>
              <w:bCs w:val="false"/>
              <w:color w:val="000000"/>
            </w:rPr>
            <w:t>Экранно-звуковые пособия, презентации: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090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Строение и функции органоидов клетки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Многообразие живого мира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Органические вещества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Вирусы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СПИД, меры борьбы и профилактика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Митоз и мейоз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Размножение и развитие организмов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Составление родословной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114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Успехи в изучении и синтезе белков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Хромосомные и генетические заболевания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Мутации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Видеофильм «Мутации в природе»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Эволюция человека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Эволюция приматов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Возникновение жизни на Земле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Растительноядные и хищники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Взаимоотношения между организмами в окружающей среде.</w:t>
          </w:r>
        </w:p>
        <w:p>
          <w:pPr>
            <w:pStyle w:val="312"/>
            <w:numPr>
              <w:ilvl w:val="0"/>
              <w:numId w:val="16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22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Животные и человек.</w:t>
          </w:r>
        </w:p>
        <w:p>
          <w:pPr>
            <w:pStyle w:val="312"/>
            <w:shd w:fill="auto" w:val="clear"/>
            <w:spacing w:lineRule="exact" w:line="322" w:before="0" w:after="244"/>
            <w:ind w:firstLine="760"/>
            <w:jc w:val="both"/>
            <w:rPr/>
          </w:pPr>
          <w:bookmarkStart w:id="18" w:name="bookmark17"/>
          <w:r>
            <w:rPr>
              <w:rStyle w:val="314pt"/>
              <w:color w:val="000000"/>
            </w:rPr>
            <w:t xml:space="preserve">Демонстрационные пособия: </w:t>
          </w:r>
          <w:r>
            <w:rPr>
              <w:rStyle w:val="3"/>
              <w:color w:val="000000"/>
            </w:rPr>
            <w:t>таблицы по курсу общей биологии «Строение эукариотической клетки», «Биосинтез белка», «Автотрофы и гетеротрофы», коллек</w:t>
            <w:softHyphen/>
            <w:t>ции и гербарии растений.</w:t>
          </w:r>
          <w:bookmarkEnd w:id="18"/>
        </w:p>
        <w:p>
          <w:pPr>
            <w:pStyle w:val="111"/>
            <w:keepNext w:val="true"/>
            <w:keepLines/>
            <w:shd w:fill="auto" w:val="clear"/>
            <w:spacing w:lineRule="exact" w:line="317" w:before="0" w:after="0"/>
            <w:ind w:firstLine="760"/>
            <w:rPr/>
          </w:pPr>
          <w:bookmarkStart w:id="19" w:name="bookmark18"/>
          <w:r>
            <w:rPr>
              <w:rStyle w:val="1"/>
              <w:b w:val="false"/>
              <w:bCs w:val="false"/>
              <w:color w:val="000000"/>
            </w:rPr>
            <w:t>3.2. Информационное обеспечение обучения</w:t>
          </w:r>
          <w:bookmarkEnd w:id="19"/>
        </w:p>
        <w:p>
          <w:pPr>
            <w:pStyle w:val="312"/>
            <w:shd w:fill="auto" w:val="clear"/>
            <w:spacing w:lineRule="exact" w:line="317" w:before="0" w:after="0"/>
            <w:ind w:firstLine="760"/>
            <w:jc w:val="both"/>
            <w:rPr/>
          </w:pPr>
          <w:r>
            <w:rPr>
              <w:rStyle w:val="3"/>
              <w:color w:val="000000"/>
            </w:rPr>
            <w:t>Перечень рекомендуемых учебных изданий, дополнительной литературы.</w:t>
          </w:r>
        </w:p>
        <w:p>
          <w:pPr>
            <w:pStyle w:val="61"/>
            <w:shd w:fill="auto" w:val="clear"/>
            <w:spacing w:lineRule="exact" w:line="317"/>
            <w:ind w:firstLine="760"/>
            <w:rPr/>
          </w:pPr>
          <w:r>
            <w:rPr>
              <w:rStyle w:val="6"/>
              <w:b w:val="false"/>
              <w:bCs w:val="false"/>
              <w:color w:val="000000"/>
            </w:rPr>
            <w:t>Основные источники: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093" w:leader="none"/>
            </w:tabs>
            <w:spacing w:lineRule="exact" w:line="317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Беляев Д.К. Общая биология. Учебник для 10-11 кл. общеобразоват. учре</w:t>
            <w:softHyphen/>
            <w:t>ждений.- М.: Просвещение, 2009.- 304 с.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088" w:leader="none"/>
            </w:tabs>
            <w:spacing w:lineRule="exact" w:line="317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Константинов В.П. Общая биология. Учебное пособие для студентов сред</w:t>
            <w:softHyphen/>
            <w:t>него специального образования.- М.: Академия, 2009.- 256 с.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17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Чебышев Н.В. Биология. Учебник для Ссузов. - М.: Академия, 2010.</w:t>
            <w:softHyphen/>
            <w:t>416 с.</w:t>
          </w:r>
        </w:p>
        <w:p>
          <w:pPr>
            <w:pStyle w:val="61"/>
            <w:shd w:fill="auto" w:val="clear"/>
            <w:spacing w:lineRule="exact" w:line="317"/>
            <w:ind w:firstLine="760"/>
            <w:rPr/>
          </w:pPr>
          <w:r>
            <w:rPr>
              <w:rStyle w:val="6"/>
              <w:b w:val="false"/>
              <w:bCs w:val="false"/>
              <w:color w:val="000000"/>
            </w:rPr>
            <w:t>Дополнительные источники: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331" w:leader="none"/>
            </w:tabs>
            <w:spacing w:lineRule="exact" w:line="317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>Колесников С.И. Экологические основы природопользования: Учеб- ник/С.И.Колесников.- М.: Издательско-торговая корпорация «Дашков и К» ,2009-304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331" w:leader="none"/>
              <w:tab w:val="left" w:pos="9851" w:leader="none"/>
            </w:tabs>
            <w:spacing w:lineRule="exact" w:line="317" w:before="0" w:after="0"/>
            <w:ind w:left="0" w:firstLine="760"/>
            <w:jc w:val="both"/>
            <w:rPr/>
          </w:pPr>
          <w:r>
            <w:rPr>
              <w:rStyle w:val="3"/>
              <w:color w:val="000000"/>
            </w:rPr>
            <w:t xml:space="preserve">Мультимедийный учебник по биологии </w:t>
          </w:r>
          <w:r>
            <w:rPr>
              <w:rStyle w:val="3"/>
              <w:color w:val="000000"/>
              <w:lang w:val="en-US" w:eastAsia="en-US"/>
            </w:rPr>
            <w:t>Copyright</w:t>
          </w:r>
          <w:r>
            <w:rPr>
              <w:rStyle w:val="3"/>
              <w:color w:val="000000"/>
              <w:lang w:eastAsia="en-US"/>
            </w:rPr>
            <w:t xml:space="preserve">. </w:t>
          </w:r>
          <w:r>
            <w:rPr>
              <w:rStyle w:val="3"/>
              <w:color w:val="000000"/>
            </w:rPr>
            <w:t>-</w:t>
            <w:tab/>
            <w:t>М.,</w:t>
          </w:r>
        </w:p>
        <w:p>
          <w:pPr>
            <w:pStyle w:val="312"/>
            <w:shd w:fill="auto" w:val="clear"/>
            <w:spacing w:lineRule="exact" w:line="317" w:before="0" w:after="0"/>
            <w:jc w:val="left"/>
            <w:rPr/>
          </w:pPr>
          <w:r>
            <w:rPr>
              <w:rStyle w:val="3"/>
              <w:color w:val="000000"/>
            </w:rPr>
            <w:t>2007</w:t>
          </w:r>
          <w:r>
            <w:rPr>
              <w:rStyle w:val="321"/>
              <w:color w:val="000000"/>
            </w:rPr>
            <w:t>[</w:t>
          </w:r>
          <w:r>
            <w:rPr>
              <w:rStyle w:val="3"/>
              <w:color w:val="000000"/>
            </w:rPr>
            <w:t xml:space="preserve">Электронный ресурс] Режим доступа свободный: </w:t>
          </w:r>
          <w:hyperlink r:id="rId13">
            <w:r>
              <w:rPr>
                <w:rStyle w:val="InternetLink"/>
                <w:lang w:val="en-US" w:eastAsia="en-US"/>
              </w:rPr>
              <w:t>http</w:t>
            </w:r>
            <w:r>
              <w:rPr>
                <w:rStyle w:val="InternetLink"/>
                <w:lang w:eastAsia="en-US"/>
              </w:rPr>
              <w:t>://</w:t>
            </w:r>
            <w:r>
              <w:rPr>
                <w:rStyle w:val="InternetLink"/>
                <w:lang w:val="en-US" w:eastAsia="en-US"/>
              </w:rPr>
              <w:t>www</w:t>
            </w:r>
            <w:r>
              <w:rPr>
                <w:rStyle w:val="InternetLink"/>
                <w:lang w:eastAsia="en-US"/>
              </w:rPr>
              <w:t>.</w:t>
            </w:r>
            <w:r>
              <w:rPr>
                <w:rStyle w:val="InternetLink"/>
                <w:lang w:val="en-US" w:eastAsia="en-US"/>
              </w:rPr>
              <w:t>ebio</w:t>
            </w:r>
            <w:r>
              <w:rPr>
                <w:rStyle w:val="InternetLink"/>
                <w:lang w:eastAsia="en-US"/>
              </w:rPr>
              <w:t>.</w:t>
            </w:r>
            <w:r>
              <w:rPr>
                <w:rStyle w:val="InternetLink"/>
                <w:lang w:val="en-US" w:eastAsia="en-US"/>
              </w:rPr>
              <w:t>ru</w:t>
            </w:r>
          </w:hyperlink>
          <w:r>
            <w:rPr>
              <w:rStyle w:val="3"/>
              <w:color w:val="000000"/>
              <w:lang w:eastAsia="en-US"/>
            </w:rPr>
            <w:t>.</w:t>
          </w:r>
        </w:p>
        <w:p>
          <w:pPr>
            <w:pStyle w:val="312"/>
            <w:numPr>
              <w:ilvl w:val="0"/>
              <w:numId w:val="17"/>
            </w:numPr>
            <w:shd w:fill="auto" w:val="clear"/>
            <w:tabs>
              <w:tab w:val="clear" w:pos="720"/>
              <w:tab w:val="left" w:pos="1129" w:leader="none"/>
            </w:tabs>
            <w:spacing w:lineRule="exact" w:line="317" w:before="0" w:after="0"/>
            <w:ind w:left="420" w:firstLine="340"/>
            <w:jc w:val="left"/>
            <w:rPr/>
          </w:pPr>
          <w:r>
            <w:rPr>
              <w:rStyle w:val="3"/>
              <w:color w:val="000000"/>
            </w:rPr>
            <w:t xml:space="preserve">Открытый Колледж. Электронный учебник по биологии. М.: Физикон [Электронный ресурс] Режим доступа свободный: </w:t>
          </w:r>
          <w:hyperlink r:id="rId14">
            <w:r>
              <w:rPr>
                <w:rStyle w:val="InternetLink"/>
                <w:lang w:val="en-US" w:eastAsia="en-US"/>
              </w:rPr>
              <w:t>http</w:t>
            </w:r>
            <w:r>
              <w:rPr>
                <w:rStyle w:val="InternetLink"/>
                <w:lang w:eastAsia="en-US"/>
              </w:rPr>
              <w:t>://</w:t>
            </w:r>
            <w:r>
              <w:rPr>
                <w:rStyle w:val="InternetLink"/>
                <w:lang w:val="en-US" w:eastAsia="en-US"/>
              </w:rPr>
              <w:t>biology</w:t>
            </w:r>
            <w:r>
              <w:rPr>
                <w:rStyle w:val="InternetLink"/>
                <w:lang w:eastAsia="en-US"/>
              </w:rPr>
              <w:t>.</w:t>
            </w:r>
            <w:r>
              <w:rPr>
                <w:rStyle w:val="InternetLink"/>
                <w:lang w:val="en-US" w:eastAsia="en-US"/>
              </w:rPr>
              <w:t>ru</w:t>
            </w:r>
          </w:hyperlink>
          <w:r>
            <w:rPr>
              <w:rStyle w:val="3"/>
              <w:color w:val="000000"/>
              <w:lang w:eastAsia="en-US"/>
            </w:rPr>
            <w:t xml:space="preserve"> </w:t>
          </w:r>
          <w:r>
            <w:rPr>
              <w:rStyle w:val="3"/>
              <w:color w:val="000000"/>
            </w:rPr>
            <w:t>.</w:t>
          </w:r>
        </w:p>
        <w:p>
          <w:pPr>
            <w:pStyle w:val="111"/>
            <w:keepNext w:val="true"/>
            <w:keepLines/>
            <w:numPr>
              <w:ilvl w:val="0"/>
              <w:numId w:val="3"/>
            </w:numPr>
            <w:shd w:fill="auto" w:val="clear"/>
            <w:tabs>
              <w:tab w:val="clear" w:pos="720"/>
              <w:tab w:val="left" w:pos="1065" w:leader="none"/>
            </w:tabs>
            <w:spacing w:lineRule="exact" w:line="280" w:before="0" w:after="0"/>
            <w:ind w:left="740" w:hanging="0"/>
            <w:rPr/>
          </w:pPr>
          <w:bookmarkStart w:id="20" w:name="bookmark20"/>
          <w:bookmarkStart w:id="21" w:name="bookmark19"/>
          <w:r>
            <w:rPr>
              <w:rStyle w:val="1"/>
              <w:b w:val="false"/>
              <w:bCs w:val="false"/>
              <w:color w:val="000000"/>
            </w:rPr>
            <w:t>ТРЕБОВАНИЯ К РЕЗУЛЬТАТАМ ОБУЧЕ</w:t>
          </w:r>
          <w:r>
            <w:rPr>
              <w:rStyle w:val="11"/>
              <w:b w:val="false"/>
              <w:bCs w:val="false"/>
              <w:color w:val="000000"/>
            </w:rPr>
            <w:t>НИЯ</w:t>
          </w:r>
          <w:bookmarkEnd w:id="20"/>
          <w:bookmarkEnd w:id="21"/>
        </w:p>
        <w:p>
          <w:p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0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6022975" cy="8823325"/>
                    <wp:effectExtent l="0" t="0" r="0" b="0"/>
                    <wp:wrapTopAndBottom/>
                    <wp:docPr id="25" name="Frame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22975" cy="88233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9485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6034"/>
                                  <w:gridCol w:w="3451"/>
                                </w:tblGrid>
                                <w:tr>
                                  <w:trPr>
                                    <w:trHeight w:val="840" w:hRule="exact"/>
                                  </w:trPr>
                                  <w:tc>
                                    <w:tcPr>
                                      <w:tcW w:w="60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cente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8" w:before="0" w:after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Результаты обучения (освоенные умения, усвоенные знания)</w:t>
                                      </w:r>
                                    </w:p>
                                  </w:tc>
                                  <w:tc>
                                    <w:tcPr>
                                      <w:tcW w:w="3451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200" w:firstLine="6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Формы и методы кон</w:t>
                                        <w:softHyphen/>
                                        <w:t>троля и оценки результатов обучения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2154" w:hRule="exact"/>
                                  </w:trPr>
                                  <w:tc>
                                    <w:tcPr>
                                      <w:tcW w:w="60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36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Знать /понимать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-14" w:leader="none"/>
                                        </w:tabs>
                                        <w:spacing w:lineRule="exact" w:line="274" w:before="0" w:after="0"/>
                                        <w:ind w:left="0" w:hanging="3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сновные положения биологических теорий и закономерностей: клеточной теории, эволюци</w:t>
                                        <w:softHyphen/>
                                        <w:t>онного учения, учения В.И.Вернадского о био</w:t>
                                        <w:softHyphen/>
                                        <w:t>сфере, законы Г.Менделя, закономерностей из</w:t>
                                        <w:softHyphen/>
                                        <w:t>менчивости и наследственности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-14" w:leader="none"/>
                                        </w:tabs>
                                        <w:spacing w:lineRule="exact" w:line="274" w:before="0" w:after="0"/>
                                        <w:ind w:left="0" w:hanging="3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троение и функционирование биологических объектов: клетки, генов и хромосом, структуры вида и экосистем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-14" w:leader="none"/>
                                        </w:tabs>
                                        <w:spacing w:lineRule="exact" w:line="274" w:before="0" w:after="0"/>
                                        <w:ind w:left="0" w:hanging="3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ущность биологических процессов: размноже</w:t>
                                        <w:softHyphen/>
                                        <w:t>ния, оплодотворения, действия искусственного и естественного отбора, формирование приспо</w:t>
                                        <w:softHyphen/>
                                        <w:t>собленности, происхождение видов, круговорот веществ и превращение энергии в клетке, орга</w:t>
                                        <w:softHyphen/>
                                        <w:t>низме, в экосистемах и биосфере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-14" w:leader="none"/>
                                        </w:tabs>
                                        <w:spacing w:lineRule="exact" w:line="274" w:before="0" w:after="0"/>
                                        <w:ind w:left="0" w:hanging="3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клад выдающихся (в том числе отечественных) ученых в развитие биологической науки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8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-14" w:leader="none"/>
                                        </w:tabs>
                                        <w:spacing w:lineRule="exact" w:line="240" w:before="0" w:after="0"/>
                                        <w:ind w:left="0" w:hanging="3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биологическую терминологию и символику</w:t>
                                      </w:r>
                                    </w:p>
                                  </w:tc>
                                  <w:tc>
                                    <w:tcPr>
                                      <w:tcW w:w="3451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495" w:leader="none"/>
                                        </w:tabs>
                                        <w:spacing w:lineRule="exact" w:line="274" w:before="0" w:after="0"/>
                                        <w:ind w:left="140" w:firstLine="1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устный индивидуальный опрос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19" w:leader="none"/>
                                        </w:tabs>
                                        <w:spacing w:lineRule="exact" w:line="274" w:before="0" w:after="0"/>
                                        <w:ind w:left="0" w:firstLine="18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фронтальный опрос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07" w:leader="none"/>
                                        </w:tabs>
                                        <w:spacing w:lineRule="exact" w:line="274" w:before="0" w:after="240"/>
                                        <w:ind w:left="0" w:firstLine="12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полнение письменных проверочных работ по темам: «Строение клетки», «ДНК и РНК», «Типы размножения», «Естественный и искусствен</w:t>
                                        <w:softHyphen/>
                                        <w:t>ный отбор», «Приспособлен</w:t>
                                        <w:softHyphen/>
                                        <w:t>ность организмов», «Биосфе</w:t>
                                        <w:softHyphen/>
                                        <w:t>ра», «Основные законы гене</w:t>
                                        <w:softHyphen/>
                                        <w:t>тики», «Модификационная и мутационная изменчивость»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31" w:leader="none"/>
                                        </w:tabs>
                                        <w:spacing w:lineRule="exact" w:line="274" w:before="240" w:after="0"/>
                                        <w:ind w:left="0" w:firstLine="18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ценка результатов по за</w:t>
                                        <w:softHyphen/>
                                        <w:t>данным критериям выполне</w:t>
                                        <w:softHyphen/>
                                        <w:t>ния заданий на практических занятиях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240"/>
                                        <w:ind w:left="140" w:firstLine="1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актическая работа №1. «Решение генетических за</w:t>
                                        <w:softHyphen/>
                                        <w:t>дач», практическая работа №2 «Приспособленность организ</w:t>
                                        <w:softHyphen/>
                                        <w:t>мов к условиям внешней среды как результат естественного отбора», практическая работа №3. «Решение экологических задач»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462" w:leader="none"/>
                                        </w:tabs>
                                        <w:spacing w:lineRule="exact" w:line="274" w:before="240" w:after="0"/>
                                        <w:ind w:left="140" w:firstLine="1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лабораторных работах: ла</w:t>
                                        <w:softHyphen/>
                                        <w:t>бораторная работа №1. «Изу</w:t>
                                        <w:softHyphen/>
                                        <w:t>чение животных и раститель</w:t>
                                        <w:softHyphen/>
                                        <w:t>ных клеток», лабораторная работа №2. «Изучение измен</w:t>
                                        <w:softHyphen/>
                                        <w:t>чивости организмов»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19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22" w:leader="none"/>
                                        </w:tabs>
                                        <w:spacing w:lineRule="exact" w:line="274" w:before="0" w:after="0"/>
                                        <w:ind w:left="200" w:firstLine="1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верка результатов са</w:t>
                                        <w:softHyphen/>
                                        <w:t>мостоятельной работы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320" w:firstLine="1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 оценка результатов по решению генетических за</w:t>
                                        <w:softHyphen/>
                                        <w:t>дач, выполнению словарных диктантов по темам: «Ос</w:t>
                                        <w:softHyphen/>
                                        <w:t>новные понятия генетики», «Основные закономерности наследственности», «Эво</w:t>
                                        <w:softHyphen/>
                                        <w:t>люционное учение»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864" w:hRule="exact"/>
                                  </w:trPr>
                                  <w:tc>
                                    <w:tcPr>
                                      <w:tcW w:w="60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60"/>
                                        <w:ind w:left="8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уметь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60" w:after="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•</w:t>
                                      </w:r>
                                      <w:r>
                                        <w:rPr>
                                          <w:rStyle w:val="212pt1"/>
                                          <w:rFonts w:eastAsia="Times New Roman"/>
                                          <w:color w:val="000000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бъяснять роль биологии в формировании научного мировоззрения; вклад биологических тео-</w:t>
                                      </w:r>
                                    </w:p>
                                  </w:tc>
                                  <w:tc>
                                    <w:tcPr>
                                      <w:tcW w:w="3451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447" w:leader="none"/>
                                        </w:tabs>
                                        <w:spacing w:lineRule="exact" w:line="278" w:before="0" w:after="0"/>
                                        <w:ind w:left="140" w:firstLine="1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полнение письменных работ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0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202" w:leader="none"/>
                                        </w:tabs>
                                        <w:spacing w:lineRule="exact" w:line="278" w:before="0" w:after="0"/>
                                        <w:ind w:left="0"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верка самостоятельной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4.25pt;height:694.75pt;mso-wrap-distance-left:0pt;mso-wrap-distance-right:0pt;mso-wrap-distance-top:0pt;mso-wrap-distance-bottom:0pt;margin-top:0.05pt;mso-position-vertical-relative:text;margin-left:19.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948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34"/>
                            <w:gridCol w:w="3451"/>
                          </w:tblGrid>
                          <w:tr>
                            <w:trPr>
                              <w:trHeight w:val="840" w:hRule="exact"/>
                            </w:trPr>
                            <w:tc>
                              <w:tcPr>
                                <w:tcW w:w="60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8"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Результаты обучения (освоенные умения, усвоенные знания)</w:t>
                                </w:r>
                              </w:p>
                            </w:tc>
                            <w:tc>
                              <w:tcPr>
                                <w:tcW w:w="34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200" w:firstLine="68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Формы и методы кон</w:t>
                                  <w:softHyphen/>
                                  <w:t>троля и оценки результатов обучения</w:t>
                                </w:r>
                              </w:p>
                            </w:tc>
                          </w:tr>
                          <w:tr>
                            <w:trPr>
                              <w:trHeight w:val="12154" w:hRule="exact"/>
                            </w:trPr>
                            <w:tc>
                              <w:tcPr>
                                <w:tcW w:w="60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36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Знать /понимать: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-14" w:leader="none"/>
                                  </w:tabs>
                                  <w:spacing w:lineRule="exact" w:line="274" w:before="0" w:after="0"/>
                                  <w:ind w:left="0" w:hanging="3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сновные положения биологических теорий и закономерностей: клеточной теории, эволюци</w:t>
                                  <w:softHyphen/>
                                  <w:t>онного учения, учения В.И.Вернадского о био</w:t>
                                  <w:softHyphen/>
                                  <w:t>сфере, законы Г.Менделя, закономерностей из</w:t>
                                  <w:softHyphen/>
                                  <w:t>менчивости и наследственности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-14" w:leader="none"/>
                                  </w:tabs>
                                  <w:spacing w:lineRule="exact" w:line="274" w:before="0" w:after="0"/>
                                  <w:ind w:left="0" w:hanging="3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троение и функционирование биологических объектов: клетки, генов и хромосом, структуры вида и экосистем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-14" w:leader="none"/>
                                  </w:tabs>
                                  <w:spacing w:lineRule="exact" w:line="274" w:before="0" w:after="0"/>
                                  <w:ind w:left="0" w:hanging="3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ущность биологических процессов: размноже</w:t>
                                  <w:softHyphen/>
                                  <w:t>ния, оплодотворения, действия искусственного и естественного отбора, формирование приспо</w:t>
                                  <w:softHyphen/>
                                  <w:t>собленности, происхождение видов, круговорот веществ и превращение энергии в клетке, орга</w:t>
                                  <w:softHyphen/>
                                  <w:t>низме, в экосистемах и биосфере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-14" w:leader="none"/>
                                  </w:tabs>
                                  <w:spacing w:lineRule="exact" w:line="274" w:before="0" w:after="0"/>
                                  <w:ind w:left="0" w:hanging="3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клад выдающихся (в том числе отечественных) ученых в развитие биологической науки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8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-14" w:leader="none"/>
                                  </w:tabs>
                                  <w:spacing w:lineRule="exact" w:line="240" w:before="0" w:after="0"/>
                                  <w:ind w:left="0" w:hanging="3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биологическую терминологию и символику</w:t>
                                </w:r>
                              </w:p>
                            </w:tc>
                            <w:tc>
                              <w:tcPr>
                                <w:tcW w:w="34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495" w:leader="none"/>
                                  </w:tabs>
                                  <w:spacing w:lineRule="exact" w:line="274" w:before="0" w:after="0"/>
                                  <w:ind w:left="140" w:firstLine="18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устный индивидуальный опрос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19" w:leader="none"/>
                                  </w:tabs>
                                  <w:spacing w:lineRule="exact" w:line="274" w:before="0" w:after="0"/>
                                  <w:ind w:left="0" w:firstLine="18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фронтальный опрос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07" w:leader="none"/>
                                  </w:tabs>
                                  <w:spacing w:lineRule="exact" w:line="274" w:before="0" w:after="240"/>
                                  <w:ind w:left="0" w:firstLine="12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полнение письменных проверочных работ по темам: «Строение клетки», «ДНК и РНК», «Типы размножения», «Естественный и искусствен</w:t>
                                  <w:softHyphen/>
                                  <w:t>ный отбор», «Приспособлен</w:t>
                                  <w:softHyphen/>
                                  <w:t>ность организмов», «Биосфе</w:t>
                                  <w:softHyphen/>
                                  <w:t>ра», «Основные законы гене</w:t>
                                  <w:softHyphen/>
                                  <w:t>тики», «Модификационная и мутационная изменчивость»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31" w:leader="none"/>
                                  </w:tabs>
                                  <w:spacing w:lineRule="exact" w:line="274" w:before="240" w:after="0"/>
                                  <w:ind w:left="0" w:firstLine="18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ценка результатов по за</w:t>
                                  <w:softHyphen/>
                                  <w:t>данным критериям выполне</w:t>
                                  <w:softHyphen/>
                                  <w:t>ния заданий на практических занятиях: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240"/>
                                  <w:ind w:left="140" w:firstLine="18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актическая работа №1. «Решение генетических за</w:t>
                                  <w:softHyphen/>
                                  <w:t>дач», практическая работа №2 «Приспособленность организ</w:t>
                                  <w:softHyphen/>
                                  <w:t>мов к условиям внешней среды как результат естественного отбора», практическая работа №3. «Решение экологических задач»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462" w:leader="none"/>
                                  </w:tabs>
                                  <w:spacing w:lineRule="exact" w:line="274" w:before="240" w:after="0"/>
                                  <w:ind w:left="140" w:firstLine="18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лабораторных работах: ла</w:t>
                                  <w:softHyphen/>
                                  <w:t>бораторная работа №1. «Изу</w:t>
                                  <w:softHyphen/>
                                  <w:t>чение животных и раститель</w:t>
                                  <w:softHyphen/>
                                  <w:t>ных клеток», лабораторная работа №2. «Изучение измен</w:t>
                                  <w:softHyphen/>
                                  <w:t>чивости организмов»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19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22" w:leader="none"/>
                                  </w:tabs>
                                  <w:spacing w:lineRule="exact" w:line="274" w:before="0" w:after="0"/>
                                  <w:ind w:left="200" w:firstLine="12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верка результатов са</w:t>
                                  <w:softHyphen/>
                                  <w:t>мостоятельной работы;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320" w:firstLine="16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 оценка результатов по решению генетических за</w:t>
                                  <w:softHyphen/>
                                  <w:t>дач, выполнению словарных диктантов по темам: «Ос</w:t>
                                  <w:softHyphen/>
                                  <w:t>новные понятия генетики», «Основные закономерности наследственности», «Эво</w:t>
                                  <w:softHyphen/>
                                  <w:t>люционное учение»</w:t>
                                </w:r>
                              </w:p>
                            </w:tc>
                          </w:tr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60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60"/>
                                  <w:ind w:left="8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уметь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60" w:after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•</w:t>
                                </w:r>
                                <w:r>
                                  <w:rPr>
                                    <w:rStyle w:val="212pt1"/>
                                    <w:rFonts w:eastAsia="Times New Roman"/>
                                    <w:color w:val="000000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бъяснять роль биологии в формировании научного мировоззрения; вклад биологических тео-</w:t>
                                </w:r>
                              </w:p>
                            </w:tc>
                            <w:tc>
                              <w:tcPr>
                                <w:tcW w:w="34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447" w:leader="none"/>
                                  </w:tabs>
                                  <w:spacing w:lineRule="exact" w:line="278" w:before="0" w:after="0"/>
                                  <w:ind w:left="140" w:firstLine="18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полнение письменных работ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0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202" w:leader="none"/>
                                  </w:tabs>
                                  <w:spacing w:lineRule="exact" w:line="278"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верка самостоятельно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sectPr>
              <w:footerReference w:type="default" r:id="rId15"/>
              <w:type w:val="nextPage"/>
              <w:pgSz w:w="11906" w:h="16838"/>
              <w:pgMar w:left="1098" w:right="544" w:gutter="0" w:header="0" w:top="483" w:footer="3" w:bottom="1280"/>
              <w:pgNumType w:fmt="decimal"/>
              <w:formProt w:val="false"/>
              <w:textDirection w:val="lrTb"/>
              <w:docGrid w:type="default" w:linePitch="360" w:charSpace="0"/>
            </w:sect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1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35</wp:posOffset>
                    </wp:positionV>
                    <wp:extent cx="6022975" cy="9432290"/>
                    <wp:effectExtent l="0" t="0" r="0" b="0"/>
                    <wp:wrapTopAndBottom/>
                    <wp:docPr id="27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22975" cy="9432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9485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6034"/>
                                  <w:gridCol w:w="3451"/>
                                </w:tblGrid>
                                <w:tr>
                                  <w:trPr>
                                    <w:trHeight w:val="11707" w:hRule="exact"/>
                                  </w:trPr>
                                  <w:tc>
                                    <w:tcPr>
                                      <w:tcW w:w="60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hanging="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рий в формирование современной естественно</w:t>
                                        <w:softHyphen/>
                                        <w:t>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</w:t>
                                        <w:softHyphen/>
                                        <w:t>ловека; влияние экологических факторов на живые организмы, влияние мутагенов на растения, живот</w:t>
                                        <w:softHyphen/>
                                        <w:t>ных и человека; взаимосвязи и взаимодействие орга</w:t>
                                        <w:softHyphen/>
                                        <w:t>низмов и окружающей среды; причины и факторы эволюции, изменяемость видов; нарушения в разви</w:t>
                                        <w:softHyphen/>
                                        <w:t>тии организмов, мутации и их значение в возникно</w:t>
                                        <w:softHyphen/>
                                        <w:t>вении наследственных заболеваний; устойчивость, развитие и смены экосистем; необходимость сохра</w:t>
                                        <w:softHyphen/>
                                        <w:t>нения многообразия видов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1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решать элементарные биологические за</w:t>
                                        <w:softHyphen/>
                                        <w:t>дачи; составлять элементарные схемы скрещивания и схемы переноса веществ и передачи энергии в экоси</w:t>
                                        <w:softHyphen/>
                                        <w:t>стемах (цепи питания); описывать особенности видов по морфологическому критерию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1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являть приспособления организмов к среде обитания, источники и наличие мутагенов в окружающей среде (косвенно), антропогенные изме</w:t>
                                        <w:softHyphen/>
                                        <w:t>нения в экосистемах своей местности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81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сравнивать биологические объекты: хи</w:t>
                                        <w:softHyphen/>
                                        <w:t>мический состав тел живой и неживой природы, за</w:t>
                                        <w:softHyphen/>
                                        <w:t>родышей человека и других животных, природные экосистемы и агроэкосистемы своей местности; про</w:t>
                                        <w:softHyphen/>
                                        <w:t>цессы (естественный и искусственный отбор, половое и бесполое размножение) и делать выводы и обобще</w:t>
                                        <w:softHyphen/>
                                        <w:t>ния на основе сравнения и анализа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6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анализировать и оценивать различные ги</w:t>
                                        <w:softHyphen/>
                                        <w:t>потезы о сущности, происхождении жизни и челове</w:t>
                                        <w:softHyphen/>
                                        <w:t>ка, глобальные экологические проблемы и их реше</w:t>
                                        <w:softHyphen/>
                                        <w:t>ния, последствия собственной деятельности в окру</w:t>
                                        <w:softHyphen/>
                                        <w:t>жающей среде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6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изучать изменения в экосистемах на био</w:t>
                                        <w:softHyphen/>
                                        <w:t>логических моделях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1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1" w:leader="none"/>
                                        </w:tabs>
                                        <w:spacing w:lineRule="exact" w:line="274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находить информацию о биологических объектах в различных источниках (учебниках, спра</w:t>
                                        <w:softHyphen/>
                                        <w:t>вочниках, научно-популярных изданиях, компьютер</w:t>
                                        <w:softHyphen/>
                                        <w:t>ных базах, ресурсах сети Интернет) и критически ее оценивать</w:t>
                                      </w:r>
                                    </w:p>
                                  </w:tc>
                                  <w:tc>
                                    <w:tcPr>
                                      <w:tcW w:w="3451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left="18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работы обучающихся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98" w:leader="none"/>
                                        </w:tabs>
                                        <w:spacing w:lineRule="exact" w:line="274" w:before="0" w:after="0"/>
                                        <w:ind w:left="0"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полнение тестовых за</w:t>
                                        <w:softHyphen/>
                                        <w:t>даний в системе Ассистент по темам: «Строение и функции органоидов клетки», «Жиз</w:t>
                                        <w:softHyphen/>
                                        <w:t>ненный цикл клетки», «Типы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размножения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Происхождение человека», «Межвидовые отношения в системе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504" w:leader="none"/>
                                        </w:tabs>
                                        <w:spacing w:lineRule="exact" w:line="274" w:before="0" w:after="0"/>
                                        <w:ind w:left="0"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заполнение таблиц на сравнение, концептуальных таблиц по темам: «Животная и растительная клетка», «Сравнительная характери</w:t>
                                        <w:softHyphen/>
                                        <w:t>стика ДНК и РНК», «Искус</w:t>
                                        <w:softHyphen/>
                                        <w:t>ственный и естественный от</w:t>
                                        <w:softHyphen/>
                                        <w:t>бор», «Клетки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окариот и эукариот», «Классификация живых си</w:t>
                                        <w:softHyphen/>
                                        <w:t>стем»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374" w:leader="none"/>
                                        </w:tabs>
                                        <w:spacing w:lineRule="exact" w:line="274" w:before="0" w:after="0"/>
                                        <w:ind w:left="0"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ыполнение конспектов и составление плана- ответа из различных литературных ис</w:t>
                                        <w:softHyphen/>
                                        <w:t>точников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Каким образом проявляется вредное воздействие алкоголя, курения, наркотиков на разви</w:t>
                                        <w:softHyphen/>
                                        <w:t>тие зародыша человека?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Наследственные болезни человека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Глобальные проблемы ре</w:t>
                                        <w:softHyphen/>
                                        <w:t>гиона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Сравнить воздействие че</w:t>
                                        <w:softHyphen/>
                                        <w:t>ловека на одну из оболочек Земли (по выбору) в прошлом и настоящем»,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2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299" w:leader="none"/>
                                        </w:tabs>
                                        <w:spacing w:lineRule="exact" w:line="274" w:before="0" w:after="0"/>
                                        <w:ind w:left="0"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написание сочинений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«Бионика и мы»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110" w:hRule="exact"/>
                                  </w:trPr>
                                  <w:tc>
                                    <w:tcPr>
                                      <w:tcW w:w="60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700"/>
                                        <w:rPr/>
                                      </w:pPr>
                                      <w:r>
                                        <w:rPr>
                                          <w:rStyle w:val="212pt"/>
                                          <w:color w:val="000000"/>
                                        </w:rPr>
                                        <w:t>использовать приобретенные знания и уме</w:t>
                                        <w:softHyphen/>
                                        <w:t>ния в практической деятельности и повседневной жизни</w:t>
                                      </w: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3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71" w:leader="none"/>
                                        </w:tabs>
                                        <w:spacing w:lineRule="exact" w:line="274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для соблюдения мер профилактики отрав</w:t>
                                        <w:softHyphen/>
                                        <w:t>лений, вирусных и других заболеваний, стрессов, вредных привычек (курения, алкоголизма, наркома</w:t>
                                        <w:softHyphen/>
                                        <w:t>нии); правил поведения в природной среде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3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81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казания первой помощи при травматиче</w:t>
                                        <w:softHyphen/>
                                        <w:t>ских, простудных и других заболеваниях, отравлени</w:t>
                                        <w:softHyphen/>
                                        <w:t>ях пищевыми продуктами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numPr>
                                          <w:ilvl w:val="0"/>
                                          <w:numId w:val="23"/>
                                        </w:numPr>
                                        <w:shd w:fill="auto" w:val="clear"/>
                                        <w:tabs>
                                          <w:tab w:val="clear" w:pos="720"/>
                                          <w:tab w:val="left" w:pos="1161" w:leader="none"/>
                                        </w:tabs>
                                        <w:spacing w:lineRule="exact" w:line="278" w:before="0" w:after="0"/>
                                        <w:ind w:left="0" w:firstLine="70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оценки этических аспектов некоторых ис-</w:t>
                                      </w:r>
                                    </w:p>
                                  </w:tc>
                                  <w:tc>
                                    <w:tcPr>
                                      <w:tcW w:w="3451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выполнение письменной контрольной работы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 проверка самостоятельной работы обучающихся, связан</w:t>
                                        <w:softHyphen/>
                                        <w:t>ной с поиском и составлением тезисов по найденному мате</w:t>
                                        <w:softHyphen/>
                                        <w:t>риалу в различных источни</w:t>
                                        <w:softHyphen/>
                                        <w:t>ках;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74" w:before="0" w:after="0"/>
                                        <w:ind w:firstLine="160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-оценка исследовательских работ с применением в реаль</w:t>
                                        <w:softHyphen/>
                                        <w:t>ных жизненных ситуациях;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4.25pt;height:742.7pt;mso-wrap-distance-left:0pt;mso-wrap-distance-right:0pt;mso-wrap-distance-top:0pt;mso-wrap-distance-bottom:0pt;margin-top:0.05pt;mso-position-vertical-relative:text;margin-left:19.5pt;mso-position-horizontal:center;mso-position-horizontal-relative:text">
                    <v:fill opacity="0f"/>
                    <v:textbox inset="0in,0in,0in,0in">
                      <w:txbxContent>
                        <w:tbl>
                          <w:tblPr>
                            <w:tblW w:w="948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34"/>
                            <w:gridCol w:w="3451"/>
                          </w:tblGrid>
                          <w:tr>
                            <w:trPr>
                              <w:trHeight w:val="11707" w:hRule="exact"/>
                            </w:trPr>
                            <w:tc>
                              <w:tcPr>
                                <w:tcW w:w="60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рий в формирование современной естественно</w:t>
                                  <w:softHyphen/>
                                  <w:t>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</w:t>
                                  <w:softHyphen/>
                                  <w:t>ловека; влияние экологических факторов на живые организмы, влияние мутагенов на растения, живот</w:t>
                                  <w:softHyphen/>
                                  <w:t>ных и человека; взаимосвязи и взаимодействие орга</w:t>
                                  <w:softHyphen/>
                                  <w:t>низмов и окружающей среды; причины и факторы эволюции, изменяемость видов; нарушения в разви</w:t>
                                  <w:softHyphen/>
                                  <w:t>тии организмов, мутации и их значение в возникно</w:t>
                                  <w:softHyphen/>
                                  <w:t>вении наследственных заболеваний; устойчивость, развитие и смены экосистем; необходимость сохра</w:t>
                                  <w:softHyphen/>
                                  <w:t>нения многообразия видов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1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решать элементарные биологические за</w:t>
                                  <w:softHyphen/>
                                  <w:t>дачи; составлять элементарные схемы скрещивания и схемы переноса веществ и передачи энергии в экоси</w:t>
                                  <w:softHyphen/>
                                  <w:t>стемах (цепи питания); описывать особенности видов по морфологическому критерию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1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являть приспособления организмов к среде обитания, источники и наличие мутагенов в окружающей среде (косвенно), антропогенные изме</w:t>
                                  <w:softHyphen/>
                                  <w:t>нения в экосистемах своей местности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81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сравнивать биологические объекты: хи</w:t>
                                  <w:softHyphen/>
                                  <w:t>мический состав тел живой и неживой природы, за</w:t>
                                  <w:softHyphen/>
                                  <w:t>родышей человека и других животных, природные экосистемы и агроэкосистемы своей местности; про</w:t>
                                  <w:softHyphen/>
                                  <w:t>цессы (естественный и искусственный отбор, половое и бесполое размножение) и делать выводы и обобще</w:t>
                                  <w:softHyphen/>
                                  <w:t>ния на основе сравнения и анализа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6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анализировать и оценивать различные ги</w:t>
                                  <w:softHyphen/>
                                  <w:t>потезы о сущности, происхождении жизни и челове</w:t>
                                  <w:softHyphen/>
                                  <w:t>ка, глобальные экологические проблемы и их реше</w:t>
                                  <w:softHyphen/>
                                  <w:t>ния, последствия собственной деятельности в окру</w:t>
                                  <w:softHyphen/>
                                  <w:t>жающей среде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6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изучать изменения в экосистемах на био</w:t>
                                  <w:softHyphen/>
                                  <w:t>логических моделях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1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1" w:leader="none"/>
                                  </w:tabs>
                                  <w:spacing w:lineRule="exact" w:line="274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находить информацию о биологических объектах в различных источниках (учебниках, спра</w:t>
                                  <w:softHyphen/>
                                  <w:t>вочниках, научно-популярных изданиях, компьютер</w:t>
                                  <w:softHyphen/>
                                  <w:t>ных базах, ресурсах сети Интернет) и критически ее оценивать</w:t>
                                </w:r>
                              </w:p>
                            </w:tc>
                            <w:tc>
                              <w:tcPr>
                                <w:tcW w:w="34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left="18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работы обучающихся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98" w:leader="none"/>
                                  </w:tabs>
                                  <w:spacing w:lineRule="exact" w:line="274" w:before="0" w:after="0"/>
                                  <w:ind w:left="0"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полнение тестовых за</w:t>
                                  <w:softHyphen/>
                                  <w:t>даний в системе Ассистент по темам: «Строение и функции органоидов клетки», «Жиз</w:t>
                                  <w:softHyphen/>
                                  <w:t>ненный цикл клетки», «Типы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размножения»,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Происхождение человека», «Межвидовые отношения в системе»,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504" w:leader="none"/>
                                  </w:tabs>
                                  <w:spacing w:lineRule="exact" w:line="274" w:before="0" w:after="0"/>
                                  <w:ind w:left="0"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заполнение таблиц на сравнение, концептуальных таблиц по темам: «Животная и растительная клетка», «Сравнительная характери</w:t>
                                  <w:softHyphen/>
                                  <w:t>стика ДНК и РНК», «Искус</w:t>
                                  <w:softHyphen/>
                                  <w:t>ственный и естественный от</w:t>
                                  <w:softHyphen/>
                                  <w:t>бор», «Клетки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окариот и эукариот», «Классификация живых си</w:t>
                                  <w:softHyphen/>
                                  <w:t>стем»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374" w:leader="none"/>
                                  </w:tabs>
                                  <w:spacing w:lineRule="exact" w:line="274" w:before="0" w:after="0"/>
                                  <w:ind w:left="0"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ыполнение конспектов и составление плана- ответа из различных литературных ис</w:t>
                                  <w:softHyphen/>
                                  <w:t>точников: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Каким образом проявляется вредное воздействие алкоголя, курения, наркотиков на разви</w:t>
                                  <w:softHyphen/>
                                  <w:t>тие зародыша человека?»,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Наследственные болезни человека»,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Глобальные проблемы ре</w:t>
                                  <w:softHyphen/>
                                  <w:t>гиона»,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Сравнить воздействие че</w:t>
                                  <w:softHyphen/>
                                  <w:t>ловека на одну из оболочек Земли (по выбору) в прошлом и настоящем»,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2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299" w:leader="none"/>
                                  </w:tabs>
                                  <w:spacing w:lineRule="exact" w:line="274" w:before="0" w:after="0"/>
                                  <w:ind w:left="0"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написание сочинений: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«Бионика и мы»</w:t>
                                </w:r>
                              </w:p>
                            </w:tc>
                          </w:tr>
                          <w:tr>
                            <w:trPr>
                              <w:trHeight w:val="3110" w:hRule="exact"/>
                            </w:trPr>
                            <w:tc>
                              <w:tcPr>
                                <w:tcW w:w="60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700"/>
                                  <w:rPr/>
                                </w:pPr>
                                <w:r>
                                  <w:rPr>
                                    <w:rStyle w:val="212pt"/>
                                    <w:color w:val="000000"/>
                                  </w:rPr>
                                  <w:t>использовать приобретенные знания и уме</w:t>
                                  <w:softHyphen/>
                                  <w:t>ния в практической деятельности и повседневной жизни</w:t>
                                </w: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3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71" w:leader="none"/>
                                  </w:tabs>
                                  <w:spacing w:lineRule="exact" w:line="274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для соблюдения мер профилактики отрав</w:t>
                                  <w:softHyphen/>
                                  <w:t>лений, вирусных и других заболеваний, стрессов, вредных привычек (курения, алкоголизма, наркома</w:t>
                                  <w:softHyphen/>
                                  <w:t>нии); правил поведения в природной среде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3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81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казания первой помощи при травматиче</w:t>
                                  <w:softHyphen/>
                                  <w:t>ских, простудных и других заболеваниях, отравлени</w:t>
                                  <w:softHyphen/>
                                  <w:t>ях пищевыми продуктами;</w:t>
                                </w:r>
                              </w:p>
                              <w:p>
                                <w:pPr>
                                  <w:pStyle w:val="23"/>
                                  <w:numPr>
                                    <w:ilvl w:val="0"/>
                                    <w:numId w:val="23"/>
                                  </w:numPr>
                                  <w:shd w:fill="auto" w:val="clear"/>
                                  <w:tabs>
                                    <w:tab w:val="clear" w:pos="720"/>
                                    <w:tab w:val="left" w:pos="1161" w:leader="none"/>
                                  </w:tabs>
                                  <w:spacing w:lineRule="exact" w:line="278" w:before="0" w:after="0"/>
                                  <w:ind w:left="0" w:firstLine="70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оценки этических аспектов некоторых ис-</w:t>
                                </w:r>
                              </w:p>
                            </w:tc>
                            <w:tc>
                              <w:tcPr>
                                <w:tcW w:w="34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выполнение письменной контрольной работы;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 проверка самостоятельной работы обучающихся, связан</w:t>
                                  <w:softHyphen/>
                                  <w:t>ной с поиском и составлением тезисов по найденному мате</w:t>
                                  <w:softHyphen/>
                                  <w:t>риалу в различных источни</w:t>
                                  <w:softHyphen/>
                                  <w:t>ках;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74" w:before="0" w:after="0"/>
                                  <w:ind w:firstLine="160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-оценка исследовательских работ с применением в реаль</w:t>
                                  <w:softHyphen/>
                                  <w:t>ных жизненных ситуациях;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  <w:sz w:val="2"/>
              <w:szCs w:val="2"/>
              <w:lang w:val="en-US" w:eastAsia="en-US"/>
            </w:rPr>
          </w:pPr>
          <w:r>
            <w:rPr>
              <w:rFonts w:cs="Times New Roman"/>
              <w:color w:val="000000"/>
              <w:sz w:val="2"/>
              <w:szCs w:val="2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63500" distR="63500" simplePos="0" locked="0" layoutInCell="0" allowOverlap="1" relativeHeight="22">
                    <wp:simplePos x="0" y="0"/>
                    <wp:positionH relativeFrom="margin">
                      <wp:posOffset>198120</wp:posOffset>
                    </wp:positionH>
                    <wp:positionV relativeFrom="paragraph">
                      <wp:posOffset>1270</wp:posOffset>
                    </wp:positionV>
                    <wp:extent cx="5748655" cy="1741170"/>
                    <wp:effectExtent l="0" t="0" r="0" b="0"/>
                    <wp:wrapNone/>
                    <wp:docPr id="28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48655" cy="17411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312"/>
                                  <w:shd w:fill="auto" w:val="clear"/>
                                  <w:tabs>
                                    <w:tab w:val="clear" w:pos="720"/>
                                    <w:tab w:val="left" w:pos="5938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Style w:val="3Exact"/>
                                    <w:color w:val="000000"/>
                                  </w:rPr>
                                  <w:t>следований в области биотехнологии (клонирование, -защита рефератов и искусственное оплодотворение)</w:t>
                                  <w:tab/>
                                  <w:t>сообщений по темам:</w:t>
                                </w:r>
                              </w:p>
                              <w:p>
                                <w:pPr>
                                  <w:pStyle w:val="312"/>
                                  <w:shd w:fill="auto" w:val="clear"/>
                                  <w:spacing w:before="0" w:after="0"/>
                                  <w:ind w:left="580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rStyle w:val="3Exact"/>
                                    <w:color w:val="000000"/>
                                  </w:rPr>
                                  <w:t>«Теории старения», «Наслед</w:t>
                                  <w:softHyphen/>
                                  <w:t>ственные болезни человека», «Мутации»,</w:t>
                                </w:r>
                              </w:p>
                              <w:p>
                                <w:pPr>
                                  <w:pStyle w:val="312"/>
                                  <w:shd w:fill="auto" w:val="clear"/>
                                  <w:spacing w:before="0" w:after="0"/>
                                  <w:ind w:left="580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rStyle w:val="3Exact"/>
                                    <w:color w:val="000000"/>
                                  </w:rPr>
                                  <w:t>«Новые виды растений и жи</w:t>
                                  <w:softHyphen/>
                                  <w:t>вотных в селекции»,</w:t>
                                </w:r>
                              </w:p>
                              <w:p>
                                <w:pPr>
                                  <w:pStyle w:val="312"/>
                                  <w:shd w:fill="auto" w:val="clear"/>
                                  <w:spacing w:before="0" w:after="0"/>
                                  <w:ind w:left="5800" w:firstLine="160"/>
                                  <w:jc w:val="left"/>
                                  <w:rPr/>
                                </w:pPr>
                                <w:r>
                                  <w:rPr>
                                    <w:rStyle w:val="3Exact"/>
                                    <w:color w:val="000000"/>
                                  </w:rPr>
                                  <w:t>«Открытия бионики», «Клонирование животных и растений»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2.65pt;height:137.1pt;mso-wrap-distance-left:5pt;mso-wrap-distance-right:5pt;mso-wrap-distance-top:0pt;mso-wrap-distance-bottom:0pt;margin-top:0.1pt;mso-position-vertical-relative:text;margin-left:15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312"/>
                            <w:shd w:fill="auto" w:val="clear"/>
                            <w:tabs>
                              <w:tab w:val="clear" w:pos="720"/>
                              <w:tab w:val="left" w:pos="5938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Style w:val="3Exact"/>
                              <w:color w:val="000000"/>
                            </w:rPr>
                            <w:t>следований в области биотехнологии (клонирование, -защита рефератов и искусственное оплодотворение)</w:t>
                            <w:tab/>
                            <w:t>сообщений по темам:</w:t>
                          </w:r>
                        </w:p>
                        <w:p>
                          <w:pPr>
                            <w:pStyle w:val="312"/>
                            <w:shd w:fill="auto" w:val="clear"/>
                            <w:spacing w:before="0" w:after="0"/>
                            <w:ind w:left="5800" w:firstLine="160"/>
                            <w:jc w:val="both"/>
                            <w:rPr/>
                          </w:pPr>
                          <w:r>
                            <w:rPr>
                              <w:rStyle w:val="3Exact"/>
                              <w:color w:val="000000"/>
                            </w:rPr>
                            <w:t>«Теории старения», «Наслед</w:t>
                            <w:softHyphen/>
                            <w:t>ственные болезни человека», «Мутации»,</w:t>
                          </w:r>
                        </w:p>
                        <w:p>
                          <w:pPr>
                            <w:pStyle w:val="312"/>
                            <w:shd w:fill="auto" w:val="clear"/>
                            <w:spacing w:before="0" w:after="0"/>
                            <w:ind w:left="5800" w:firstLine="160"/>
                            <w:jc w:val="both"/>
                            <w:rPr/>
                          </w:pPr>
                          <w:r>
                            <w:rPr>
                              <w:rStyle w:val="3Exact"/>
                              <w:color w:val="000000"/>
                            </w:rPr>
                            <w:t>«Новые виды растений и жи</w:t>
                            <w:softHyphen/>
                            <w:t>вотных в селекции»,</w:t>
                          </w:r>
                        </w:p>
                        <w:p>
                          <w:pPr>
                            <w:pStyle w:val="312"/>
                            <w:shd w:fill="auto" w:val="clear"/>
                            <w:spacing w:before="0" w:after="0"/>
                            <w:ind w:left="5800" w:firstLine="160"/>
                            <w:jc w:val="left"/>
                            <w:rPr/>
                          </w:pPr>
                          <w:r>
                            <w:rPr>
                              <w:rStyle w:val="3Exact"/>
                              <w:color w:val="000000"/>
                            </w:rPr>
                            <w:t>«Открытия бионики», «Клонирование животных и растений»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63500" distR="63500" simplePos="0" locked="0" layoutInCell="0" allowOverlap="1" relativeHeight="23">
                    <wp:simplePos x="0" y="0"/>
                    <wp:positionH relativeFrom="margin">
                      <wp:posOffset>635</wp:posOffset>
                    </wp:positionH>
                    <wp:positionV relativeFrom="paragraph">
                      <wp:posOffset>2328545</wp:posOffset>
                    </wp:positionV>
                    <wp:extent cx="5888990" cy="758825"/>
                    <wp:effectExtent l="0" t="0" r="0" b="0"/>
                    <wp:wrapNone/>
                    <wp:docPr id="29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88990" cy="758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9273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640"/>
                                  <w:gridCol w:w="3907"/>
                                  <w:gridCol w:w="2726"/>
                                </w:tblGrid>
                                <w:tr>
                                  <w:trPr>
                                    <w:trHeight w:val="859" w:hRule="exact"/>
                                  </w:trPr>
                                  <w:tc>
                                    <w:tcPr>
                                      <w:tcW w:w="2640" w:type="dxa"/>
                                      <w:tcBorders/>
                                      <w:shd w:fill="FFFFFF" w:val="clear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80" w:before="0" w:after="240"/>
                                        <w:ind w:left="32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1"/>
                                          <w:color w:val="000000"/>
                                        </w:rPr>
                                        <w:t>Разработчик:</w:t>
                                      </w:r>
                                    </w:p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240" w:after="0"/>
                                        <w:ind w:right="34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ГБОУ СПО ИО АПЭТ</w:t>
                                      </w:r>
                                    </w:p>
                                  </w:tc>
                                  <w:tc>
                                    <w:tcPr>
                                      <w:tcW w:w="3907" w:type="dxa"/>
                                      <w:tcBorders/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174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преподаватель</w:t>
                                      </w:r>
                                    </w:p>
                                  </w:tc>
                                  <w:tc>
                                    <w:tcPr>
                                      <w:tcW w:w="2726" w:type="dxa"/>
                                      <w:tcBorders/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34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1"/>
                                          <w:color w:val="000000"/>
                                        </w:rPr>
                                        <w:t>В.С Козырева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07" w:hRule="exact"/>
                                  </w:trPr>
                                  <w:tc>
                                    <w:tcPr>
                                      <w:tcW w:w="2640" w:type="dxa"/>
                                      <w:tcBorders>
                                        <w:top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right="34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место работы</w:t>
                                      </w:r>
                                    </w:p>
                                  </w:tc>
                                  <w:tc>
                                    <w:tcPr>
                                      <w:tcW w:w="3907" w:type="dxa"/>
                                      <w:tcBorders>
                                        <w:top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left="32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занимаемая должность</w:t>
                                      </w:r>
                                    </w:p>
                                  </w:tc>
                                  <w:tc>
                                    <w:tcPr>
                                      <w:tcW w:w="2726" w:type="dxa"/>
                                      <w:tcBorders>
                                        <w:top w:val="single" w:sz="4" w:space="0" w:color="000000"/>
                                      </w:tcBorders>
                                      <w:shd w:fill="FFFFFF" w:val="clear"/>
                                      <w:vAlign w:val="bottom"/>
                                    </w:tcPr>
                                    <w:p>
                                      <w:pPr>
                                        <w:pStyle w:val="23"/>
                                        <w:shd w:fill="auto" w:val="clear"/>
                                        <w:spacing w:lineRule="exact" w:line="240" w:before="0" w:after="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rStyle w:val="212pt2"/>
                                          <w:color w:val="000000"/>
                                        </w:rPr>
                                        <w:t>инициалы, фамилия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"/>
                                    <w:szCs w:val="2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63.7pt;height:59.75pt;mso-wrap-distance-left:5pt;mso-wrap-distance-right:5pt;mso-wrap-distance-top:0pt;mso-wrap-distance-bottom:0pt;margin-top:183.35pt;mso-position-vertical-relative:text;margin-left:0.0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927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40"/>
                            <w:gridCol w:w="3907"/>
                            <w:gridCol w:w="2726"/>
                          </w:tblGrid>
                          <w:tr>
                            <w:trPr>
                              <w:trHeight w:val="859" w:hRule="exact"/>
                            </w:trPr>
                            <w:tc>
                              <w:tcPr>
                                <w:tcW w:w="2640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80" w:before="0" w:after="240"/>
                                  <w:ind w:left="32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1"/>
                                    <w:color w:val="000000"/>
                                  </w:rPr>
                                  <w:t>Разработчик:</w:t>
                                </w:r>
                              </w:p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240" w:after="0"/>
                                  <w:ind w:right="34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ГБОУ СПО ИО АПЭТ</w:t>
                                </w:r>
                              </w:p>
                            </w:tc>
                            <w:tc>
                              <w:tcPr>
                                <w:tcW w:w="3907" w:type="dxa"/>
                                <w:tcBorders/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174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преподаватель</w:t>
                                </w:r>
                              </w:p>
                            </w:tc>
                            <w:tc>
                              <w:tcPr>
                                <w:tcW w:w="2726" w:type="dxa"/>
                                <w:tcBorders/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34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1"/>
                                    <w:color w:val="000000"/>
                                  </w:rPr>
                                  <w:t>В.С Козырева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exact"/>
                            </w:trPr>
                            <w:tc>
                              <w:tcPr>
                                <w:tcW w:w="2640" w:type="dxa"/>
                                <w:tcBorders>
                                  <w:top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right="340"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место работы</w:t>
                                </w:r>
                              </w:p>
                            </w:tc>
                            <w:tc>
                              <w:tcPr>
                                <w:tcW w:w="3907" w:type="dxa"/>
                                <w:tcBorders>
                                  <w:top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left="320" w:hanging="0"/>
                                  <w:jc w:val="left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занимаемая должность</w:t>
                                </w:r>
                              </w:p>
                            </w:tc>
                            <w:tc>
                              <w:tcPr>
                                <w:tcW w:w="2726" w:type="dxa"/>
                                <w:tcBorders>
                                  <w:top w:val="single" w:sz="4" w:space="0" w:color="000000"/>
                                </w:tcBorders>
                                <w:shd w:fill="FFFFFF" w:val="clear"/>
                                <w:vAlign w:val="bottom"/>
                              </w:tcPr>
                              <w:p>
                                <w:pPr>
                                  <w:pStyle w:val="23"/>
                                  <w:shd w:fill="auto" w:val="clear"/>
                                  <w:spacing w:lineRule="exact" w:line="240" w:before="0" w:after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212pt2"/>
                                    <w:color w:val="000000"/>
                                  </w:rPr>
                                  <w:t>инициалы, фамилия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63500" distR="63500" simplePos="0" locked="0" layoutInCell="0" allowOverlap="1" relativeHeight="24">
                    <wp:simplePos x="0" y="0"/>
                    <wp:positionH relativeFrom="margin">
                      <wp:posOffset>191770</wp:posOffset>
                    </wp:positionH>
                    <wp:positionV relativeFrom="paragraph">
                      <wp:posOffset>3777615</wp:posOffset>
                    </wp:positionV>
                    <wp:extent cx="877570" cy="179070"/>
                    <wp:effectExtent l="0" t="0" r="0" b="0"/>
                    <wp:wrapNone/>
                    <wp:docPr id="30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757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111"/>
                                  <w:keepNext w:val="true"/>
                                  <w:keepLines/>
                                  <w:shd w:fill="auto" w:val="clear"/>
                                  <w:spacing w:lineRule="exact" w:line="280" w:before="0" w:after="0"/>
                                  <w:jc w:val="left"/>
                                  <w:rPr/>
                                </w:pPr>
                                <w:bookmarkStart w:id="22" w:name="bookmark21"/>
                                <w:r>
                                  <w:rPr>
                                    <w:rStyle w:val="1Exact"/>
                                    <w:b w:val="false"/>
                                    <w:bCs w:val="false"/>
                                    <w:color w:val="000000"/>
                                  </w:rPr>
                                  <w:t>Эксперты:</w:t>
                                </w:r>
                                <w:bookmarkEnd w:id="22"/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9.1pt;height:14.1pt;mso-wrap-distance-left:5pt;mso-wrap-distance-right:5pt;mso-wrap-distance-top:0pt;mso-wrap-distance-bottom:0pt;margin-top:297.45pt;mso-position-vertical-relative:text;margin-left:15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111"/>
                            <w:keepNext w:val="true"/>
                            <w:keepLines/>
                            <w:shd w:fill="auto" w:val="clear"/>
                            <w:spacing w:lineRule="exact" w:line="280" w:before="0" w:after="0"/>
                            <w:jc w:val="left"/>
                            <w:rPr/>
                          </w:pPr>
                          <w:bookmarkStart w:id="23" w:name="bookmark21"/>
                          <w:r>
                            <w:rPr>
                              <w:rStyle w:val="1Exact"/>
                              <w:b w:val="false"/>
                              <w:bCs w:val="false"/>
                              <w:color w:val="000000"/>
                            </w:rPr>
                            <w:t>Эксперты:</w:t>
                          </w:r>
                          <w:bookmarkEnd w:id="23"/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63500" distR="63500" simplePos="0" locked="0" layoutInCell="0" allowOverlap="1" relativeHeight="25">
                    <wp:simplePos x="0" y="0"/>
                    <wp:positionH relativeFrom="margin">
                      <wp:posOffset>408305</wp:posOffset>
                    </wp:positionH>
                    <wp:positionV relativeFrom="paragraph">
                      <wp:posOffset>4361815</wp:posOffset>
                    </wp:positionV>
                    <wp:extent cx="4685030" cy="153670"/>
                    <wp:effectExtent l="0" t="0" r="0" b="0"/>
                    <wp:wrapNone/>
                    <wp:docPr id="31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5030" cy="1536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5"/>
                                  <w:shd w:fill="auto" w:val="clear"/>
                                  <w:tabs>
                                    <w:tab w:val="clear" w:pos="720"/>
                                    <w:tab w:val="left" w:pos="2078" w:leader="none"/>
                                    <w:tab w:val="left" w:pos="5314" w:leader="none"/>
                                  </w:tabs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rStyle w:val="5Exact"/>
                                    <w:i w:val="false"/>
                                    <w:iCs w:val="false"/>
                                    <w:color w:val="000000"/>
                                  </w:rPr>
                                  <w:t>место работы</w:t>
                                  <w:tab/>
                                  <w:t>занимаемая должность</w:t>
                                  <w:tab/>
                                  <w:t>инициалы, фамилия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8.9pt;height:12.1pt;mso-wrap-distance-left:5pt;mso-wrap-distance-right:5pt;mso-wrap-distance-top:0pt;mso-wrap-distance-bottom:0pt;margin-top:343.45pt;mso-position-vertical-relative:text;margin-left:32.1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5"/>
                            <w:shd w:fill="auto" w:val="clear"/>
                            <w:tabs>
                              <w:tab w:val="clear" w:pos="720"/>
                              <w:tab w:val="left" w:pos="2078" w:leader="none"/>
                              <w:tab w:val="left" w:pos="531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rStyle w:val="5Exact"/>
                              <w:i w:val="false"/>
                              <w:iCs w:val="false"/>
                              <w:color w:val="000000"/>
                            </w:rPr>
                            <w:t>место работы</w:t>
                            <w:tab/>
                            <w:t>занимаемая должность</w:t>
                            <w:tab/>
                            <w:t>инициалы, фамилия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63500" distR="63500" simplePos="0" locked="0" layoutInCell="0" allowOverlap="1" relativeHeight="26">
                    <wp:simplePos x="0" y="0"/>
                    <wp:positionH relativeFrom="margin">
                      <wp:posOffset>176530</wp:posOffset>
                    </wp:positionH>
                    <wp:positionV relativeFrom="paragraph">
                      <wp:posOffset>4980305</wp:posOffset>
                    </wp:positionV>
                    <wp:extent cx="4916170" cy="153670"/>
                    <wp:effectExtent l="0" t="0" r="0" b="0"/>
                    <wp:wrapNone/>
                    <wp:docPr id="32" name="Frame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16170" cy="1536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5"/>
                                  <w:shd w:fill="auto" w:val="clear"/>
                                  <w:tabs>
                                    <w:tab w:val="clear" w:pos="720"/>
                                    <w:tab w:val="left" w:pos="2453" w:leader="none"/>
                                    <w:tab w:val="left" w:pos="5678" w:leader="none"/>
                                  </w:tabs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rStyle w:val="5Exact"/>
                                    <w:i w:val="false"/>
                                    <w:iCs w:val="false"/>
                                    <w:color w:val="000000"/>
                                  </w:rPr>
                                  <w:t>место работы</w:t>
                                  <w:tab/>
                                  <w:t>занимаемая должность</w:t>
                                  <w:tab/>
                                  <w:t>инициалы, фамилия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7.1pt;height:12.1pt;mso-wrap-distance-left:5pt;mso-wrap-distance-right:5pt;mso-wrap-distance-top:0pt;mso-wrap-distance-bottom:0pt;margin-top:392.15pt;mso-position-vertical-relative:text;margin-left:13.9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5"/>
                            <w:shd w:fill="auto" w:val="clear"/>
                            <w:tabs>
                              <w:tab w:val="clear" w:pos="720"/>
                              <w:tab w:val="left" w:pos="2453" w:leader="none"/>
                              <w:tab w:val="left" w:pos="5678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rStyle w:val="5Exact"/>
                              <w:i w:val="false"/>
                              <w:iCs w:val="false"/>
                              <w:color w:val="000000"/>
                            </w:rPr>
                            <w:t>место работы</w:t>
                            <w:tab/>
                            <w:t>занимаемая должность</w:t>
                            <w:tab/>
                            <w:t>инициалы, фамилия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360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spacing w:lineRule="exact" w:line="578"/>
            <w:rPr>
              <w:rFonts w:cs="Times New Roman"/>
              <w:color w:val="000000"/>
            </w:rPr>
          </w:pPr>
          <w:r>
            <w:rPr>
              <w:rFonts w:cs="Times New Roman"/>
              <w:color w:val="000000"/>
            </w:rPr>
          </w:r>
        </w:p>
        <w:p>
          <w:pPr>
            <w:pStyle w:val="Normal"/>
            <w:rPr>
              <w:rFonts w:cs="Times New Roman"/>
              <w:color w:val="000000"/>
              <w:sz w:val="2"/>
              <w:szCs w:val="2"/>
            </w:rPr>
          </w:pPr>
          <w:r>
            <w:rPr>
              <w:rFonts w:cs="Times New Roman"/>
              <w:color w:val="000000"/>
              <w:sz w:val="2"/>
              <w:szCs w:val="2"/>
            </w:rPr>
          </w:r>
        </w:p>
      </w:sdtContent>
    </w:sdt>
    <w:sectPr>
      <w:footerReference w:type="default" r:id="rId16"/>
      <w:type w:val="nextPage"/>
      <w:pgSz w:w="11906" w:h="16838"/>
      <w:pgMar w:left="1520" w:right="578" w:gutter="0" w:header="0" w:top="556" w:footer="3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061835</wp:posOffset>
              </wp:positionH>
              <wp:positionV relativeFrom="page">
                <wp:posOffset>9930765</wp:posOffset>
              </wp:positionV>
              <wp:extent cx="140335" cy="160655"/>
              <wp:effectExtent l="0" t="0" r="0" b="0"/>
              <wp:wrapNone/>
              <wp:docPr id="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781.95pt;mso-position-vertical-relative:page;margin-left:55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10200640</wp:posOffset>
              </wp:positionH>
              <wp:positionV relativeFrom="page">
                <wp:posOffset>6798310</wp:posOffset>
              </wp:positionV>
              <wp:extent cx="141605" cy="161925"/>
              <wp:effectExtent l="0" t="0" r="0" b="0"/>
              <wp:wrapNone/>
              <wp:docPr id="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35.3pt;mso-position-vertical-relative:page;margin-left:80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7061835</wp:posOffset>
              </wp:positionH>
              <wp:positionV relativeFrom="page">
                <wp:posOffset>9930765</wp:posOffset>
              </wp:positionV>
              <wp:extent cx="141605" cy="161925"/>
              <wp:effectExtent l="0" t="0" r="0" b="0"/>
              <wp:wrapNone/>
              <wp:docPr id="2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81.95pt;mso-position-vertical-relative:page;margin-left:55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7061835</wp:posOffset>
              </wp:positionH>
              <wp:positionV relativeFrom="page">
                <wp:posOffset>9930765</wp:posOffset>
              </wp:positionV>
              <wp:extent cx="141605" cy="16192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81.95pt;mso-position-vertical-relative:page;margin-left:55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71374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10200640</wp:posOffset>
              </wp:positionH>
              <wp:positionV relativeFrom="page">
                <wp:posOffset>6798310</wp:posOffset>
              </wp:positionV>
              <wp:extent cx="71755" cy="161925"/>
              <wp:effectExtent l="0" t="0" r="0" b="0"/>
              <wp:wrapNone/>
              <wp:docPr id="1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535.3pt;mso-position-vertical-relative:page;margin-left:80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0200640</wp:posOffset>
              </wp:positionH>
              <wp:positionV relativeFrom="page">
                <wp:posOffset>6798310</wp:posOffset>
              </wp:positionV>
              <wp:extent cx="140335" cy="160655"/>
              <wp:effectExtent l="0" t="0" r="0" b="0"/>
              <wp:wrapNone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5pt;mso-wrap-distance-right:5pt;mso-wrap-distance-top:0pt;mso-wrap-distance-bottom:0pt;margin-top:535.3pt;mso-position-vertical-relative:page;margin-left:80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10191115</wp:posOffset>
              </wp:positionH>
              <wp:positionV relativeFrom="page">
                <wp:posOffset>6771005</wp:posOffset>
              </wp:positionV>
              <wp:extent cx="141605" cy="161925"/>
              <wp:effectExtent l="0" t="0" r="0" b="0"/>
              <wp:wrapNone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533.15pt;mso-position-vertical-relative:page;margin-left:80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1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1.2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3.1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3.1.3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1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ой текст (4) Exact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Колонтитул"/>
    <w:basedOn w:val="Style15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u w:val="none"/>
    </w:rPr>
  </w:style>
  <w:style w:type="character" w:styleId="3Exact1">
    <w:name w:val="Основной текст (3) Exact1"/>
    <w:qFormat/>
    <w:rPr>
      <w:rFonts w:ascii="Times New Roman" w:hAnsi="Times New Roman" w:cs="Times New Roman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i/>
      <w:iCs/>
      <w:u w:val="none"/>
    </w:rPr>
  </w:style>
  <w:style w:type="character" w:styleId="5Exact1">
    <w:name w:val="Основной текст (5) + Не курсив Exact"/>
    <w:qFormat/>
    <w:rPr>
      <w:rFonts w:ascii="Times New Roman" w:hAnsi="Times New Roman" w:cs="Times New Roman"/>
      <w:i/>
      <w:iCs/>
      <w:u w:val="none"/>
      <w:lang w:val="en-US" w:eastAsia="en-US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u w:val="single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u w:val="none"/>
    </w:rPr>
  </w:style>
  <w:style w:type="character" w:styleId="12">
    <w:name w:val="Оглавление 1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главление (2)"/>
    <w:basedOn w:val="12"/>
    <w:qFormat/>
    <w:rPr/>
  </w:style>
  <w:style w:type="character" w:styleId="Style17">
    <w:name w:val="Оглавление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Style18">
    <w:name w:val="Оглавление + Не курсив"/>
    <w:basedOn w:val="Style17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12pt2">
    <w:name w:val="Основной текст (2) + 12 pt2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212pt1">
    <w:name w:val="Основной текст (2) + 12 pt1"/>
    <w:qFormat/>
    <w:rPr>
      <w:rFonts w:ascii="Times New Roman" w:hAnsi="Times New Roman" w:cs="Times New Roman"/>
      <w:sz w:val="24"/>
      <w:szCs w:val="24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32">
    <w:name w:val="Основной текст (3)"/>
    <w:qFormat/>
    <w:rPr>
      <w:rFonts w:ascii="Times New Roman" w:hAnsi="Times New Roman" w:cs="Times New Roman"/>
      <w:u w:val="single"/>
    </w:rPr>
  </w:style>
  <w:style w:type="character" w:styleId="314pt">
    <w:name w:val="Основной текст (3)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1">
    <w:name w:val="Основной текст (3)2"/>
    <w:basedOn w:val="3"/>
    <w:qFormat/>
    <w:rPr/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74" w:before="0" w:after="600"/>
      <w:jc w:val="center"/>
    </w:pPr>
    <w:rPr>
      <w:rFonts w:ascii="Times New Roman" w:hAnsi="Times New Roman" w:cs="Times New Roman"/>
      <w:color w:val="000000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60" w:after="360"/>
      <w:jc w:val="both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</w:rPr>
  </w:style>
  <w:style w:type="paragraph" w:styleId="Contents1">
    <w:name w:val="TOC 1"/>
    <w:basedOn w:val="Normal"/>
    <w:next w:val="Normal"/>
    <w:pPr>
      <w:shd w:fill="FFFFFF" w:val="clear"/>
      <w:spacing w:lineRule="exact" w:line="480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9">
    <w:name w:val="Оглавление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420" w:after="0"/>
      <w:ind w:firstLine="74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/>
      <w:ind w:firstLine="74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hyperlink" Target="http://www.ebio.ru/" TargetMode="External"/><Relationship Id="rId14" Type="http://schemas.openxmlformats.org/officeDocument/2006/relationships/hyperlink" Target="http://biology.ru/" TargetMode="Externa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2:00Z</dcterms:created>
  <dc:creator>Martynov</dc:creator>
  <dc:description/>
  <cp:keywords/>
  <dc:language>en-US</dc:language>
  <cp:lastModifiedBy>User</cp:lastModifiedBy>
  <dcterms:modified xsi:type="dcterms:W3CDTF">2017-01-18T10:20:00Z</dcterms:modified>
  <cp:revision>7</cp:revision>
  <dc:subject/>
  <dc:title>РАБОЧАЯ ПРОГРАММА УЧЕБНОЙ ДИСЦИПЛИНЫ</dc:title>
</cp:coreProperties>
</file>